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Uchwała  Nr  XLVI /324/ 09</w:t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ady   Gminy   Dusznik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z dnia  28  lipca   2009 rok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Grzebienisko   (działka ewidencyjna nr  420/1)  - w trybie przetargu ustnego nieograniczoneg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. o samorządzie gminnym (Dz. U. Nr 142 z 2001r., poz. 1591 z późniejszymi zmianami) oraz art. 37 ust. 1 ustawy z dnia 21 sierpnia 1997r.                     o gospodarce nieruchomościami (Dz. U. Nr 261, poz. 2603 z 2004r. z późniejszymi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420/1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910 ha, </w:t>
      </w:r>
      <w:r>
        <w:rPr>
          <w:rFonts w:cs="Arial" w:ascii="Arial" w:hAnsi="Arial"/>
          <w:sz w:val="20"/>
          <w:szCs w:val="20"/>
        </w:rPr>
        <w:t xml:space="preserve">położoną na terenie miejscowości Grzebienisko,dla której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 xml:space="preserve"> 20270 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przedmiotowej nieruchomości została określona przez rzeczoznawcę majątkowego i stanowi kwotę  45.236,,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słownie  czterdzieścipięćtysięcydwieścietrzydzieścisześć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wyceny oraz dokumentacji geodezyjnej wynoszą 600,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/słownie:sześćsetzł 00/100/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ółem cena wynosi:  45.836,oo zł - netto 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/słownie: czterdzieścipięćtysięcyosiemsettrzydzieścisześć 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ceny netto dolicza się podatek VAT w wysokości 22 %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 powyższe cena brutto wynosi : 55.919,92 zł 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/ słownie : pięćdziesiątpięćtysięcydziewięćsetdziewiętnaściezł 92/100 / 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y sprzedaży zastosowanie mieć będzie cena uzyskana w przetargu ustnym nieograniczo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dmiotowa nieruchomość nie jest objęta miejscowym planem zagospodarowania przestrzennego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wagi na jego brak w dniu 07 października  2008 roku  została wydana Decyzja Wójta Gminy Duszniki nr RRG.7331-220 / 08 o warunkach zabudowy, która określiła przeznaczenie terenu  </w:t>
      </w:r>
      <w:r>
        <w:rPr>
          <w:rFonts w:cs="Arial" w:ascii="Arial" w:hAnsi="Arial"/>
          <w:b/>
          <w:sz w:val="20"/>
          <w:szCs w:val="20"/>
        </w:rPr>
        <w:t>pod budowę budynku mieszkalnego jednorodzinnego wolnostojącego z możliwością zlokalizowania garażu w formie zespolonej 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2:54:00Z</dcterms:created>
  <dc:creator>JOVI</dc:creator>
  <dc:description/>
  <cp:keywords/>
  <dc:language>en-US</dc:language>
  <cp:lastModifiedBy>Kazimiera Słotwińska</cp:lastModifiedBy>
  <cp:lastPrinted>2008-10-20T13:50:00Z</cp:lastPrinted>
  <dcterms:modified xsi:type="dcterms:W3CDTF">2009-08-03T07:30:00Z</dcterms:modified>
  <cp:revision>4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4931534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y z dnia 28 lipca sprzedaż dzialek - Kazia</vt:lpwstr>
  </property>
</Properties>
</file>