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XLVI/323/0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28 lipca 200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uchwalenia statutu sołectwa Zakrzewko</w:t>
      </w:r>
    </w:p>
    <w:p>
      <w:pPr>
        <w:pStyle w:val="Normal"/>
        <w:spacing w:lineRule="auto" w:line="360"/>
        <w:rPr/>
      </w:pPr>
      <w:r>
        <w:rPr/>
        <w:tab/>
        <w:t xml:space="preserve">Na podstawie art. 35 ust. 1 i ust. 3, art. 40 ust. 1 i ust. 2 pkt 1, oraz art. 41 ust. 1 ustawy z dnia 8 marca 1990 r. o samorządzie gminnym  ( Dz. U. z 2001 r. Nr 142, poz. 1591 ze zmianami), Rada Gminy Duszniki u c h w a l a, co następuje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§ 1.</w:t>
      </w:r>
      <w:r>
        <w:rPr/>
        <w:t xml:space="preserve"> Uchwala się statut sołectwa Zakrzewko w następującym brzmieniu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STATUT SOŁECTWA </w:t>
      </w:r>
      <w:r>
        <w:rPr>
          <w:b/>
          <w:bCs/>
        </w:rPr>
        <w:t>ZAKRZEWK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§ 2.</w:t>
      </w:r>
      <w:r>
        <w:rPr/>
        <w:t xml:space="preserve"> Mieszkańcy sołectwa Zakrzewko na swoim obszarze działania tworzą wspólnotę samorządową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3.</w:t>
      </w:r>
      <w:r>
        <w:rPr/>
        <w:tab/>
        <w:t>1. Niniejszy statut sołectwa określa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nazwę i obszar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organizację i zadania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zadania i kompetencje sołtysa i rady sołeckiej,</w:t>
      </w:r>
    </w:p>
    <w:p>
      <w:pPr>
        <w:pStyle w:val="Normal"/>
        <w:spacing w:lineRule="auto" w:line="360"/>
        <w:rPr/>
      </w:pPr>
      <w:r>
        <w:rPr/>
        <w:t>4) zasady i tryb zwoływania zebrań wiejskich, oraz warunki ważności podejmowanych uchwał,</w:t>
      </w:r>
    </w:p>
    <w:p>
      <w:pPr>
        <w:pStyle w:val="Normal"/>
        <w:spacing w:lineRule="auto" w:line="360"/>
        <w:jc w:val="both"/>
        <w:rPr/>
      </w:pPr>
      <w:r>
        <w:rPr/>
        <w:t>5) tryb wyborów, odwołania sołtysa oraz członków rady sołeckiej, oraz uzupełnianie składu w trakcie trwania kadencj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kontrola i nadzór nad działalnością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zakres zadań przekazanych sołectwu przez gminę oraz sposób ich realizacji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8) postanowienia końcowe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Ilekroć w niniejszym statucie jest mowa o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gminie – należy przez to rozumieć Gminę Duszniki,</w:t>
      </w:r>
    </w:p>
    <w:p>
      <w:pPr>
        <w:pStyle w:val="Normal"/>
        <w:spacing w:lineRule="auto" w:line="360"/>
        <w:ind w:left="567" w:hanging="567"/>
        <w:rPr/>
      </w:pPr>
      <w:r>
        <w:rPr/>
        <w:t>2) sołectwie – należy przez to rozumieć sołectwo Zakrzewko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statucie gminy – należy przez to rozumieć statut Gminy Dusznik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statucie - należy przez to rozumieć statut sołectwa Zakrzewko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5) Radzie – należy przez to rozumieć Radę Gminy Dusznik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Wójcie – należy przez to rozumieć Wójta Gminy Dusznik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Skarbniku – należy przez to rozumieć Skarbnika Gminy Dusznik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8) Urzędzie – należy przez to rozumieć Urząd Gminy  Dusznik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9) zebraniu wiejskim – należy przez to rozumieć zebranie wiejskie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0) Sołtysie – należy przez to rozumieć Sołtysa sołectwa Zakrzewko,</w:t>
      </w:r>
    </w:p>
    <w:p>
      <w:pPr>
        <w:pStyle w:val="Normal"/>
        <w:spacing w:lineRule="auto" w:line="360"/>
        <w:jc w:val="both"/>
        <w:rPr/>
      </w:pPr>
      <w:r>
        <w:rPr/>
        <w:t>11) przewodniczącym zebrania – należy przez to rozumieć osobę prowadzącą zebranie          wiejsk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2) Radzie Sołeckiej – należy przez to rozumieć Radę Sołecką sołectwa Zakrzewko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.</w:t>
      </w:r>
      <w:r>
        <w:rPr/>
        <w:t xml:space="preserve"> Sołectwo Zakrzewko jest jednostką pomocniczą gminy.</w:t>
      </w:r>
    </w:p>
    <w:p>
      <w:pPr>
        <w:pStyle w:val="Normal"/>
        <w:spacing w:lineRule="auto" w:line="360"/>
        <w:rPr/>
      </w:pPr>
      <w:r>
        <w:rPr/>
        <w:t>§ 5. Obszar działania sołectwa obejmuje wieś Zakrzewko. Sołectwo obejmuje obszar o powierzchni 561.895ha.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ORGANIZACJA I ZADANIA SOŁECTWA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6.</w:t>
      </w:r>
      <w:r>
        <w:rPr/>
        <w:tab/>
        <w:t>1. Organami sołectwa są 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zebranie wiejsk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Sołtys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Rada Sołecka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Kadencja Sołtysa i Rady Sołeckiej trwa 4 lata.</w:t>
      </w:r>
    </w:p>
    <w:p>
      <w:pPr>
        <w:pStyle w:val="Normal"/>
        <w:spacing w:lineRule="auto" w:line="360"/>
        <w:rPr/>
      </w:pPr>
      <w:r>
        <w:rPr/>
        <w:t>3. Zebranie wiejskie wybiera Sołtysa i Radę Sołecką najpóźniej w ciągu 6 miesięcy od                                                                                                                                                                           daty ogłoszenia wyników wyborów samorządowych do Rady przez właściwy organ wyborczy. Po upływie kadencji Sołtys i Rada Sołecka działają do chwili wyborów nowych organów sołectwa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7.</w:t>
      </w:r>
      <w:r>
        <w:rPr/>
        <w:tab/>
        <w:t>1. Zebranie wiejskie jest organem uchwałodawczym sołectwa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Sołtys jest organem wykonawczym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. Rada Sołecka jest organem wspomagającym działalność Sołtysa.</w:t>
      </w:r>
    </w:p>
    <w:p>
      <w:pPr>
        <w:pStyle w:val="Normal"/>
        <w:spacing w:lineRule="auto" w:line="360"/>
        <w:rPr/>
      </w:pPr>
      <w:r>
        <w:rPr>
          <w:b/>
        </w:rPr>
        <w:t xml:space="preserve">§ 8. </w:t>
      </w:r>
      <w:r>
        <w:rPr/>
        <w:t>Do zadań samorządu mieszkańców sołectwa należą wszystkie sprawy publiczne o znaczeniu miejscowym nie zastrzeżone  w ogólnie obowiązujących przepisach prawa, oraz w uchwałach Rady  Gminy na rzecz innych podmiotów, a w szczególności:</w:t>
      </w:r>
    </w:p>
    <w:p>
      <w:pPr>
        <w:pStyle w:val="Normal"/>
        <w:spacing w:lineRule="auto" w:line="360"/>
        <w:jc w:val="both"/>
        <w:rPr/>
      </w:pPr>
      <w:r>
        <w:rPr/>
        <w:t>1) udział w rozpatrywaniu spraw socjalno-bytowych, opieki zdrowotnej, kulturalnych, sportu, wypoczynku i innych związanych z miejscem zamieszkani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kształtowanie zasad współżycia społecznego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organizowanie wspólnych prac na rzecz miejsca zamieszkani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tworzenie pomocy sąsiedzkiej,</w:t>
      </w:r>
    </w:p>
    <w:p>
      <w:pPr>
        <w:pStyle w:val="Normal"/>
        <w:spacing w:lineRule="auto" w:line="360"/>
        <w:jc w:val="both"/>
        <w:rPr/>
      </w:pPr>
      <w:r>
        <w:rPr/>
        <w:t>5) sprawowanie kontroli społecznej nad działalnością jednostek organizacyjnych związanych z warunkami życia na wsi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wyrażanie opinii we wszystkich sprawach istotnych dla interesów mieszkańców sołectwa.</w:t>
      </w:r>
    </w:p>
    <w:p>
      <w:pPr>
        <w:pStyle w:val="Normal"/>
        <w:spacing w:lineRule="auto" w:line="360"/>
        <w:rPr/>
      </w:pPr>
      <w:r>
        <w:rPr/>
        <w:t>7) organizowanie mieszkańców w celu poprawy stanu  ochrony przeciwpożarowej w sołectwie oraz zabezpieczenia przeciwpowodziowego.</w:t>
      </w:r>
    </w:p>
    <w:p>
      <w:pPr>
        <w:pStyle w:val="Normal"/>
        <w:spacing w:lineRule="auto" w:line="360"/>
        <w:rPr/>
      </w:pPr>
      <w:r>
        <w:rPr/>
        <w:t>8) podejmowanie działań mających na celu umocnienie bezpieczeństwa i porządku publicznego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9.</w:t>
      </w:r>
      <w:r>
        <w:rPr/>
        <w:t xml:space="preserve"> Zadania określone w § 8 samorząd mieszkańców sołectwa realizuje w szczególności poprzez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podejmowanie uchwał w sprawach sołectwa w ramach przyznanych mu kompetencj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opiniowanie spraw należących do zakresu działania samorządu mieszkańców,</w:t>
      </w:r>
    </w:p>
    <w:p>
      <w:pPr>
        <w:pStyle w:val="Normal"/>
        <w:spacing w:lineRule="auto" w:line="360"/>
        <w:rPr/>
      </w:pPr>
      <w:r>
        <w:rPr/>
        <w:t>3) współuczestnictwo w organizowaniu i przeprowadzaniu przez Radę konsultacji społecznych i projektów uchwał Rady w sprawach o podstawowym znaczeniu dla mieszkańców sołectwa,</w:t>
      </w:r>
    </w:p>
    <w:p>
      <w:pPr>
        <w:pStyle w:val="Normal"/>
        <w:spacing w:lineRule="auto" w:line="360"/>
        <w:jc w:val="both"/>
        <w:rPr/>
      </w:pPr>
      <w:r>
        <w:rPr/>
        <w:t>4) występowanie z wnioskami do Rady o rozpatrzenie spraw, których załatwienie wykracza poza możliwości mieszkańców sołectwa,</w:t>
      </w:r>
    </w:p>
    <w:p>
      <w:pPr>
        <w:pStyle w:val="Normal"/>
        <w:spacing w:lineRule="auto" w:line="360"/>
        <w:jc w:val="both"/>
        <w:rPr/>
      </w:pPr>
      <w:r>
        <w:rPr/>
        <w:t>5) współpracę z radnymi z terenu sołectwa w zakresie organizacji spotkań z wyborcami, dyżurów oraz kierowanie do nich wniosków dotyczących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ustalanie zadań dla Sołtysa i Rady Sołeckiej w okresie między zebraniami wiejskimi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0.</w:t>
      </w:r>
      <w:r>
        <w:rPr/>
        <w:t xml:space="preserve"> Zadania i kompetencje zebrania wiejskiego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 xml:space="preserve">uchwalanie  rocznego programu działania sołectwa </w:t>
      </w:r>
    </w:p>
    <w:p>
      <w:pPr>
        <w:pStyle w:val="Normal"/>
        <w:spacing w:lineRule="auto" w:line="360"/>
        <w:jc w:val="both"/>
        <w:rPr/>
      </w:pPr>
      <w:r>
        <w:rPr/>
        <w:t>2) rozpatrywanie  sprawozdań  Sołtysa i Rady Sołeckiej z ich działalnośc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wybór i odwołanie Sołtysa i Rady Sołeckiej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podejmowanie  inicjatyw społecznych i gospodarczych na rzecz sołectwa.</w:t>
      </w:r>
    </w:p>
    <w:p>
      <w:pPr>
        <w:pStyle w:val="Normal"/>
        <w:spacing w:lineRule="auto" w:line="360"/>
        <w:jc w:val="both"/>
        <w:rPr/>
      </w:pPr>
      <w:r>
        <w:rPr/>
        <w:t>5) zgłaszanie wniosków o przyznanie środków finansowych z funduszu sołeckiego zgodnie z ustawą z dnia 20 lutego 2009 r. o funduszu sołeckim.</w:t>
      </w:r>
    </w:p>
    <w:p>
      <w:pPr>
        <w:pStyle w:val="Normal"/>
        <w:spacing w:lineRule="auto" w:line="360"/>
        <w:jc w:val="both"/>
        <w:rPr/>
      </w:pPr>
      <w:r>
        <w:rPr/>
        <w:t>6) decydowanie o sposobie zbycia, nabycia i korzystania z mienia komunalnego będącego w użytkowaniu sołectwa.</w:t>
      </w:r>
    </w:p>
    <w:p>
      <w:pPr>
        <w:pStyle w:val="Normal"/>
        <w:spacing w:lineRule="auto" w:line="360"/>
        <w:rPr/>
      </w:pPr>
      <w:r>
        <w:rPr>
          <w:b/>
        </w:rPr>
        <w:t>§ 11.</w:t>
      </w:r>
      <w:r>
        <w:rPr/>
        <w:tab/>
        <w:t>1. Zebranie wiejskie opiniuje, w części dotyczącej sołectwa, przedstawione do konsultacji przez Radę projekty uchwał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Zebranie wiejskie podejmuje także inne uchwały w innych istotnych sprawach dla sołectwa.</w:t>
      </w:r>
    </w:p>
    <w:p>
      <w:pPr>
        <w:pStyle w:val="Normal"/>
        <w:spacing w:lineRule="auto" w:line="360"/>
        <w:ind w:firstLine="567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360"/>
        <w:ind w:left="567" w:hanging="0"/>
        <w:rPr/>
      </w:pPr>
      <w:r>
        <w:rPr/>
        <w:t>4. Uchwały, opinie i wnioski zebrania wiejskiego sołtys przekazuje  Wójtowi  pisemnie w terminie 7 dni od daty zebrania wiejskiego.</w:t>
      </w:r>
    </w:p>
    <w:p>
      <w:pPr>
        <w:pStyle w:val="Normal"/>
        <w:spacing w:lineRule="auto" w:line="360"/>
        <w:ind w:firstLine="567"/>
        <w:rPr/>
      </w:pPr>
      <w:r>
        <w:rPr/>
        <w:t>5. Wójt w zależności od charakteru sprawy, załatwia je we własnym zakresie lub przekazuje do rozpatrzenia przez Radę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2.</w:t>
      </w:r>
      <w:r>
        <w:rPr/>
        <w:t xml:space="preserve"> Do realizacji wspólnych przedsięwzięć samorząd mieszkańców wsi może nawiązać współpracę z samorządami mieszkańców sąsiednich sołectw, zawierając porozumienia określające zakres i sposób wykonywania wspólnych zadań, może też podejmować wspólne uchwały, opinie lub wnioski.</w:t>
      </w:r>
    </w:p>
    <w:p>
      <w:pPr>
        <w:pStyle w:val="Normal"/>
        <w:spacing w:lineRule="auto" w:line="360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ZADANIA I KOMPETENCJE SOŁTYSA I RADY SOŁECKIEJ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13.</w:t>
        <w:tab/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Sołtys otrzymuje zwrot poniesionych kosztów działalności w sołectwie w postaci diety określonej przez Radę w stosownej uchwale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4.</w:t>
        <w:tab/>
      </w:r>
      <w:r>
        <w:rPr/>
        <w:t xml:space="preserve">1. Do obowiązków Sołtysa należy w szczególności: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zwoływanie zebrań wiejskich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zwoływanie posiedzeń rady sołeckiej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działanie stosownie do wskazań zebrania wiejskiego, Rady i Wójta,</w:t>
      </w:r>
    </w:p>
    <w:p>
      <w:pPr>
        <w:pStyle w:val="Normal"/>
        <w:spacing w:lineRule="auto" w:line="360"/>
        <w:jc w:val="both"/>
        <w:rPr/>
      </w:pPr>
      <w:r>
        <w:rPr/>
        <w:t>4) wpływanie na wykorzystywanie aktywności mieszkańców służącej poprawie gospodarki warunków życia w sołectw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5) reprezentowanie sołectwa wobec Rady i Wójt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uczestniczenie w naradach sołtysów zwoływanych przez Wójt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pełnienie roli męża zaufania w miejscowym środowisku,</w:t>
      </w:r>
    </w:p>
    <w:p>
      <w:pPr>
        <w:pStyle w:val="Normal"/>
        <w:spacing w:lineRule="auto" w:line="360"/>
        <w:rPr/>
      </w:pPr>
      <w:r>
        <w:rPr/>
        <w:t>8)wykonywanie powierzonych mu przepisami prawa zadań w zakresie administracji publicznej.</w:t>
      </w:r>
    </w:p>
    <w:p>
      <w:pPr>
        <w:pStyle w:val="Normal"/>
        <w:spacing w:lineRule="auto" w:line="360"/>
        <w:rPr/>
      </w:pPr>
      <w:r>
        <w:rPr/>
        <w:t xml:space="preserve">9) informowanie mieszkańców sołectwa w sposób zwyczajowo przyjęty o wszystkich  sprawach istotnych dla gminy i sołectw.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360"/>
        <w:rPr/>
      </w:pPr>
      <w:r>
        <w:rPr/>
        <w:t>3. Sołtys raz w roku składa  zebraniu wiejskiemu sprawozdanie z całokształtu swej działalności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5.</w:t>
      </w:r>
      <w:r>
        <w:rPr/>
        <w:t>1.Sołtys nie będący   radnym ma prawo brać udział w sesjach Rady.</w:t>
      </w:r>
    </w:p>
    <w:p>
      <w:pPr>
        <w:pStyle w:val="Normal"/>
        <w:spacing w:lineRule="auto" w:line="360"/>
        <w:jc w:val="both"/>
        <w:rPr/>
      </w:pPr>
      <w:r>
        <w:rPr/>
        <w:t>2. Na sesjach Rady Sołtysowi przysługuje prawo wystąpienia z głosem doradczym. Może również zgłaszać wnioski w imieniu mieszkańców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6.</w:t>
      </w:r>
      <w:r>
        <w:rPr/>
        <w:tab/>
        <w:t>1. Przy wykonywaniu swoich zadań Sołtys trwale współpracuje z Radą Sołecką.</w:t>
      </w:r>
    </w:p>
    <w:p>
      <w:pPr>
        <w:pStyle w:val="Normal"/>
        <w:spacing w:lineRule="auto" w:line="360"/>
        <w:rPr/>
      </w:pPr>
      <w:r>
        <w:rPr/>
        <w:t>2. Rada Sołecka składa się maksymalnie z 5 osób wybranych na kadencję przez zebranie wiejskie. W skład rady sołeckiej jako jej przewodniczący z urzędu  wchodzi Sołtys.</w:t>
      </w:r>
    </w:p>
    <w:p>
      <w:pPr>
        <w:pStyle w:val="Normal"/>
        <w:spacing w:lineRule="auto" w:line="360"/>
        <w:jc w:val="both"/>
        <w:rPr/>
      </w:pPr>
      <w:r>
        <w:rPr/>
        <w:t>3. Do zadań Rady Sołeckiej należy wspomaganie działalności Sołtysa. Rada Sołecka ma charakter opiniodawczy i doradczy.</w:t>
      </w:r>
    </w:p>
    <w:p>
      <w:pPr>
        <w:pStyle w:val="Normal"/>
        <w:spacing w:lineRule="auto" w:line="360"/>
        <w:jc w:val="both"/>
        <w:rPr/>
      </w:pPr>
      <w:r>
        <w:rPr/>
        <w:t>4. Posiedzenia Rady Sołeckiej odbywają się co najmniej raz na pół roku. Posiedzeniom przewodniczy Sołtys.</w:t>
      </w:r>
    </w:p>
    <w:p>
      <w:pPr>
        <w:pStyle w:val="Normal"/>
        <w:spacing w:lineRule="auto" w:line="360"/>
        <w:jc w:val="both"/>
        <w:rPr/>
      </w:pPr>
      <w:r>
        <w:rPr/>
        <w:t>5. Uchwały Rady Sołeckiej zapadają zwykłą większością głosów, przy obecności co najmniej połowy członków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7.</w:t>
      </w:r>
      <w:r>
        <w:rPr/>
        <w:tab/>
        <w:t>1. Do zadań Rady Sołeckiej należy w szczególności :</w:t>
      </w:r>
    </w:p>
    <w:p>
      <w:pPr>
        <w:pStyle w:val="Normal"/>
        <w:spacing w:lineRule="auto" w:line="360"/>
        <w:jc w:val="both"/>
        <w:rPr/>
      </w:pPr>
      <w:r>
        <w:rPr/>
        <w:t>1) opracowywanie i przedkładanie zebraniu wiejskiemu projektów uchwał będących przedmiotem rozpatrywania przez zebranie.</w:t>
      </w:r>
    </w:p>
    <w:p>
      <w:pPr>
        <w:pStyle w:val="Normal"/>
        <w:spacing w:lineRule="auto" w:line="360"/>
        <w:jc w:val="both"/>
        <w:rPr/>
      </w:pPr>
      <w:r>
        <w:rPr/>
        <w:t>2) opracowywanie i przedkładanie zebraniu wiejskiemu projektów programów samorządu mieszkańców,</w:t>
      </w:r>
    </w:p>
    <w:p>
      <w:pPr>
        <w:pStyle w:val="Normal"/>
        <w:spacing w:lineRule="auto" w:line="360"/>
        <w:jc w:val="both"/>
        <w:rPr/>
      </w:pPr>
      <w:r>
        <w:rPr/>
        <w:t>3) występowanie wobec zebrania wiejskiego z inicjatywami dotyczącymi udziału mieszkańców w rozwiązywaniu problemów sołectwa i realizacji zadań samorządu mieszkańców,</w:t>
      </w:r>
    </w:p>
    <w:p>
      <w:pPr>
        <w:pStyle w:val="Normal"/>
        <w:spacing w:lineRule="auto" w:line="360"/>
        <w:jc w:val="both"/>
        <w:rPr/>
      </w:pPr>
      <w:r>
        <w:rPr/>
        <w:t>4) organizowanie wykonania uchwał zebrania wiejskiego, oraz kontrolowanie ich realizacji,</w:t>
      </w:r>
    </w:p>
    <w:p>
      <w:pPr>
        <w:pStyle w:val="Normal"/>
        <w:spacing w:lineRule="auto" w:line="360"/>
        <w:jc w:val="both"/>
        <w:rPr/>
      </w:pPr>
      <w:r>
        <w:rPr/>
        <w:t>5) współdziałanie z właściwymi organizacjami społecznymi działającymi w sołectwie w celu wspólnej realizacji zadań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18.</w:t>
        <w:tab/>
      </w:r>
      <w:r>
        <w:rPr/>
        <w:t>1. Zebranie wiejskie może odwołać Sołtysa przed upływem kadencji, jeżeli utracił zaufanie mieszkańców sołectwa, nie wywiązuje się ze swoich obowiązków lub dopuścił się czynu dyskwalifikującego go w opinii środowisk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2. Wójt może zawiesić w czynnościach Sołtysa, który nie wywiązuje się ze swoich obowiązków lub dopuścił się przestępstwa, a także wystąpić  o odwołanie go.     </w:t>
      </w:r>
    </w:p>
    <w:p>
      <w:pPr>
        <w:pStyle w:val="Normal"/>
        <w:spacing w:lineRule="auto" w:line="360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19.</w:t>
      </w:r>
      <w:r>
        <w:rPr/>
        <w:t xml:space="preserve"> Prawo do udziału w zebraniu wiejskim mają wszyscy mieszkańcy sołectwa, posiadający czynne prawo wyborcze do Rady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0.</w:t>
      </w:r>
      <w:r>
        <w:rPr/>
        <w:t xml:space="preserve"> Zebranie wiejskie zwołuje sołtys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z własnej inicjatywy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lub na pisemny wniosek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co najmniej 1/5 stałych mieszkańców wsi uprawnionych do głosowania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rady sołeckiej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- Rady Gminy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- Wójta Gminy 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1.</w:t>
      </w:r>
      <w:r>
        <w:rPr/>
        <w:t xml:space="preserve"> </w:t>
        <w:tab/>
        <w:t>1. Zebranie wiejskie odbywa się w miarę istniejących potrzeb, jednak nie rzadziej niż jeden raz w roku.</w:t>
      </w:r>
    </w:p>
    <w:p>
      <w:pPr>
        <w:pStyle w:val="Normal"/>
        <w:spacing w:lineRule="auto" w:line="360"/>
        <w:jc w:val="both"/>
        <w:rPr/>
      </w:pPr>
      <w:r>
        <w:rPr/>
        <w:tab/>
        <w:t>2. Zebranie wiejskie winno być zwołane najpóźniej w terminie 14 dni od dnia zgłoszenia wniosku.</w:t>
      </w:r>
    </w:p>
    <w:p>
      <w:pPr>
        <w:pStyle w:val="Normal"/>
        <w:spacing w:lineRule="auto" w:line="360"/>
        <w:ind w:firstLine="567"/>
        <w:rPr/>
      </w:pPr>
      <w:r>
        <w:rPr/>
        <w:t>3. Termin i miejsce zebrania wiejskiego sołtys podaje do wiadomości publicznej poprzez umieszczenie ogłoszenia o zebraniu na tablicy ogłoszeń w sołectwie, rozplakatowanie  zawiadomień w innych miejscach w sołectwie, lub mieszkańcy zostaną powiadomieni przez sołtysa lub za pośrednictwem członków rady sołeckiej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Zebranie wiejskie zwołane na wniosek mieszkańców, Rady lub Wójta winno odbyć się w terminie 7 dni chyba, że wnioskodawca proponuje późniejszy termin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2.</w:t>
      </w:r>
      <w:r>
        <w:rPr/>
        <w:t xml:space="preserve"> </w:t>
        <w:tab/>
        <w:t>1. Zebranie wiejskie jest ważne, gdy mieszkańcy sołectwa zostali o nim prawidłowo zawiadomieni, zgodnie z wymogami statutu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Zebranie wiejskie otwiera sołtys i przewodniczy obradom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orządek obrad ustala zebranie wiejskie na podstawie projektu przedłożonego przez Sołtys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Obowiązkiem Sołtysa jest zapewnienie referentów do spraw rozpatrywanych na zebraniu. W przypadku powstania trudności winien zwrócić się do Przewodniczącego Rady lub Wójta o pomoc, którzy wyznaczą w tym celu odpowiednich radnych lub pracowników Urzędu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§ 23</w:t>
      </w:r>
      <w:r>
        <w:rPr/>
        <w:t>. W celu udzielenia Sołtysowi stałej pomocy w przygotowywaniu materiałów i organizacji zebrań Wójt może wyznaczyć poszczególnych pracowników Urzędu do kontaktów  z sołectwem.</w:t>
      </w:r>
    </w:p>
    <w:p>
      <w:pPr>
        <w:pStyle w:val="Normal"/>
        <w:spacing w:lineRule="auto" w:line="360"/>
        <w:rPr/>
      </w:pPr>
      <w:r>
        <w:rPr>
          <w:b/>
        </w:rPr>
        <w:t>§ 24.</w:t>
        <w:tab/>
      </w:r>
      <w:r>
        <w:rPr/>
        <w:t>1. Uchwały zebrania wiejskiego zapadają zwykłą większością głosów, tzn. liczba głosów „za” musi być większa od liczby głosów „przeciw”.</w:t>
      </w:r>
    </w:p>
    <w:p>
      <w:pPr>
        <w:pStyle w:val="Normal"/>
        <w:spacing w:lineRule="auto" w:line="360"/>
        <w:ind w:firstLine="567"/>
        <w:rPr/>
      </w:pPr>
      <w:r>
        <w:rPr/>
        <w:t>2. Głosowanie odbywa się w sposób jawny. Zebranie może postanowić o przeprowadzeniu tajnego głosowania nad konkretną sprawą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TRYB WYBORÓW, ODWOŁANIA SOŁTYSA ORAZ CZŁONKÓW RADY SOŁECKIEJ ORAZ UZUPEŁNIENIE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5.</w:t>
      </w:r>
      <w:r>
        <w:rPr/>
        <w:t xml:space="preserve"> 1. Zebranie wiejskie dla wyboru lub odwołania Sołtysa i Rady Sołeckiej zwołuje Wójt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orządek zebrania wiejskiego zwołanego w celu wyboru Sołtysa i Rady Sołeckiej powinien w szczególności zawierać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1) wybór przewodniczącego zebrania i protokolanta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2) złożenie sprawozdania z działalności Sołtysa i Rady Sołeckiej za ostatni rok i całą kadencję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3) przedstawienie przez Sołtysa informacji o aktualnym stanie środków na funduszu sołeckim;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4) wybór Komisji Skrutacyjnej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5) wybór Sołtysa;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6) wybór Rady Sołeckiej; </w:t>
      </w:r>
    </w:p>
    <w:p>
      <w:pPr>
        <w:pStyle w:val="Normal"/>
        <w:spacing w:lineRule="auto" w:line="360"/>
        <w:ind w:left="567" w:hanging="0"/>
        <w:rPr/>
      </w:pPr>
      <w:r>
        <w:rPr/>
        <w:t>7) wolne wnioski i zapytania.</w:t>
      </w:r>
    </w:p>
    <w:p>
      <w:pPr>
        <w:pStyle w:val="Normal"/>
        <w:spacing w:lineRule="auto" w:line="360"/>
        <w:ind w:left="567" w:hanging="0"/>
        <w:rPr/>
      </w:pPr>
      <w:r>
        <w:rPr/>
        <w:t>4. Zebranie wiejskie zwoływane dla wyboru lub odwołania Sołtysa i Rady Sołeckiej otwiera i prowadzi do czasu wyboru przewodniczącego zebrania Wójt, wyznaczona przez niego osoba lub ustępujący Sołtys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6.</w:t>
      </w:r>
      <w:r>
        <w:rPr/>
        <w:tab/>
        <w:t>1. Dla dokonania wyboru lub odwołania Sołtysa i Rady Sołeckiej, na zebraniu wiejskim wymagana jest osobista obecność co najmniej 1/5 uprawnionych do głosowania mieszkańców sołectw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O ile w wyznaczonym terminie nie uzyskano obecności wymaganej liczby mieszkańców, wybory przeprowadza się w II terminie tj. w tym samym dniu po upływie 30 minut bez względu na liczbę osób  uczestniczących w wyborach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360"/>
        <w:rPr/>
      </w:pPr>
      <w:r>
        <w:rPr>
          <w:b/>
        </w:rPr>
        <w:t>§ 27.</w:t>
      </w:r>
      <w:r>
        <w:rPr/>
        <w:tab/>
        <w:t>1. Wybory przeprowadza komisja skrutacyjna  w składzie co najmniej 3 osób, wybranych spośród uprawnionych uczestników zebrania. Członkiem komisji nie może być osoba kandydująca na Sołtysa lub członka Rady Sołeckiej 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Do zadań komisji należy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1) przyjęcie zgłoszeń kandydatów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) przeprowadzenia głosowania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3) ustalenie wyników wyborów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8.</w:t>
      </w:r>
      <w:r>
        <w:rPr/>
        <w:tab/>
        <w:t>1. Wybory odbywają się przy nieograniczonej liczbie kandydatów zgłoszonych bezpośrednio przez uprawnionych uczestników zebrania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Dokonuje się osobno wyboru Sołtysa i członków Rady Sołeckiej. Sołtys wchodzi w skład Rady Sołeckiej i kieruje pracą Rady Sołeckiej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9.</w:t>
      </w:r>
      <w:r>
        <w:rPr/>
        <w:t xml:space="preserve"> Za wybranych uważa się tych kandydatów, którzy otrzymali największą liczbę głosów.</w:t>
      </w:r>
    </w:p>
    <w:p>
      <w:pPr>
        <w:pStyle w:val="Normal"/>
        <w:spacing w:lineRule="auto" w:line="360"/>
        <w:ind w:left="567" w:hanging="567"/>
        <w:rPr/>
      </w:pPr>
      <w:r>
        <w:rPr>
          <w:b/>
        </w:rPr>
        <w:t xml:space="preserve">§ 30. </w:t>
      </w:r>
      <w:r>
        <w:rPr/>
        <w:t>Wyboru lub odwołania Sołtysa i członków Rady Sołeckiej dokonuje się w głosowaniu tajnym.</w:t>
      </w:r>
    </w:p>
    <w:p>
      <w:pPr>
        <w:pStyle w:val="Normal"/>
        <w:spacing w:lineRule="auto" w:line="360"/>
        <w:rPr/>
      </w:pPr>
      <w:r>
        <w:rPr>
          <w:b/>
        </w:rPr>
        <w:t>§ 31.</w:t>
      </w:r>
      <w:r>
        <w:rPr/>
        <w:tab/>
        <w:t>1. Sołtys i członkowie Rady Sołeckiej są bezpośrednio odpowiedzialni przed zebraniem wiejskim i mogą być przez zebranie wiejskie odwołani przed upływem kadencji, jeżeli nie wykonują swoich obowiązków, naruszają postanowienia statutu i uchwał zebrania lub dopuścili się czynu dyskwalifikującego w opinii środowiska.</w:t>
      </w:r>
    </w:p>
    <w:p>
      <w:pPr>
        <w:pStyle w:val="Normal"/>
        <w:spacing w:lineRule="auto" w:line="360"/>
        <w:ind w:firstLine="567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360"/>
        <w:rPr>
          <w:color w:val="000000"/>
        </w:rPr>
      </w:pPr>
      <w:r>
        <w:rPr/>
        <w:t xml:space="preserve">         </w:t>
      </w:r>
      <w:r>
        <w:rPr/>
        <w:t xml:space="preserve">3. </w:t>
      </w:r>
      <w:r>
        <w:rPr>
          <w:color w:val="000000"/>
        </w:rPr>
        <w:t>Z uzasadnionym wnioskiem o odwołanie Sołtysa  lub członków Rady Sołeckiej  mogą wystąpić  Rada, Wójt, lub co najmniej 1/20 mieszkańców sołectwa uprawnionych do udziału w zebraniu wiejskim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32.</w:t>
      </w:r>
      <w:r>
        <w:rPr/>
        <w:t xml:space="preserve"> </w:t>
        <w:tab/>
        <w:t>1. W przypadku odwołania Sołtysa lub członka Rady Sołeckiej bądź zrezygnowania przez nich z pełnionych funkcji Rada zarządza wybory uzupełniające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Wybory uzupełniające odbywają się według zasad określonych  w § 24 do § 30 niniejszego statutu.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KRES ZADAŃ PRZEKAZANYCH SOŁECTWU PRZEZ GMINĘ I SPOSÓB ICH REALIZACJI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§ 33</w:t>
      </w:r>
      <w:r>
        <w:rPr/>
        <w:t xml:space="preserve">.Wszystkie przysługujące dotychczas mieszkańcom sołectwa, prawa własności, użytkowania lub inne prawa rzeczowe pozostają nienaruszone. </w:t>
      </w:r>
    </w:p>
    <w:p>
      <w:pPr>
        <w:pStyle w:val="Normal"/>
        <w:spacing w:lineRule="auto" w:line="360"/>
        <w:rPr/>
      </w:pPr>
      <w:r>
        <w:rPr>
          <w:b/>
        </w:rPr>
        <w:t>§ 34</w:t>
      </w:r>
      <w:r>
        <w:rPr/>
        <w:t xml:space="preserve">. Na wniosek zebrania wiejskiego Rada Gminy może przekazać sołectwu składniki mienia komunalnego i  określić sposób korzystania z nich. </w:t>
      </w:r>
    </w:p>
    <w:p>
      <w:pPr>
        <w:pStyle w:val="Normal"/>
        <w:autoSpaceDE w:val="false"/>
        <w:spacing w:lineRule="auto" w:line="360"/>
        <w:rPr>
          <w:rFonts w:ascii="Univers-PL" w:hAnsi="Univers-PL" w:cs="Univers-PL"/>
          <w:sz w:val="20"/>
          <w:szCs w:val="20"/>
        </w:rPr>
      </w:pPr>
      <w:r>
        <w:rPr>
          <w:b/>
        </w:rPr>
        <w:t>§ 35</w:t>
      </w:r>
      <w:r>
        <w:rPr/>
        <w:t>. 1. Rada Gminy corocznie rozstrzyga czy wyodrębni  w budżecie gminy środki stanowiące fundusz sołecki z przeznaczeniem na realizację przedsięwzięć stanowiących zadania własne gminy,  służących poprawie warunków życia mieszkańców zgodnie ze strategią  rozwoju gminy</w:t>
      </w:r>
      <w:r>
        <w:rPr>
          <w:rFonts w:cs="Univers-PL" w:ascii="Univers-PL" w:hAnsi="Univers-PL"/>
          <w:sz w:val="19"/>
          <w:szCs w:val="19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6</w:t>
      </w:r>
      <w:r>
        <w:rPr/>
        <w:t>. Gospodarka finansowa sołectwa prowadzona jest w ramach budżetu gminy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7</w:t>
      </w:r>
      <w:r>
        <w:rPr/>
        <w:t>. 1. Środki finansowe z funduszu sołeckiego przeznacza się na realizację przedsięwzięć  określonych  we wniosku sołectwa składanego zgodnie z ustawą o funduszu sołeckim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8</w:t>
      </w:r>
      <w:r>
        <w:rPr/>
        <w:t>. 1. Za prawidłową gospodarkę finansową sołectwa odpowiada Sołtys i Rada Sołecka. Działalność w tym zakresie podlega corocznemu zatwierdzeniu przez zebranie wiejskie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Nie zatwierdzenie jest równoznaczne z odwołaniem Sołtysa i Rady Sołeckiej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KONTROLA I NADZÓR NAD DZIAŁALNOŚCIĄ SOŁECTWA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39.</w:t>
      </w:r>
      <w:r>
        <w:rPr/>
        <w:tab/>
        <w:t>1. Działalność sołectwa kontroluje Rada. Kontrolę przeprowadza Komisja Rewizyjna Rady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Kontrola działalności sołtysa sprawowana jest przez 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1) zebranie wiejskie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2) Komisję Rewizyjną Rady </w:t>
      </w:r>
    </w:p>
    <w:p>
      <w:pPr>
        <w:pStyle w:val="Normal"/>
        <w:spacing w:lineRule="auto" w:line="360"/>
        <w:rPr/>
      </w:pPr>
      <w:r>
        <w:rPr>
          <w:b/>
        </w:rPr>
        <w:t>§ 40.</w:t>
      </w:r>
      <w:r>
        <w:rPr/>
        <w:tab/>
        <w:t>1. Nadzór nad  bieżącą działalnością sołectwa sprawuje Wójt, a w zakresie finansowym Skarbnik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360"/>
        <w:ind w:firstLine="567"/>
        <w:rPr/>
      </w:pPr>
      <w:r>
        <w:rPr/>
        <w:t>3. Do wykonania czynności, o jakich mowa w ust. 2 organy wymienione mogą delegować swoich przedstawicieli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1.</w:t>
      </w:r>
      <w:r>
        <w:rPr/>
        <w:t xml:space="preserve"> Zmiany  statutu sołectwa należą do wyłącznej kompetencji Rady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2</w:t>
      </w:r>
      <w:r>
        <w:rPr/>
        <w:t xml:space="preserve">. W przypadkach  spornych postanowienia statutu interpretuje wiążąco Wójt.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3</w:t>
      </w:r>
      <w:r>
        <w:rPr/>
        <w:t>. Wykonanie uchwały powierza się Wójtowi Gminy Duszniki.</w:t>
      </w:r>
    </w:p>
    <w:p>
      <w:pPr>
        <w:pStyle w:val="Normal"/>
        <w:spacing w:lineRule="auto" w:line="360"/>
        <w:ind w:left="567" w:hanging="567"/>
        <w:rPr/>
      </w:pPr>
      <w:r>
        <w:rPr>
          <w:b/>
        </w:rPr>
        <w:t>§ 44</w:t>
      </w:r>
      <w:r>
        <w:rPr/>
        <w:t>. Traci moc uchwała XXXIV – 18/93 Rady Gminy Duszniki z dn. 24.11.1993  w sprawie określenia statutów sołectw Gminy Duszniki</w:t>
      </w:r>
    </w:p>
    <w:p>
      <w:pPr>
        <w:pStyle w:val="Normal"/>
        <w:spacing w:lineRule="auto" w:line="360"/>
        <w:rPr/>
      </w:pPr>
      <w:r>
        <w:rPr>
          <w:b/>
        </w:rPr>
        <w:t>§ 45.</w:t>
      </w:r>
      <w:r>
        <w:rPr/>
        <w:t xml:space="preserve"> Uchwała wchodzi w życie po upływie 14 dni od dnia ogłoszenia w Dzienniku Urzędowym Województwa Wielkopolski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zasadnienie</w:t>
      </w:r>
    </w:p>
    <w:p>
      <w:pPr>
        <w:pStyle w:val="Normal"/>
        <w:spacing w:lineRule="auto" w:line="360"/>
        <w:rPr/>
      </w:pPr>
      <w:r>
        <w:rPr/>
        <w:t xml:space="preserve">Do uchwały Rady Gminy Duszniki </w:t>
      </w:r>
    </w:p>
    <w:p>
      <w:pPr>
        <w:pStyle w:val="Normal"/>
        <w:spacing w:lineRule="auto" w:line="360"/>
        <w:rPr/>
      </w:pPr>
      <w:r>
        <w:rPr/>
        <w:t>Nr XLVI/323/09</w:t>
      </w:r>
    </w:p>
    <w:p>
      <w:pPr>
        <w:pStyle w:val="Normal"/>
        <w:spacing w:lineRule="auto" w:line="360"/>
        <w:rPr/>
      </w:pPr>
      <w:r>
        <w:rPr/>
        <w:t>z dnia 28.07.2009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Obecnie obowiązujące  statuty sołectw Gminy Duszniki  zostały uchwalone w 1993 r.  Liczne  zmiany w przepisach prawa dokonane w okresie od ich uchwalenia do dnia dzisiejszego, a zwłaszcza  wprowadzona ostatnio w życie ustawa o funduszu sołeckim uzasadniają  uchwalenie  statutów sołectw w nowym brzmieniu.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1:03:00Z</dcterms:created>
  <dc:creator>Urząd Gminy</dc:creator>
  <dc:description/>
  <cp:keywords/>
  <dc:language>en-US</dc:language>
  <cp:lastModifiedBy>Maria Woźniak</cp:lastModifiedBy>
  <cp:lastPrinted>2009-07-30T13:05:00Z</cp:lastPrinted>
  <dcterms:modified xsi:type="dcterms:W3CDTF">2009-08-04T06:25:00Z</dcterms:modified>
  <cp:revision>4</cp:revision>
  <dc:subject/>
  <dc:title>„Projekt”</dc:title>
</cp:coreProperties>
</file>