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13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Mieściska-Sarb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Mieściska-Sarbia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MIEŚCISKA-SARB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Mieściska-Sarbia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Mieściska-Sarbia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Mieściska-Sarbia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Mieściska-Sarbia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Mieściska-Sarbi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Mieściska-Sarbia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sie Mieściska-Sarbia. Sołectwo obejmuje obszar o powierzchni 852.8035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13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Urząd Gminy</dc:creator>
  <dc:description/>
  <cp:keywords/>
  <dc:language>en-US</dc:language>
  <cp:lastModifiedBy>Maria Woźniak</cp:lastModifiedBy>
  <cp:lastPrinted>2009-07-29T13:36:00Z</cp:lastPrinted>
  <dcterms:modified xsi:type="dcterms:W3CDTF">2009-08-04T07:35:00Z</dcterms:modified>
  <cp:revision>4</cp:revision>
  <dc:subject/>
  <dc:title>„Projekt”</dc:title>
</cp:coreProperties>
</file>