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ŁA NR XLVI/303/09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8 lipca 2009r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zmieniająca uchwałę w sprawie Statutu Gminnego Ośrodka Pomocy Społecznej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 Dusznikach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20 ust. 2 ustawy z dnia 30 czerwca 2005 r. o finansach publicznych ( Dz.U. z 2005 r. Nr 249, poz. 2104 z późn. zmianami),</w:t>
      </w:r>
    </w:p>
    <w:p>
      <w:pPr>
        <w:pStyle w:val="TextBody"/>
        <w:spacing w:lineRule="auto" w:line="360"/>
        <w:rPr/>
      </w:pPr>
      <w:r>
        <w:rPr/>
        <w:t>Rada Gminy Duszniki uchwala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1.</w:t>
      </w:r>
      <w:r>
        <w:rPr/>
        <w:t xml:space="preserve"> W uchwale nr L-252/06 Rady Gminy Duszniki z dnia 28 czerwca 2006 r. w sprawie Statutu Gminnego Ośrodka Pomocy Społecznej w Dusznikach 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- § 1ust. 2 pkt 6) otrzymuje brzmienie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 xml:space="preserve">§ 1 ust. 2 pkt 6) ustawy z dnia 7 września 2007 r. o pomocy osobom uprawnionym do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limentów ( Dz.U.  Nr 192 poz. 1378 z późn. zm.)”,</w:t>
      </w:r>
    </w:p>
    <w:p>
      <w:pPr>
        <w:pStyle w:val="Normal"/>
        <w:spacing w:lineRule="auto" w:line="360"/>
        <w:jc w:val="both"/>
        <w:rPr/>
      </w:pPr>
      <w:r>
        <w:rPr/>
        <w:t>- § 2 pkt 4) otrzymuje brzmienie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§2 pkt 4) przyznawanie i wypłacanie świadczeń rodzinnych i świadczeń z funduszu alimentacyjnego”</w:t>
      </w:r>
    </w:p>
    <w:p>
      <w:pPr>
        <w:pStyle w:val="Normal"/>
        <w:spacing w:lineRule="auto" w:line="360"/>
        <w:jc w:val="both"/>
        <w:rPr/>
      </w:pPr>
      <w:r>
        <w:rPr/>
        <w:t>- po §2 ust. 2 pkt 6) dodaje się pkt 7) w brzmieniu:</w:t>
      </w:r>
    </w:p>
    <w:p>
      <w:pPr>
        <w:pStyle w:val="Normal"/>
        <w:spacing w:lineRule="auto" w:line="360"/>
        <w:jc w:val="both"/>
        <w:rPr/>
      </w:pPr>
      <w:r>
        <w:rPr/>
        <w:t xml:space="preserve">„ </w:t>
      </w:r>
      <w:r>
        <w:rPr/>
        <w:t>pkt 7)  aplikowanie i realizacja projektów dofinansowanych ze środków Unii Europejskiej w ramach Europejskiego Funduszu Społecznego”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 2</w:t>
      </w:r>
      <w:r>
        <w:rPr/>
        <w:t>. Wykonanie uchwały powierza się  Wójtowi Gminy Dusznik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3.</w:t>
      </w:r>
      <w:r>
        <w:rPr/>
        <w:t xml:space="preserve"> Uchwała wchodzi w życie po upływie 14 dni od dnia  ogłoszenia w Dzienniku Urzędowym Województwa Wielkopols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Uzasadnienie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Do uchwały Rady Gminy Duszniki </w:t>
      </w:r>
    </w:p>
    <w:p>
      <w:pPr>
        <w:pStyle w:val="Normal"/>
        <w:spacing w:lineRule="auto" w:line="276"/>
        <w:rPr/>
      </w:pPr>
      <w:r>
        <w:rPr/>
        <w:t>nr XLVI/303/09</w:t>
      </w:r>
    </w:p>
    <w:p>
      <w:pPr>
        <w:pStyle w:val="Normal"/>
        <w:spacing w:lineRule="auto" w:line="276"/>
        <w:rPr>
          <w:sz w:val="22"/>
        </w:rPr>
      </w:pPr>
      <w:r>
        <w:rPr/>
        <w:t>z dnia 28.12.2009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40"/>
        <w:rPr/>
      </w:pPr>
      <w:r>
        <w:rPr/>
        <w:t>Zmiana uchwały  jest spowodowana koniecznością dostosowania  statutu do zmian wynikających z przepisów prawa tj. uchylenia ustawy  o postępowaniu wobec dłużników alimentacyjnych oraz zaliczce alimentacyjnej,  i zastąpieniu jej  ustawą o pomocy osobom uprawnionym do alimentów, a także  wprowadzeniu do  przedmiotu działania Gminnego Ośrodka Pomocy Społecznej możliwości aplikowania i realizacji projektów dofinansowywanych ze środków Unii Europejskiej w  ramach Europejskiego Funduszu Społecz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38:00Z</dcterms:created>
  <dc:creator>Maciej</dc:creator>
  <dc:description/>
  <cp:keywords/>
  <dc:language>en-US</dc:language>
  <cp:lastModifiedBy>Maria Woźniak</cp:lastModifiedBy>
  <cp:lastPrinted>2009-07-29T11:07:00Z</cp:lastPrinted>
  <dcterms:modified xsi:type="dcterms:W3CDTF">2009-07-29T09:09:00Z</dcterms:modified>
  <cp:revision>9</cp:revision>
  <dc:subject/>
  <dc:title/>
</cp:coreProperties>
</file>