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V/298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16 czerw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V/298/09</w:t>
      </w:r>
    </w:p>
    <w:p>
      <w:pPr>
        <w:pStyle w:val="Normal"/>
        <w:jc w:val="both"/>
        <w:rPr/>
      </w:pPr>
      <w:r>
        <w:rPr/>
        <w:t>z dnia 16 czerwc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dziewiąta zmiana Programu w celu dostosowania go                 do nowych uwarunkowań dotyczących potrzeb rzeczowych i zasobów środków finansowych Gminy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Zmiana dotyczy zwiększenia środków finansowych na zadanie, które zaplanowane jest do realizacji w 2010r. pn. „Budowa przyzagrodowych oczyszczalni ścieków na terenach o zabudowie rozproszonej” w celu złożenia wniosku o dofinansowanie zadania do PROW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05:00Z</dcterms:created>
  <dc:creator>.</dc:creator>
  <dc:description/>
  <cp:keywords/>
  <dc:language>en-US</dc:language>
  <cp:lastModifiedBy>Mirosława Szwedek</cp:lastModifiedBy>
  <cp:lastPrinted>2009-06-16T08:42:00Z</cp:lastPrinted>
  <dcterms:modified xsi:type="dcterms:W3CDTF">2009-06-16T07:24:00Z</dcterms:modified>
  <cp:revision>6</cp:revision>
  <dc:subject/>
  <dc:title>UCHWAŁA  NR</dc:title>
</cp:coreProperties>
</file>