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V/297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16 czerw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right="-288" w:hanging="0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pozostawia się kwotę dochodów Gminy Duszniki na rok 2009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Cs w:val="24"/>
        </w:rPr>
        <w:t>20.147.854,46 zł</w:t>
      </w:r>
      <w:r>
        <w:rPr>
          <w:color w:val="000000"/>
          <w:sz w:val="26"/>
          <w:szCs w:val="26"/>
        </w:rPr>
        <w:t>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pozostawia się kwotę wydatków Gminy Duszniki na rok 2009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Cs w:val="24"/>
        </w:rPr>
        <w:t>22.787.354,46</w:t>
      </w:r>
      <w:r>
        <w:rPr>
          <w:b/>
          <w:bCs/>
          <w:color w:val="000000"/>
          <w:sz w:val="26"/>
          <w:szCs w:val="26"/>
        </w:rPr>
        <w:t>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ami nr 1 i 2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2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left="180" w:right="-468" w:hanging="0"/>
        <w:jc w:val="both"/>
        <w:rPr>
          <w:color w:val="000000"/>
          <w:sz w:val="16"/>
        </w:rPr>
      </w:pPr>
      <w:r>
        <w:rPr>
          <w:color w:val="000000"/>
          <w:sz w:val="26"/>
          <w:szCs w:val="26"/>
        </w:rPr>
        <w:t>W planie przychodów i wydatków Gminnego Funduszu Ochrony Środowiska                          i Gospodarki Wodnej w 2009r. wprowadza się zmiany zgodnie z załącznikiem nr 3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LIV/297/09</w:t>
      </w:r>
    </w:p>
    <w:p>
      <w:pPr>
        <w:pStyle w:val="Normal"/>
        <w:jc w:val="both"/>
        <w:rPr/>
      </w:pPr>
      <w:r>
        <w:rPr/>
        <w:t>z dnia 16 czerwc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09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wydatków dokonuje się zmian polegających na przesunięciach środków finansowych pomiędzy paragrafami zgodnie z załącznikami  nr 1 i 2. Przesunięcia dotyczą rozdziału: promocja jednostek samorządu terytorialnego – przesunięcie z paragrafu „zakup materiałów i wyposażenia” do paragrafu „zakup usług pozostałych” w celu zabezpieczenia środków na zakup billboardów reklamowych emitowanych przez TVP S.A. Oddział                 w Poznaniu z imprezy organizowanej w dniu 28.06.2009r.</w:t>
      </w:r>
    </w:p>
    <w:p>
      <w:pPr>
        <w:pStyle w:val="Normal"/>
        <w:ind w:left="284" w:hanging="0"/>
        <w:jc w:val="both"/>
        <w:rPr/>
      </w:pPr>
      <w:r>
        <w:rPr/>
        <w:t>Pozostałe przesunięcia w rozdziałach: wybory do Parlamentu Europejskiego i pozostałe zadania w zakresie polityki społecznej dokonywane są w celu dostosowania do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przychodów i wydatków GFOŚiGW w 2009r. dokonuje się zmian zgodnie                 z załącznikiem nr 3. Zmiana dotyczy przesunięcia w celu zabezpieczenia środków na wykonanie ekspertyzy o energii odnawi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7:00Z</dcterms:created>
  <dc:creator>.</dc:creator>
  <dc:description/>
  <cp:keywords/>
  <dc:language>en-US</dc:language>
  <cp:lastModifiedBy>Mirosława Szwedek</cp:lastModifiedBy>
  <cp:lastPrinted>2009-06-16T07:44:00Z</cp:lastPrinted>
  <dcterms:modified xsi:type="dcterms:W3CDTF">2009-06-16T05:44:00Z</dcterms:modified>
  <cp:revision>6</cp:revision>
  <dc:subject/>
  <dc:title>UCHWAŁA  NR</dc:title>
</cp:coreProperties>
</file>