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 NR  XLII/289/09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 GMINY  DUSZNIKI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8 kwietnia 2009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sprawie: </w:t>
      </w:r>
      <w:r>
        <w:rPr>
          <w:b/>
        </w:rPr>
        <w:t xml:space="preserve">uchylenia Uchwały Nr XXXVII/238/08 Rady Gminy Duszniki z dnia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30 grudnia 2008r. w sprawie ustalenia wykazu wydatków, które nie wygasają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z upływem roku budżetowego 200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art. 191 ustawy z dnia 30 czerwca 2005r. o finansach publicznych (Dz. U.                Nr 249, poz.2104 z 2005 r. z późn. zm.) Rada Gminy Duszniki, uchwala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yla się Uchwałę Nr XXXVII/238/08 Rady Gminy Duszniki z dnia  30 grudnia 2008r.               w sprawie ustalenia wykazu wydatków, które nie wygasają z upływem roku budżetowego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Wójtowi Gminy Duszn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Y  RADY  GMINY  DUSZNIKI</w:t>
      </w:r>
    </w:p>
    <w:p>
      <w:pPr>
        <w:pStyle w:val="Normal"/>
        <w:rPr>
          <w:b/>
          <w:b/>
        </w:rPr>
      </w:pPr>
      <w:r>
        <w:rPr/>
        <w:t>NR XLII/289/09</w:t>
      </w:r>
    </w:p>
    <w:p>
      <w:pPr>
        <w:pStyle w:val="Normal"/>
        <w:jc w:val="both"/>
        <w:rPr/>
      </w:pPr>
      <w:r>
        <w:rPr/>
        <w:t>z dnia 28 kwietnia 2009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myśl ustawy o finansach publicznych, niezrealizowane kwoty wydatków zamieszczonych w budżecie danego roku wygasają. Rada Gminy może ustalić wydatki, które nie wygasają            z końcem roku a środki na te wydatki należy przekazać na wyodrębniony rachunek bankowy. W związku z nieprzekazaniem środków na oddzielny rachunek bankowy do końca roku 2008 uchyla się uchwałę wymienioną w §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7:34:00Z</dcterms:created>
  <dc:creator>BOI</dc:creator>
  <dc:description/>
  <cp:keywords/>
  <dc:language>en-US</dc:language>
  <cp:lastModifiedBy>Tomasz Ćwiąk</cp:lastModifiedBy>
  <cp:lastPrinted>2009-04-29T09:03:00Z</cp:lastPrinted>
  <dcterms:modified xsi:type="dcterms:W3CDTF">2009-05-06T07:34:00Z</dcterms:modified>
  <cp:revision>2</cp:revision>
  <dc:subject/>
  <dc:title>UCHWAŁA NR</dc:title>
</cp:coreProperties>
</file>