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Uchwała Nr XLI/286/09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y Gminy Duszniki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z dnia 24 marca 2009 roku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w sprawie: </w:t>
      </w:r>
      <w:r>
        <w:rPr>
          <w:b/>
          <w:i/>
          <w:sz w:val="24"/>
          <w:szCs w:val="24"/>
        </w:rPr>
        <w:t>przyjęcia „Programu Ochrony Środowiska na lata 2008-2011 z perspektywą na lata 2012-2015 dla Gminy Duszniki”  i  „ Planu Gospodarki Odpadami na lata 2008-2011 z perspektywą na lata 2012-2015 dla Gminy Duszniki”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art. 7 ust. 1 pkt 1 i pkt 3, art. 18 ust. 2 pkt 6 ustawy z dnia 8 marca 1990 roku o samorządzie gminnym (t.j. Dz. U. z 2001 r. Nr 142, poz. 1591 ze zm.), art. 18 ust. 1 i art. 84 ustawy z dnia 27 kwietnia 2001 roku Prawo ochrony środowiska (t.j. Dz. U. z 2008 r. Nr 25, poz. 150 ze zm.) oraz art. 14 ust. 1, 2, 3 i 6, art. 15 ust. 1, 7, 7a ustawy z dnia 27 kwietnia 2001 roku o odpadach (t.j. Dz. U. z 2007 r. Nr 39, poz. 251 ze zm.) </w:t>
      </w:r>
      <w:r>
        <w:rPr>
          <w:b/>
          <w:sz w:val="24"/>
          <w:szCs w:val="24"/>
        </w:rPr>
        <w:t>Rada Gminy Duszniki</w:t>
      </w:r>
      <w:r>
        <w:rPr>
          <w:sz w:val="24"/>
          <w:szCs w:val="24"/>
        </w:rPr>
        <w:t xml:space="preserve"> uchwala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§ 1. Przyjmuje się „Program Ochrony Środowiska na lata 2008-2011 z perspektywą na lata 2012-2015 dla Gminy Duszniki”, zaopiniowany przez Zarząd Powiatu Szamotulskiego i stanowiący załącznik nr 1 do niniejszej uchwały.</w:t>
      </w:r>
    </w:p>
    <w:p>
      <w:pPr>
        <w:pStyle w:val="Normal"/>
        <w:jc w:val="both"/>
        <w:rPr/>
      </w:pPr>
      <w:r>
        <w:rPr>
          <w:sz w:val="24"/>
          <w:szCs w:val="24"/>
        </w:rPr>
        <w:t>§ 2. Przyjmuje się „Plan Gospodarki Odpadami na lata 2008-2011 z perspektywą na lata 2012-2015 dla Gminy Duszniki”, zaopiniowany Zarząd Województwa Wielkopolskiego i Zarząd Powiatu Szamotulskiego i stanowiący załącznik nr 2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3. Tarci ważność Uchwała Nr XXVII-133/04 Rady Gminy Duszniki z dnia 24 listopada 2004 r. w sprawie: zatwierdzenia Programu Ochrony Środowiska wraz z Planem Gospodarki Odpadami dla Gminy Duszni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4. Wykonanie uchwały powierza się Wójtowi Gminy Duszni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5. Uchwała obowiązuje z dniem podjęc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ZASADNIENIE</w:t>
      </w:r>
    </w:p>
    <w:p>
      <w:pPr>
        <w:pStyle w:val="Normal"/>
        <w:spacing w:lineRule="auto" w:line="240"/>
        <w:jc w:val="center"/>
        <w:rPr/>
      </w:pPr>
      <w:r>
        <w:rPr>
          <w:b/>
          <w:i/>
          <w:sz w:val="24"/>
          <w:szCs w:val="24"/>
        </w:rPr>
        <w:t>do uchwały Nr XLI/286 /09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ady Gminy Duszniki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 dnia 24 marca  2009 r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 ochrony środowiska jest dokumentem określającym cele i zadania administracji państwowej i samorządów w zakresie ochrony środowiska i racjonalnej gospodarki jego zasobami. Jego opracowanie wynika z art. 17 ustawy z dnia 27 kwietnia 2001 roku Prawo ochrony środowiska (t.j. Dz. U. z 2008 r. Nr 25, poz. 150 ze zm.), który zobowiązuje organ wykonawczy gminy do sporządzenia gminnego programu ochrony środowiska. </w:t>
      </w:r>
    </w:p>
    <w:p>
      <w:pPr>
        <w:pStyle w:val="Normal"/>
        <w:spacing w:lineRule="auto" w:line="240" w:before="280" w:after="280"/>
        <w:ind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 ochrony środowiska sporządza się na okres 4 lat, z tym, że przewidziane w nim działania w perspektywie obejmują kolejne 4 lata. Celem opracowania </w:t>
      </w:r>
      <w:r>
        <w:rPr>
          <w:b/>
          <w:i/>
          <w:sz w:val="24"/>
          <w:szCs w:val="24"/>
        </w:rPr>
        <w:t>„Programu Ochrony Środowiska na lata 2008-2011 z perspektywą na lata 2012-2015 dla Gminy Duszniki”</w:t>
      </w:r>
      <w:r>
        <w:rPr>
          <w:sz w:val="24"/>
          <w:szCs w:val="24"/>
        </w:rPr>
        <w:t xml:space="preserve"> jest dokonanie oceny aktualnego stanu środowiska w gminie Duszniki oraz przyjęcie celów ekologicznych, które zostały określone dla dwóch okresów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lata 2008-2015 wraz z kierunkami działań,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na lata 2008-2011 wraz z listą priorytetowych działań.</w:t>
      </w:r>
    </w:p>
    <w:p>
      <w:pPr>
        <w:pStyle w:val="Normal"/>
        <w:spacing w:lineRule="auto" w:line="240" w:before="280" w:after="280"/>
        <w:ind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 </w:t>
      </w:r>
      <w:r>
        <w:rPr>
          <w:b/>
          <w:i/>
          <w:sz w:val="24"/>
          <w:szCs w:val="24"/>
        </w:rPr>
        <w:t>„Programu Ochrony Środowiska na lata 2008-2011 z perspektywą na lata 2012-2015 dla Gminy Duszniki”</w:t>
      </w:r>
      <w:r>
        <w:rPr>
          <w:sz w:val="24"/>
          <w:szCs w:val="24"/>
        </w:rPr>
        <w:t xml:space="preserve"> ,zgodnie z art. 17 ust. 2 pkt 3 ustawy z dnia 27 kwietnia 2001 roku Prawo ochrony środowiska (t.j. Dz. U. z 2008 r. Nr 25, poz. 150 ze zm.), został przedłożony do zaopiniowania Zarządowi Powiatu Szamotulskiego, który w drodze uchwały Nr 125/09 Zarządu Powiatu Szamotulskiego z dnia 28 stycznia 2009 r. wyraził pozytywna opinię. </w:t>
      </w:r>
    </w:p>
    <w:p>
      <w:pPr>
        <w:pStyle w:val="Normal"/>
        <w:spacing w:lineRule="auto" w:line="240" w:before="280" w:after="280"/>
        <w:ind w:firstLine="360"/>
        <w:contextualSpacing/>
        <w:jc w:val="both"/>
        <w:rPr/>
      </w:pPr>
      <w:r>
        <w:rPr>
          <w:sz w:val="24"/>
          <w:szCs w:val="24"/>
        </w:rPr>
        <w:t xml:space="preserve">Część programu ochrony środowiska stanowi plan gospodarki odpadami opracowany, jako odrębny dokument, zgodnie z wymaganiami określonymi w art. 14 i 15 ustawy z dnia 27 kwietnia 2001 roku o odpadach (t.j. Dz. U. z 2007 r. Nr 39, poz. 251 ze zm.). Plan gospodarki odpadami jest dokumentem określającym cele i zadania administracji państwowej oraz samorządów w zakresie stworzenia zintegrowanej i wystarczającej sieci instalacji i urządzeń do odzysku i unieszkodliwiania odpadów, spełniających wymagania określone w przepisach o ochronie środowiska. </w:t>
      </w:r>
    </w:p>
    <w:p>
      <w:pPr>
        <w:pStyle w:val="Normal"/>
        <w:spacing w:lineRule="auto" w:line="240" w:before="280" w:after="280"/>
        <w:ind w:firstLine="360"/>
        <w:contextualSpacing/>
        <w:jc w:val="both"/>
        <w:rPr/>
      </w:pPr>
      <w:r>
        <w:rPr>
          <w:sz w:val="24"/>
          <w:szCs w:val="24"/>
        </w:rPr>
        <w:t xml:space="preserve">Celem opracowania </w:t>
      </w:r>
      <w:r>
        <w:rPr>
          <w:b/>
          <w:i/>
          <w:sz w:val="24"/>
          <w:szCs w:val="24"/>
        </w:rPr>
        <w:t xml:space="preserve">„ Planu Gospodarki Odpadami na lata 2008-2011 z perspektywą na lata 2012-2015 dla Gminy Duszniki” </w:t>
      </w:r>
      <w:r>
        <w:rPr>
          <w:sz w:val="24"/>
          <w:szCs w:val="24"/>
        </w:rPr>
        <w:t>jest opis aktualnego stanu gospodarki odpadami w gminie Duszniki oraz przyjęcie celów i zadań dotyczących okresu 2008-2011 i perspektywicznie okresu 2012-2015.</w:t>
      </w:r>
    </w:p>
    <w:p>
      <w:pPr>
        <w:pStyle w:val="Normal"/>
        <w:spacing w:lineRule="auto" w:line="240" w:before="280" w:after="280"/>
        <w:ind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</w:t>
      </w:r>
      <w:r>
        <w:rPr>
          <w:b/>
          <w:i/>
          <w:sz w:val="24"/>
          <w:szCs w:val="24"/>
        </w:rPr>
        <w:t>„ Planu Gospodarki Odpadami na lata 2008-2011 z perspektywą na lata 2012-2015 dla Gminy Duszniki”</w:t>
      </w:r>
      <w:r>
        <w:rPr>
          <w:sz w:val="24"/>
          <w:szCs w:val="24"/>
        </w:rPr>
        <w:t>, zgodnie z art. 14 ust. 7 pkt 4 ustawy z dnia 27 kwietnia 2001 roku o odpadach (t.j. Dz. U. z 2007 r. Nr 39, poz. 251 ze zm.), został przedłożony do zaopiniowania Zarządowi Powiatu Szamotulskiego i Zarządowi Województwa Wielkopolskiego. Powyższe organy wydały pozytywne opinie.</w:t>
      </w:r>
    </w:p>
    <w:p>
      <w:pPr>
        <w:pStyle w:val="Normal"/>
        <w:spacing w:lineRule="auto" w:line="240" w:before="280" w:after="280"/>
        <w:ind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ind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bec powyższego podjęcie niniejszej uchwały uważa się za uzasadnione.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46:00Z</dcterms:created>
  <dc:creator>Katarzyna Mazurek</dc:creator>
  <dc:description/>
  <cp:keywords/>
  <dc:language>en-US</dc:language>
  <cp:lastModifiedBy>Katarzyna Mazurek</cp:lastModifiedBy>
  <cp:lastPrinted>2009-03-09T12:56:00Z</cp:lastPrinted>
  <dcterms:modified xsi:type="dcterms:W3CDTF">2009-03-26T06:51:00Z</dcterms:modified>
  <cp:revision>4</cp:revision>
  <dc:subject/>
  <dc:title/>
</cp:coreProperties>
</file>