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XLI/282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r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realizację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adania pn: „Przebudowa drogi powiatowej 2734P Pakosław – Duszniki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 miejscowości Niewierz na odcinku 873 m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18 ust.1 ustawy z dnia 8 marca 1990r. o samorządzie gminnym /tekst jednolity Dz.U. z 2001r. Nr 142 poz. 1591 z późniejszymi zmianami/                                     oraz art. 167 ust. 2 pkt. 5 i art. 175 ustawy z dnia 30 czerwca 2005r. o finansach publicznych /Dz. U. z 2005r. Nr 249 poz. 2104 z późniejszymi zmianami/ w związku z uchwałą Rady Gminy Duszniki Nr </w:t>
      </w:r>
      <w:r>
        <w:rPr>
          <w:bCs/>
        </w:rPr>
        <w:t>XXXVII/240/08</w:t>
      </w:r>
      <w:r>
        <w:rPr>
          <w:b/>
          <w:bCs/>
        </w:rPr>
        <w:t xml:space="preserve"> </w:t>
      </w:r>
      <w:r>
        <w:rPr/>
        <w:t xml:space="preserve">z dnia 30 grudnia 2008r. w sprawie  budżetu na rok 2009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Powiatowi Szamotulskiemu z przeznaczeniem na realizację zadania pn: „Przebudowa drogi powiatowej 2734P Pakosław – Duszniki w miejscowości Niewierz na odcinku 873 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której mowa w § 1, zostanie udzielona w formie dotacji celowej ze środków budżetu na 2009 rok, w wysokości do 300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XLI/282/09</w:t>
      </w:r>
    </w:p>
    <w:p>
      <w:pPr>
        <w:pStyle w:val="Normal"/>
        <w:ind w:left="360" w:hanging="0"/>
        <w:rPr/>
      </w:pPr>
      <w:r>
        <w:rPr/>
        <w:t>z dnia 24 marca 2009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rząd Powiatu Szamotulskiego podjął decyzję o umieszczeniu w planie robót drogow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drogach powiatowych w roku 2009 zadania pn. „Przebudowa drogi powiatowej 2734P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akosław – Duszniki w miejscowości Niewierz na odcinku 873 m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wiatowych  3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niejsza uchwała wywołana zostaje w celu podpisania umowy pomiędzy Powiatem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przebudowie drogi powiatowej zostanie przekazana Starostwu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45:00Z</dcterms:created>
  <dc:creator>Mirka</dc:creator>
  <dc:description/>
  <cp:keywords/>
  <dc:language>en-US</dc:language>
  <cp:lastModifiedBy>Mirosława Szwedek</cp:lastModifiedBy>
  <cp:lastPrinted>2009-03-17T08:45:00Z</cp:lastPrinted>
  <dcterms:modified xsi:type="dcterms:W3CDTF">2009-03-23T12:05:00Z</dcterms:modified>
  <cp:revision>4</cp:revision>
  <dc:subject/>
  <dc:title>UCHWAŁA NR</dc:title>
</cp:coreProperties>
</file>