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 NR XLI/281/09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4 mar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aciągnięcia pożyczki na budowę kanalizacji sanitarnej w Wilczynie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8 ust. 2 pkt 9 lit. c ustawy z dnia 8 marca 1990 roku o samorządzie gminnym /Dz.U. Nr 142 poz. 1591 z 2001r. z późniejszymi zmianami/ oraz art. 82 ust. 1 pkt 2 ustawy z dnia 30 czerwca 2005 roku o finansach publicznych /Dz.U. Nr 249              poz. 2104 z 2005r. z późniejszymi zmianami/, Rada Gminy Duszniki, uchwala,                    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1.400.000,00 zł, (słownie zł: jeden milion czterysta tysięcy 00/100), na budowę kanalizacji sanitarnej w Wilczynie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poważnia się Wójta Gminy Duszniki do podpisania umowy pożyczki w WFOŚiGW oraz do zaciągnięcia zobowiązania weksl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rPr/>
      </w:pPr>
      <w:r>
        <w:rPr/>
        <w:t>NR XLI/281/09</w:t>
      </w:r>
    </w:p>
    <w:p>
      <w:pPr>
        <w:pStyle w:val="Normal"/>
        <w:rPr/>
      </w:pPr>
      <w:r>
        <w:rPr/>
        <w:t>z dnia 24 marca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09 w kwocie 1.400.000,00zł, (słownie zł: jeden milion czterysta tysięcy 00/100). Są to środki wnioskowanej przez tut. Urząd pożyczki do Wojewódzkiego Funduszu Ochrony Środowiska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Budowa kanalizacji sanitarnej w Wilczyn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zadanie inwestycyjne do wykonania przewidziane jest na rok 2009. Z uwagi                na brak środków własnych w budżecie Gminy roku 2009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09 nie posiada wystarczających środków                         na zabezpieczenie kosztów budowy, dlatego wystąpiła z wnioskiem o przyznanie pożyczki                z  WFOŚiGW w Poznaniu. Zarząd WFOŚiGW pismem z dnia 6.02.2009r. poinformował, że planuje pomoc finansową na wsparcie realizacji powyższego przedsięwzięcia do kwoty 1.400.0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szt budowy kanalizacji sanitarnej Sękowo - Podrzewie, po przeprowadzonym przetargu wraz z kosztami nadzoru wynosi 2.240.000,00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środków na inwestycje stanowić będzie pożyczka z WFOŚiGW w Poznaniu w kwocie 1.400.000,00zł, środki własne budżetu Gminy w kwocie 840.000,00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2:00Z</dcterms:created>
  <dc:creator>Mirka</dc:creator>
  <dc:description/>
  <cp:keywords/>
  <dc:language>en-US</dc:language>
  <cp:lastModifiedBy>Mirosława Szwedek</cp:lastModifiedBy>
  <cp:lastPrinted>2009-03-23T12:12:00Z</cp:lastPrinted>
  <dcterms:modified xsi:type="dcterms:W3CDTF">2009-03-23T12:03:00Z</dcterms:modified>
  <cp:revision>8</cp:revision>
  <dc:subject/>
  <dc:title>UCHWAŁA  NR</dc:title>
</cp:coreProperties>
</file>