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 / 277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17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17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33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6.460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sześćtysięcyczterystasześćdziesiąt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37.080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trzydzieścisiedemtysięcyosiemdziesiąt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5.237,60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pięćtysięcydwieścietrzydzieścisiedemzł 1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56:00Z</dcterms:created>
  <dc:creator>JOVI</dc:creator>
  <dc:description/>
  <cp:keywords/>
  <dc:language>en-US</dc:language>
  <cp:lastModifiedBy>Kazimiera Słotwińska</cp:lastModifiedBy>
  <cp:lastPrinted>2009-02-10T13:48:00Z</cp:lastPrinted>
  <dcterms:modified xsi:type="dcterms:W3CDTF">2009-02-25T13:08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4961856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