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XL / 275 / 09</w:t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ady   Gminy   Dusznik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 dnia  24 lutego 2009 rok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Sędzinko    (działka ewidencyjna nr 524/15 )  - w trybie przetargu ustnego nieograniczon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261, poz. 2603 z 2004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524/15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749 ha, </w:t>
      </w:r>
      <w:r>
        <w:rPr>
          <w:rFonts w:cs="Arial" w:ascii="Arial" w:hAnsi="Arial"/>
          <w:sz w:val="20"/>
          <w:szCs w:val="20"/>
        </w:rPr>
        <w:t xml:space="preserve">położoną na terenie miejscowości Sędzinko ,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20273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przedmiotowej nieruchomości została określona przez rzeczoznawcę majątkowego i stanowi kwotę  39.625,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słownie  trzydzieścidziewięćtysięcysześćsetdwadzieściapięć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wyceny oraz dokumentacji geodezyjnej wynoszą 620,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/słownie:sześćsetdwadzieściazł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ółem cena wynosi:  40.245,oo zł - netto 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słownie: czterdzieścitysięcydwieścieczterdzieścipięć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ceny netto dolicza się podatek VAT w wysokości 22 %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 powyższe cena brutto wynosi : 49.098,90 zł 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/ słownie : czterdzieścidziewięćtysięcydziewięćdziesiątosiemzł 90/100 / 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y sprzedaży zastosowanie mieć będzie cena uzyskana w przetargu ustnym nieograniczo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owa nieruchomość nie jest objęta miejscowym planem zagospodarowania przestrzennego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jego brak w dniu 29 października  2008 roku  została wydana Decyzja Wójta Gminy Duszniki nr RRG.7331-223 / 08 o warunkach zabudowy, która określiła przeznaczenie terenu  </w:t>
      </w:r>
      <w:r>
        <w:rPr>
          <w:rFonts w:cs="Arial" w:ascii="Arial" w:hAnsi="Arial"/>
          <w:b/>
          <w:sz w:val="20"/>
          <w:szCs w:val="20"/>
        </w:rPr>
        <w:t>pod budowę budynku mieszkalnego jednorodzinnego wolnostojącego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2:30:00Z</dcterms:created>
  <dc:creator>JOVI</dc:creator>
  <dc:description/>
  <cp:keywords/>
  <dc:language>en-US</dc:language>
  <cp:lastModifiedBy>Kazimiera Słotwińska</cp:lastModifiedBy>
  <cp:lastPrinted>2009-02-10T13:31:00Z</cp:lastPrinted>
  <dcterms:modified xsi:type="dcterms:W3CDTF">2009-02-25T13:06:00Z</dcterms:modified>
  <cp:revision>4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449932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y z dnia 24 lutego 2009</vt:lpwstr>
  </property>
</Properties>
</file>