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L / 269/ 09</w:t>
      </w:r>
    </w:p>
    <w:p>
      <w:pPr>
        <w:pStyle w:val="Normal"/>
        <w:spacing w:lineRule="auto" w:line="360"/>
        <w:ind w:left="-540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ady   Gminy   Dusznik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 dnia  24 lutego 2009 rok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Sędzinko    (działka ewidencyjna nr 524/9 )  - w trybie przetargu ustnego nieograniczon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. o samorządzie gminnym (Dz. U. Nr 142 z 2001r., poz. 1591 z późniejszymi zmianami) oraz art. 37 ust. 1 ustawy z dnia 21 sierpnia 1997r.                     o gospodarce nieruchomościami (Dz. U. Nr 261, poz. 2603 z 2004r. z późniejszymi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524/9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00 ha, </w:t>
      </w:r>
      <w:r>
        <w:rPr>
          <w:rFonts w:cs="Arial" w:ascii="Arial" w:hAnsi="Arial"/>
          <w:sz w:val="20"/>
          <w:szCs w:val="20"/>
        </w:rPr>
        <w:t xml:space="preserve">położoną na terenie miejscowości Sędzinko ,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20273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zedmiotowej nieruchomości została określona przez rzeczoznawcę majątkowego i stanowi kwotę  37,058,00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łownie  trzydzieścisiedemtysięcypięćdziesiątosi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wyceny oraz dokumentacji geodezyjnej wynoszą 620,00 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/słownie:sześćsetdwadzieściazł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łem cena wynosi:  37.678,oo zł - netto 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słownie:  trzydzieścisiedemtysięcysześćsetsiedemdziesiątosiemzł  00/100/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ceny netto dolicza się podatek VAT w wysokości 22 %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 powyższe cena brutto wynosi : 45.967,16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/ słownie : czterdzieścipięćtysięcydziewięćsetsześćdziesiątsiedemzł 26/100 /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y sprzedaży zastosowanie mieć będzie cena uzyskana w przetargu ustnym nieograniczo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owa nieruchomość nie jest objęta miejscowym planem zagospodarowania przestrzennego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jego brak w dniu 29 października  2008 roku  została wydana Decyzja Wójta Gminy Duszniki nr RRG.7331-223 / 08 o warunkach zabudowy, która określiła przeznaczenie terenu  </w:t>
      </w:r>
      <w:r>
        <w:rPr>
          <w:rFonts w:cs="Arial" w:ascii="Arial" w:hAnsi="Arial"/>
          <w:b/>
          <w:sz w:val="20"/>
          <w:szCs w:val="20"/>
        </w:rPr>
        <w:t>pod budowę budynku mieszkalnego jednorodzinnego wolnostojącego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50:00Z</dcterms:created>
  <dc:creator>JOVI</dc:creator>
  <dc:description/>
  <cp:keywords/>
  <dc:language>en-US</dc:language>
  <cp:lastModifiedBy>Kazimiera Słotwińska</cp:lastModifiedBy>
  <cp:lastPrinted>2009-02-10T12:32:00Z</cp:lastPrinted>
  <dcterms:modified xsi:type="dcterms:W3CDTF">2009-02-25T12:59:00Z</dcterms:modified>
  <cp:revision>3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94070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 z dnia 24 lutego 2009</vt:lpwstr>
  </property>
</Properties>
</file>