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CHWAŁA  NR XL / 264 /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ADY  GMINY  DUSZNIK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 DNIA 24  LUTEGO 2009  RO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w sprawie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pl-PL"/>
        </w:rPr>
        <w:t xml:space="preserve"> :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pl-PL"/>
        </w:rPr>
        <w:t>wyrażenia zgody na odpłatne  ustanowienie służebności przesył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 podstawie art. 18 ust. 2 pkt 9 lit. a ustawy z dnia 8 marca 1990 roku o samorządzie gminnym (j.t. z 2001 r. Dz. U. Nr 142 poz. 1591 ze zm.) oraz art. 13 ust. 1 ustawy z dnia 21 sierpnia 1997 r. o gospodarce nieruchomościami (j.t. z 2004 r. Dz. U.  Nr 261, poz. 2603 ze zmianami) Rada Gminy Duszniki  uchwala 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§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raża się zgodę na: odpłatne obciążenie na rzecz  PSWM Wielkopolska Sp. z o.o. w Poznaniu , ul. Staszica 2/17 , części gruntu z działki stanowiącej własność Gminy Duszniki , oznaczonej w ewidencji gruntów jako nr45/3 położonej na terenie miejscowości Sarbia ,dla której Wydział Ksiąg Wieczystych Sądu Rejonowego w Szamotułach prowadzi Księgę Wieczystą nr 20477- służebnością przesyłu  polegającą na prawie położenia kabla energetycznego oraz korzystania  z niego zgodnie z jego przeznaczeniem -  na długości ok.10 m działki nr 45/3 (w drodze)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raża się zgodę na ustanowienie wyżej wymienionej służebności przez ok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0 lat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zczegółowe oznaczenie gruntu zawiera mapa graficzna  stanowiąca załączni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r 1  do uchwał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§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raża się zgodę na: odpłatne obciążenie na rzecz  PSWM Wielkopolska Sp. z o.o. w Poznaniu , ul. Staszica 2/17 , części  gruntu z działki stanowiącej własność  Gminy Duszniki , oznaczonej w ewidencji gruntów jako działka nr 414 położonej na terenie miejscowości   Brzoza , dla której Wydział Ksiąg Wieczystych Sądu Rejonowego w Szamotułach prowadzi Księgę Wieczystą Nr 22144 -  służebnością przesyłu  polegającą na prawie położen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abla energetycznego oraz korzystania  z niego zgodnie z jego przeznaczeni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 na długości ok. 370 m działki nr 414  (w drodze)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raża się zgodę na ustanowienie wyżej wymienionej służebności przez okres 30 lat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zczegółowe oznaczenie gruntu zawiera mapa graficzna  stanowiąca załącznik nr 2  do uchwał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§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raża się zgodę na: odpłatne obciążenie na rzecz  PSWM Wielkopolska Sp. z o.o. w Poznaniu , ul. Staszica 2/17  , części gruntu z działki i stanowiącej własność Gminy Duszniki, oznaczonej w ewidencji gruntów jako nr 23  położonej na terenie miejscowości Sędzinko , dla której Wydział Ksiąg Wieczystych Sądu Rejonowego w Szamotułach prowadzi Księgę Wieczystą 20996 -służebnością przesyłu  polegającą na prawie położenia kabla energetycznego oraz korzystania  z niego zgodnie z jego przeznaczeniem -  na długości o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1 m  działki nr 23 (w drodze)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raża się zgodę na ustanowienie wyżej wymienionej służebności przez ok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0 lat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zczegółowe oznaczenie gruntu zawiera mapa graficzna  stanowiąca załączni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r 3  do uchwał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§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raża się zgodę na: odpłatne obciążenie na rzecz  PSWM Wielkopolska Sp. z o.o. w Poznaniu , ul.Staszica 2/17  , części gruntu z  działki stanowiącej własność Gminy Duszniki, oznaczonej w ewidencji gruntów jako nr 32  , położonej na terenie miejscowości Sędzinko , dla której Wydział Ksiąg Wieczystych Sądu Rejonowego w Szamotułach prowadzi księgę wieczystą nr 20993 - służebnością przesyłu  polegającą na prawie położenia kab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energetycznego oraz korzystania  z niego zgodnie z jego przeznaczeniem - 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ługości ok. 540 m  działki nr 32 (w drodze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raża się zgodę na ustanowienie wyżej wymienionej służebności przez ok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0 lat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zczegółowe oznaczenie gruntu zawiera mapa graficzna stanowiąca załącznik n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  do uchwał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§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raża się zgodę na: odpłatne obciążenie na rzecz  PSWM Wielkopolska Sp. z o.o. w Poznaniu , ul. Staszica 2/17 , części gruntu z  działki stanowiącej własność Gminy Duszniki oznaczonej w ewidencji gruntów jako  nr 292 położonej na terenie miejscowości Sędzinko ,dla której Wydział Ksiąg Wieczystych Sądu Rejonowego w Szamotułach prowadzi księgę wieczystą nr 20273 - służebnością przesyłu  polegającą na prawie położenia kabla energetycznego, oraz korzystania  z niego zgodnie z jego przeznaczeniem - na długości ok. 800 m  działki nr 292 (w drodze)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raża się zgodę na ustanowienie służebności przesyłu przez okres 30 lat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zczegółowe oznaczenie gruntu zawiera mapa graficzna stanowiąca załącznik nr 5  do uchwał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§6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nie Uchwały powierza się Wójtowi Gminy Duszniki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chwała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04:00Z</dcterms:created>
  <dc:creator>Tomasz Ćwiąk</dc:creator>
  <dc:description/>
  <cp:keywords/>
  <dc:language>en-US</dc:language>
  <cp:lastModifiedBy>Tomasz Ćwiąk</cp:lastModifiedBy>
  <dcterms:modified xsi:type="dcterms:W3CDTF">2009-10-12T08:18:00Z</dcterms:modified>
  <cp:revision>3</cp:revision>
  <dc:subject/>
  <dc:title/>
</cp:coreProperties>
</file>