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</w:t>
      </w:r>
    </w:p>
    <w:p>
      <w:pPr>
        <w:pStyle w:val="Heading1"/>
        <w:rPr/>
      </w:pPr>
      <w:r>
        <w:rPr/>
        <w:t>DO   BUDŻETU  GMINY  DUSZNIKI  NA  2010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468" w:firstLine="708"/>
        <w:jc w:val="both"/>
        <w:rPr/>
      </w:pPr>
      <w:r>
        <w:rPr/>
        <w:t>Budżet Gminy Duszniki na 2010 rok opracowano na podstawie wytycznych Ministerstwa Finansów, które obejmują informację o należnej tutejszej gminie subwencji ogólnej na 2010 rok oraz o należnych gminie dochodach z tytułu udziału we wpływach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ab/>
        <w:t xml:space="preserve">- </w:t>
      </w:r>
      <w:r>
        <w:rPr>
          <w:b/>
          <w:bCs/>
          <w:u w:val="single"/>
        </w:rPr>
        <w:t>1.014.951,00</w:t>
      </w:r>
      <w:r>
        <w:rPr>
          <w:b/>
          <w:u w:val="single"/>
        </w:rPr>
        <w:t xml:space="preserve">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ab/>
        <w:t xml:space="preserve">- </w:t>
      </w:r>
      <w:r>
        <w:rPr>
          <w:b/>
          <w:u w:val="single"/>
        </w:rPr>
        <w:t>5.793.977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0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ab/>
        <w:t xml:space="preserve">- </w:t>
      </w:r>
      <w:r>
        <w:rPr>
          <w:b/>
          <w:u w:val="single"/>
        </w:rPr>
        <w:t>6.808.928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5,62%</w:t>
      </w:r>
      <w:r>
        <w:rPr/>
        <w:t xml:space="preserve"> wszystkich planowanych dochodów Gminy na 2010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0 rok jest większa o </w:t>
      </w:r>
      <w:r>
        <w:rPr>
          <w:b/>
        </w:rPr>
        <w:t>441.953,00 zł</w:t>
      </w:r>
      <w:r>
        <w:rPr/>
        <w:t xml:space="preserve"> od subwencji ogólnej z 2009 roku, w tym dla oświaty jest większa o </w:t>
      </w:r>
      <w:r>
        <w:rPr>
          <w:b/>
        </w:rPr>
        <w:t>322.269,00 zł</w:t>
      </w:r>
      <w:r>
        <w:rPr/>
        <w:t xml:space="preserve">, i dla budżetu Gminy również jest większa o </w:t>
      </w:r>
      <w:r>
        <w:rPr>
          <w:b/>
        </w:rPr>
        <w:t>119.684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2.647.122,00 zł</w:t>
      </w:r>
      <w:r>
        <w:rPr/>
        <w:t xml:space="preserve"> i jest to </w:t>
      </w:r>
      <w:r>
        <w:rPr>
          <w:b/>
        </w:rPr>
        <w:t>13,85%</w:t>
      </w:r>
      <w:r>
        <w:rPr/>
        <w:t xml:space="preserve"> wszystkich planowanych dochodów Gminy na 2010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0 rok są mniejsze od roku 2009                 o kwotę </w:t>
      </w:r>
      <w:r>
        <w:rPr>
          <w:b/>
        </w:rPr>
        <w:t>342.547,00 zł</w:t>
      </w:r>
      <w:r>
        <w:rPr/>
        <w:t>. Są to środki skalkulowane przez budżet państwa na podstawie szacunkowych wpływów na 2010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00.000,00 zł</w:t>
      </w:r>
      <w:r>
        <w:rPr/>
        <w:t xml:space="preserve">               i jest to </w:t>
      </w:r>
      <w:r>
        <w:rPr>
          <w:b/>
        </w:rPr>
        <w:t>0,52%</w:t>
      </w:r>
      <w:r>
        <w:rPr/>
        <w:t xml:space="preserve"> planu dochodów na 2010 rok. Wpływy z podatku na 2010 rok skalkulowane zostały do wysokości wykonania za 2009 rok. Dochód z podatku dochodowego od osób prawnych zaplanowany został w kwocie 900.000,00 zł mniejszy w porównaniu z rokiem 2009. Firma SANO, z której głównie pochodziły dotychczas wpływy z podatku dochodowego od osób prawnych                 w roku 2009 ponownie rozliczyła kolejne zrealizowane inwestycje i wpływy z tytułu tego podatku były bardzo niskie w stosunku do zakładanego planu dochodów na 2009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zlecone gminie  do wykonania, w planie budżetu stanowią kwotę </w:t>
      </w:r>
      <w:r>
        <w:rPr>
          <w:b/>
        </w:rPr>
        <w:t>2.281.548,00 zł</w:t>
      </w:r>
      <w:r>
        <w:rPr/>
        <w:t xml:space="preserve"> i jest to </w:t>
      </w:r>
      <w:r>
        <w:rPr>
          <w:b/>
        </w:rPr>
        <w:t>11,94%</w:t>
      </w:r>
      <w:r>
        <w:rPr/>
        <w:t xml:space="preserve"> planowanych dochodów Gminy Duszniki na 2010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131.687,00 zł</w:t>
      </w:r>
      <w:r>
        <w:rPr/>
        <w:t xml:space="preserve"> i jest to </w:t>
      </w:r>
      <w:r>
        <w:rPr>
          <w:b/>
        </w:rPr>
        <w:t>0,69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zasiłki dla podopiecznych pomocy społecznej oraz utrzymanie częściowe Gminnego Ośrodka Pomocy Społeczn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10 zaplanowano na kwotę </w:t>
      </w:r>
      <w:r>
        <w:rPr>
          <w:b/>
        </w:rPr>
        <w:t>5.992.500,00 zł</w:t>
      </w:r>
      <w:r>
        <w:rPr/>
        <w:t xml:space="preserve"> i stanowią </w:t>
      </w:r>
      <w:r>
        <w:rPr>
          <w:b/>
        </w:rPr>
        <w:t>31,35%</w:t>
      </w:r>
      <w:r>
        <w:rPr/>
        <w:t xml:space="preserve"> wszystkich planowanych dochodów na 2010 rok. Dochody własne Gminy to planowane wpływy podatkowe ustalane przez Radę Gminy Duszniki w zakresie podatków: od nieruchomości, rolnego, leśnego i od środków transportowych. Ponadto wnoszone opłaty: skarbowa, targowa, eksploatacyjna, produktowa, adiacencka (200.000zł), planistyczna (25.000zł), za wpis lub zmianę do ewidencji działalności gospodarczej (3.000zł) i pozostałe wpływy ustalane przez budżet państwa a przekazywane gminom przez urzędy skarbowe. Dotyczy to wpływów z podatku                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różne opłaty                  w postaci darowizn, opłat czynszowych, opłat stałych za pobyt dziecka w przedszkolu, jak również odsetki od środków zgromadzonych na rachunkach bankowych, dochody z majątku Gminy                   i dochody z tytułu wydawania zezwoleń na sprzedaż napojów alkoholow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obliczenia wpływów z podatku rolnego na 2010 rok przyjęto cenę żyta, jaka została podana przez Prezesa GUS na 2010 rok w wysokości 34,10 zł za 1 kwintal żyt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związku z tym, że cena ta jest niższa o 5,90 zł od ceny żyta przyjętej przez Radę Gminy Duszniki na 2009 rok, w br. Rada Gminy nie podejmowała uchwały o obniżeniu ceny żyta za              1 kwintal i w projekcie budżetu na 2010 rok przyjęto cenę 34,10 zł. Podatek z 1 ha przeliczeniowego wynosi wg przyjętej stawki 85,25 zł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nieruchomości skalkulowano wg stawek uchwalonych przez Radę Gminy Duszniki na 2010 rok. Rada Gminy Duszniki pozostawiła na 2010 rok stawki podatku                  od nieruchomości w wysokości takiej samej jak w roku 2009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0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0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>Wpływy do budżetu z tytułu podatków od nieruchomości, rolnego i leśnego pozostaną na tym samym poziomie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w wysokości roku 2009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planu dochodów na 2010 rok z podatków: od działalności gospodarczej, od spadków                         i darowizn, od czynności cywilnoprawnych oraz opłat: skarbowej, eksploatacyjnej, produktowej przyjęto wielkości wynikające z przewidywanego wykonania w/w podatków i opłat za rok 2009.  Do kalkulacji wpływów z innych opłat lokalnych pobieranych przez Gminę przyjmuje się wpływy z opłat za dokonanie wpisu lub zmiany do ewidencji działalności gospodarcz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-       </w:t>
      </w:r>
      <w:r>
        <w:rPr>
          <w:b/>
        </w:rPr>
        <w:t>43.5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Powiatowe w Szamotułach i Nowym Tomyślu w kwocie</w:t>
        <w:tab/>
        <w:tab/>
        <w:tab/>
        <w:t xml:space="preserve">       - </w:t>
      </w:r>
      <w:r>
        <w:rPr>
          <w:b/>
        </w:rPr>
        <w:t>6.000,00 zł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opłaty za czynsze i centralne ogrzewanie mieszkań wnoszone przez pracowników oświaty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mieszczących się w budynkach oświatowych w kwocie </w:t>
        <w:tab/>
        <w:tab/>
        <w:tab/>
        <w:t xml:space="preserve">      -</w:t>
      </w:r>
      <w:r>
        <w:rPr>
          <w:b/>
        </w:rPr>
        <w:t>16.0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administrowan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są przez Komunalny Zakład Budżetowy w Dusznikach jako mieszkania komunalne)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opłaty stałe za pobyt dziecka w przedszkolu – Przedszkole w Dusznikach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     -</w:t>
      </w:r>
      <w:r>
        <w:rPr>
          <w:b/>
        </w:rPr>
        <w:t>20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y stałe za pobyt dziecka w przedszkolu pozostaną na poziomie roku 2009 i wynosić będą za jedno dziecko w wysokości 75 zł (za pierwsze dziecko) i 40 zł za kolejne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     -</w:t>
      </w:r>
      <w:r>
        <w:rPr>
          <w:b/>
          <w:bCs/>
        </w:rPr>
        <w:t>1.500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majątku Gminy do osiągnięcia w 2010 roku skalkulowano na </w:t>
        <w:tab/>
        <w:t>poziomie roku 2009        i wynoszą</w:t>
        <w:tab/>
        <w:t xml:space="preserve">          </w:t>
        <w:tab/>
        <w:tab/>
        <w:tab/>
        <w:tab/>
        <w:tab/>
        <w:tab/>
        <w:tab/>
        <w:tab/>
        <w:tab/>
      </w:r>
      <w:r>
        <w:rPr>
          <w:b/>
        </w:rPr>
        <w:t>43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 teg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dzierżawy gruntów i użytkowania wieczystego</w:t>
        <w:tab/>
        <w:tab/>
        <w:tab/>
        <w:tab/>
        <w:t xml:space="preserve">  </w:t>
      </w:r>
      <w:r>
        <w:rPr>
          <w:b/>
        </w:rPr>
        <w:t>3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e sprzedaży mienia Gminy wg szacunków</w:t>
        <w:tab/>
        <w:tab/>
        <w:tab/>
        <w:tab/>
      </w:r>
      <w:r>
        <w:rPr>
          <w:b/>
        </w:rPr>
        <w:t>40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i pod aktywizację gospodarczą do sprzedaży w trybie przetargu nieograniczonego. Tereny do sprzedaży położone są we wsiach: Sędzinko, Grzebienisko, Zalesie, Kunowo i Sękowo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Młynkowie, Zalesiu, Podrzewiu i Dusznika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57.000,00 zł</w:t>
      </w:r>
      <w:r>
        <w:rPr/>
        <w:t>, do wysokości przewidywanych wpływów z roku 2009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datkowo część dochodów budżetu 2010 roku stanowią dotacje ze środków z budżetu UE                 w wysokości </w:t>
      </w:r>
      <w:r>
        <w:rPr>
          <w:b/>
          <w:bCs/>
        </w:rPr>
        <w:t>1.152.913,38 zł</w:t>
      </w:r>
      <w:r>
        <w:rPr/>
        <w:t xml:space="preserve"> i jest to </w:t>
      </w:r>
      <w:r>
        <w:rPr>
          <w:b/>
          <w:bCs/>
        </w:rPr>
        <w:t>6,03%</w:t>
      </w:r>
      <w:r>
        <w:rPr/>
        <w:t xml:space="preserve"> planowanych wszystkich dochodów gminy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Ogólna kwota planu dochodów budżetu Gminy Duszniki na 2010 rok wynosi </w:t>
        <w:tab/>
        <w:t>-</w:t>
      </w:r>
      <w:r>
        <w:rPr>
          <w:b/>
          <w:u w:val="single"/>
        </w:rPr>
        <w:t>19.114.698,38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udżetu Gminy Duszniki, wg planu, określone zostały na kwotę </w:t>
        <w:tab/>
        <w:t>-</w:t>
      </w:r>
      <w:r>
        <w:rPr>
          <w:b/>
          <w:bCs/>
          <w:u w:val="single"/>
        </w:rPr>
        <w:t>21.306.484,38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ą wyższe od planu dochodów 2010 roku o kwotę </w:t>
        <w:tab/>
        <w:tab/>
        <w:tab/>
        <w:tab/>
        <w:t xml:space="preserve">- </w:t>
      </w:r>
      <w:r>
        <w:rPr>
          <w:b/>
          <w:bCs/>
          <w:u w:val="single"/>
        </w:rPr>
        <w:t>2.191.786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0 i jest to </w:t>
      </w:r>
      <w:r>
        <w:rPr>
          <w:b/>
        </w:rPr>
        <w:t>11,45%</w:t>
      </w:r>
      <w:r>
        <w:rPr/>
        <w:t xml:space="preserve"> planu dochodów Gminy na 2010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0 roku do spłaty przypada Gminie </w:t>
      </w:r>
      <w:r>
        <w:rPr>
          <w:b/>
        </w:rPr>
        <w:t>1.440.000 zł</w:t>
      </w:r>
      <w:r>
        <w:rPr/>
        <w:t xml:space="preserve"> z tytułu zaciągniętych w latach 2007 – 2009 pożyczek na zadania inwestycyjne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zadań inwestycyj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1. Budowa kanalizacji sanitarnej Ceradz Dolny - Grzebienisko, pożyczka z 2007r.    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    </w:t>
      </w:r>
      <w:r>
        <w:rPr/>
        <w:t xml:space="preserve">z WFOŚiGW w Poznaniu w kwocie 1.500.000 zł, spłata czterech rat w 2010 roku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8040" w:right="-468" w:hanging="360"/>
        <w:rPr>
          <w:b/>
          <w:b/>
        </w:rPr>
      </w:pPr>
      <w:r>
        <w:rPr>
          <w:b/>
        </w:rPr>
        <w:t xml:space="preserve">680.000 zł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right="-468" w:hanging="0"/>
        <w:rPr/>
      </w:pPr>
      <w:r>
        <w:rPr/>
        <w:t>Pożyczka do spłaty do roku 2010, umorzenie pożyczki w 2010r. wynosić będzie           300.000,00 zł</w:t>
        <w:tab/>
        <w:tab/>
        <w:tab/>
        <w:tab/>
        <w:tab/>
        <w:tab/>
      </w:r>
    </w:p>
    <w:p>
      <w:pPr>
        <w:pStyle w:val="Normal"/>
        <w:spacing w:lineRule="auto" w:line="360"/>
        <w:ind w:left="360" w:right="-468" w:hanging="0"/>
        <w:rPr/>
      </w:pPr>
      <w:r>
        <w:rPr/>
      </w:r>
    </w:p>
    <w:p>
      <w:pPr>
        <w:pStyle w:val="Normal"/>
        <w:spacing w:lineRule="auto" w:line="360"/>
        <w:ind w:left="360" w:right="-468" w:hanging="0"/>
        <w:rPr/>
      </w:pPr>
      <w:r>
        <w:rPr/>
        <w:t xml:space="preserve">2.Budowa kanalizacji sanitarnej Niewierz - Duszniki, pożyczka z 2007r. z WFOŚiGW       </w:t>
      </w:r>
    </w:p>
    <w:p>
      <w:pPr>
        <w:pStyle w:val="Normal"/>
        <w:spacing w:lineRule="auto" w:line="360"/>
        <w:ind w:left="360" w:right="-468" w:hanging="0"/>
        <w:rPr/>
      </w:pPr>
      <w:r>
        <w:rPr/>
        <w:t xml:space="preserve">   </w:t>
      </w:r>
      <w:r>
        <w:rPr/>
        <w:t xml:space="preserve">w Poznaniu w kwocie 1.600.000 zł, spłata czterech rat w 2010 roku </w:t>
        <w:tab/>
      </w:r>
      <w:r>
        <w:rPr>
          <w:b/>
        </w:rPr>
        <w:t>- 440.000 zł,</w:t>
      </w:r>
    </w:p>
    <w:p>
      <w:pPr>
        <w:pStyle w:val="Normal"/>
        <w:spacing w:lineRule="auto" w:line="360"/>
        <w:ind w:right="-468" w:hanging="0"/>
        <w:jc w:val="both"/>
        <w:rPr>
          <w:bCs/>
        </w:rPr>
      </w:pPr>
      <w:r>
        <w:rPr/>
        <w:t xml:space="preserve">         </w:t>
      </w:r>
      <w:r>
        <w:rPr/>
        <w:t>Pożyczka do spłaty do roku 2011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Cs/>
        </w:rPr>
        <w:t>3.Budowa</w:t>
      </w:r>
      <w:r>
        <w:rPr/>
        <w:t xml:space="preserve"> kanalizacji sanitarnej Sękowo – Podrzewie, pożyczka z 2008r. z WFOŚiGW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</w:t>
      </w:r>
      <w:r>
        <w:rPr/>
        <w:t>w Poznaniu w kwocie 1.490.000 zł, spłata czterech rat w 2010 roku</w:t>
        <w:tab/>
        <w:tab/>
        <w:t xml:space="preserve">-  </w:t>
      </w:r>
      <w:r>
        <w:rPr>
          <w:b/>
          <w:bCs/>
        </w:rPr>
        <w:t>200.000 zł,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>Pożyczka do spłaty do roku 2012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4.Budowa kanalizacji sanitarnej w Wilczynie, pożyczka z 2009r. z WFOŚiGW w Poznaniu  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</w:t>
      </w:r>
      <w:r>
        <w:rPr/>
        <w:t>w kwocie 1.400.00 zł, spłata trzech rat w 2010 roku</w:t>
        <w:tab/>
        <w:tab/>
        <w:tab/>
        <w:tab/>
        <w:t xml:space="preserve">- </w:t>
      </w:r>
      <w:r>
        <w:rPr>
          <w:b/>
          <w:bCs/>
        </w:rPr>
        <w:t>12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</w:t>
      </w:r>
      <w:r>
        <w:rPr/>
        <w:t>Pożyczka do spłaty do roku 2013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10 przypada</w:t>
        <w:tab/>
        <w:tab/>
        <w:tab/>
        <w:tab/>
      </w:r>
      <w:r>
        <w:rPr>
          <w:b/>
        </w:rPr>
        <w:t>1.44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10</w:t>
        <w:tab/>
        <w:tab/>
        <w:tab/>
        <w:tab/>
        <w:tab/>
        <w:t xml:space="preserve">  </w:t>
        <w:tab/>
        <w:t xml:space="preserve">   </w:t>
      </w:r>
      <w:r>
        <w:rPr>
          <w:b/>
        </w:rPr>
        <w:t>30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</w:r>
      <w:r>
        <w:rPr>
          <w:b/>
        </w:rPr>
        <w:t>1.14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09 roku wynosić będzie </w:t>
      </w:r>
      <w:r>
        <w:rPr>
          <w:b/>
        </w:rPr>
        <w:t>4.540.000,00 zł</w:t>
      </w:r>
      <w:r>
        <w:rPr/>
        <w:t xml:space="preserve">, co stanowi </w:t>
      </w:r>
      <w:r>
        <w:rPr>
          <w:b/>
        </w:rPr>
        <w:t>23,75%</w:t>
      </w:r>
      <w:r>
        <w:rPr/>
        <w:t xml:space="preserve"> planowanych dochodów roku 2010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, w latach 2010 – 2013 przypada – </w:t>
      </w:r>
      <w:r>
        <w:rPr>
          <w:b/>
        </w:rPr>
        <w:t>1.198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netto na koniec roku 2009 wynosić będzie – </w:t>
      </w:r>
      <w:r>
        <w:rPr>
          <w:b/>
        </w:rPr>
        <w:t>3.342.000,00 zł</w:t>
      </w:r>
      <w:r>
        <w:rPr/>
        <w:t xml:space="preserve">, co stanowi </w:t>
      </w:r>
      <w:r>
        <w:rPr>
          <w:b/>
        </w:rPr>
        <w:t>17,48%</w:t>
      </w:r>
      <w:r>
        <w:rPr/>
        <w:t xml:space="preserve"> planowanych dochodów na 2010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sfinansowanie zadań inwestycyjnych, wg planu budżetu na 2010 rok, nie znajdujących pokrycia w planie dochodów 2010 roku Gmina Duszniki zamierza zaciągnąć kredyt długoterminowy w wysokości </w:t>
      </w:r>
      <w:r>
        <w:rPr>
          <w:b/>
          <w:bCs/>
        </w:rPr>
        <w:t>3.631.786,00 zł</w:t>
      </w:r>
      <w:r>
        <w:rPr/>
        <w:t>. Środki te stanowić będą źródło pokrycia deficytu budże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09 i plan zadłużenia w roku 2010 stanowią łączną kwotę długu w wysokości </w:t>
      </w:r>
      <w:r>
        <w:rPr>
          <w:b/>
        </w:rPr>
        <w:t>8.171.786,00 zł</w:t>
      </w:r>
      <w:r>
        <w:rPr/>
        <w:t xml:space="preserve">, jest to </w:t>
      </w:r>
      <w:r>
        <w:rPr>
          <w:b/>
        </w:rPr>
        <w:t>42,75%</w:t>
      </w:r>
      <w:r>
        <w:rPr/>
        <w:t xml:space="preserve"> planu dochodów Gminy na 2010 rok. Uwzględniając planowane umorzenie pożyczek w okresie spłaty to zadłużenie netto Gminy (6.973.786,00 zł) stanowić będzie </w:t>
      </w:r>
      <w:r>
        <w:rPr>
          <w:b/>
        </w:rPr>
        <w:t>36,48%</w:t>
      </w:r>
      <w:r>
        <w:rPr/>
        <w:t xml:space="preserve"> planowanych dochodów Gminy na 2010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Na etapie projektowania, budżet 2010 roku zakłada zaciągnięcie kredytu na sfinansowanie zadań inwestycyjnych. Jednakże Gmina Duszniki będzie wnioskować o środki finansowe na dofinansowanie zadań: budowa kanalizacji sanitarnej Ceradz Dolny oraz przyzagrodowych oczyszczalni ścieków na terenach zabudowy rozproszonej z PROW, odnowa wsi oraz zachowanie i ochrona dziedzictwa kulturowego WIEŚ SĘDZINKO z PROW oraz budowa placów zaba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na 2010 rok wg poszczególnych kierunków przeznaczenia środków finansowych.</w:t>
      </w:r>
    </w:p>
    <w:p>
      <w:pPr>
        <w:pStyle w:val="Tekstpodstawowy3"/>
        <w:rPr>
          <w:color w:val="000000"/>
        </w:rPr>
      </w:pPr>
      <w:r>
        <w:rPr>
          <w:color w:val="000000"/>
        </w:rPr>
        <w:t>Przy projektowaniu budżetu Gminy Duszniki na 2010 rok przyjęto następujące wskaźniki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80" w:leader="none"/>
        </w:tabs>
        <w:ind w:left="360" w:right="-468" w:hanging="360"/>
        <w:rPr>
          <w:color w:val="000000"/>
        </w:rPr>
      </w:pPr>
      <w:r>
        <w:rPr>
          <w:color w:val="000000"/>
        </w:rPr>
        <w:t>planowana inflacja na 2010 rok – 1% (oznacza to wzrost kosztów zakupu materiałów i usług)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80" w:leader="none"/>
        </w:tabs>
        <w:ind w:left="720" w:right="-468" w:hanging="720"/>
        <w:rPr>
          <w:color w:val="000000"/>
        </w:rPr>
      </w:pPr>
      <w:r>
        <w:rPr>
          <w:color w:val="000000"/>
        </w:rPr>
        <w:t>wzrost wynagrodzeń nauczycieli o 7% od września 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180" w:leader="none"/>
        </w:tabs>
        <w:ind w:left="720" w:right="-468" w:hanging="720"/>
        <w:rPr>
          <w:color w:val="000000"/>
        </w:rPr>
      </w:pPr>
      <w:r>
        <w:rPr>
          <w:color w:val="000000"/>
        </w:rPr>
        <w:t>wzrost wynagrodzeń pracowników samorządowych o 3%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8.424.903,68 zł</w:t>
      </w:r>
      <w:r>
        <w:rPr/>
        <w:t xml:space="preserve"> i jest to </w:t>
      </w:r>
      <w:r>
        <w:rPr>
          <w:b/>
        </w:rPr>
        <w:t>39,54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7.268.669,08 zł</w:t>
      </w:r>
      <w:r>
        <w:rPr/>
        <w:t xml:space="preserve"> i jest to </w:t>
      </w:r>
      <w:r>
        <w:rPr>
          <w:b/>
        </w:rPr>
        <w:t>34,12%</w:t>
      </w:r>
      <w:r>
        <w:rPr/>
        <w:t xml:space="preserve"> planowanych wszystkich wydatków 2010 roku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0 skalkulowane zostały na kwotę </w:t>
      </w:r>
      <w:r>
        <w:rPr>
          <w:b/>
        </w:rPr>
        <w:t>4.384.911,62 zł</w:t>
      </w:r>
      <w:r>
        <w:rPr/>
        <w:t xml:space="preserve">, jest to </w:t>
      </w:r>
      <w:r>
        <w:rPr>
          <w:b/>
        </w:rPr>
        <w:t>20,58%</w:t>
      </w:r>
      <w:r>
        <w:rPr/>
        <w:t xml:space="preserve"> planu wszystkich wydatków Gminy roku 2010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kredyty</w:t>
        <w:tab/>
        <w:tab/>
        <w:tab/>
        <w:tab/>
        <w:tab/>
        <w:tab/>
        <w:tab/>
        <w:tab/>
        <w:t>- 3.631.786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3. środki własne Gminy</w:t>
        <w:tab/>
        <w:tab/>
        <w:tab/>
        <w:tab/>
        <w:tab/>
        <w:tab/>
        <w:t>-    753.125,62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udżetu Gminy – dotacje podmiotowe, przedmiotowe, celowe stanowią </w:t>
      </w:r>
      <w:r>
        <w:rPr>
          <w:b/>
        </w:rPr>
        <w:t>5,20%</w:t>
      </w:r>
      <w:r>
        <w:rPr/>
        <w:t xml:space="preserve"> planu wydatków na 2010 rok tj. </w:t>
      </w:r>
      <w:r>
        <w:rPr>
          <w:b/>
        </w:rPr>
        <w:t>1.108.0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OK/</w:t>
        <w:tab/>
        <w:tab/>
        <w:tab/>
        <w:t>- 514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252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OSiR/</w:t>
        <w:tab/>
        <w:tab/>
        <w:tab/>
        <w:t>- 125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46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18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4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111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d) w zakresie przeciwdziałania alkoholizmowi</w:t>
        <w:tab/>
        <w:tab/>
        <w:tab/>
        <w:t>-  35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- dotacje celowe dla ochotniczych straży pożarnych</w:t>
        <w:tab/>
        <w:tab/>
        <w:t>-    3.000,00 z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0 roku wyniosą</w:t>
        <w:tab/>
        <w:t xml:space="preserve">- </w:t>
      </w:r>
      <w:r>
        <w:rPr>
          <w:b/>
        </w:rPr>
        <w:t>12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56%</w:t>
      </w:r>
      <w:r>
        <w:rPr/>
        <w:t xml:space="preserve"> planowanych wydatków na 2010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bieżące na 2010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48.000,00 zł</w:t>
      </w:r>
      <w:r>
        <w:rPr/>
        <w:t xml:space="preserve"> obejmuje koszty wykonania usług przez Gminną Spółkę Wodną jako pomoc w pracach melioracyjnych na terenie naszej Gminy i odpis 2%                  od wpłat z podatku rolnego dla Wielkopolskiej Izby Rolniczej. Plan wydatków na poziomie roku 2009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planowano kwotę </w:t>
      </w:r>
      <w:r>
        <w:rPr>
          <w:b/>
        </w:rPr>
        <w:t>295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Zaplanowana kwota </w:t>
      </w:r>
      <w:r>
        <w:rPr>
          <w:b/>
        </w:rPr>
        <w:t>229.000,00 zł</w:t>
      </w:r>
      <w:r>
        <w:rPr/>
        <w:t xml:space="preserve"> dotyczy dróg gminnych: rekultywacji, równania dróg, utwardzania dróg tłuczniem, napraw bieżących dróg wg najpilniejszych potrzeb. Kwota ta obejmuje również opłaty za umieszczenie urządzeń technicznych w pasach dróg powiatowych                        i wojewódzkich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0 rok w kwocie </w:t>
      </w:r>
      <w:r>
        <w:rPr>
          <w:b/>
        </w:rPr>
        <w:t>190.000,00 zł</w:t>
      </w:r>
      <w:r>
        <w:rPr/>
        <w:t xml:space="preserve"> dotyczą kosztów odszkodowań, przygotowania mienia Gminy do sprzedaży, kosztów wyceny, map i podziału nieruchomości              wg planu dochodów do uzyskania w roku 2010 jako dochody własne Gmin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0 w kwocie </w:t>
      </w:r>
      <w:r>
        <w:rPr>
          <w:b/>
        </w:rPr>
        <w:t>90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10 rok obejmują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 oraz pracowników wykonujących zadania administracji rządowej w zakresie USC, ewidencji ludności i dowodów osobistych. Wzrost płac dla pracowników o 3% w stosunku do roku 2009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koszty diet radnych za udział w posiedzeniach komisji i sesjach Rady Gminy oraz koszty diet sołtysów za udział w sesjach</w:t>
        <w:tab/>
        <w:tab/>
        <w:tab/>
        <w:tab/>
        <w:tab/>
        <w:t>- 170.000,00 zł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reklamy telewizyjne, prasowe          o Gminie,</w:t>
        <w:tab/>
        <w:tab/>
        <w:tab/>
        <w:tab/>
        <w:tab/>
        <w:tab/>
        <w:tab/>
        <w:tab/>
        <w:t>-   67.64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budynku Urzędu Gminy. Wydatki rzeczowe zaplanowano na poziomie wykonania roku 2009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0 rok pochodzą z budżetu państwa na zadania zlecone gminie – prowadzenie i aktualizacje stałego rejestru wyborców Gminy, stanowią kwotę </w:t>
      </w:r>
      <w:r>
        <w:rPr>
          <w:b/>
        </w:rPr>
        <w:t>1.248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 xml:space="preserve">Wydatki na ochotnicze straże pożarne zaplanowano na koszty ( zakup sprzętu, wody, paliwa ubezpieczenie pojazdów i strażaków, remonty strażnic i sprzętu pożarniczego ) utrzymania                13 jednostek OSP w Gminie w kwocie </w:t>
      </w:r>
      <w:r>
        <w:rPr>
          <w:b/>
        </w:rPr>
        <w:t>120.000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w działaniach ratowniczych lub szkoleniach pożarnicz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0 w planie budżetu Gminy rezerwuje się kwotę </w:t>
      </w:r>
      <w:r>
        <w:rPr>
          <w:b/>
        </w:rPr>
        <w:t>120.000,00 zł</w:t>
      </w:r>
      <w:r>
        <w:rPr/>
        <w:t xml:space="preserve"> na spłatę odsetek                  od zaciągniętych czterech pożyczek z Wojewódzkiego Funduszu Ochrony Środowiska                         i Gospodarki Wodnej w Poznaniu na budowy kanalizacji sanitarny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o finansach publicznych – do wysokości nie wyższej niż 1% wydatków planowanych na 2010 rok.                     W budżecie Gminy zaplanowano rezerwę ogólną w wysokości </w:t>
      </w:r>
      <w:r>
        <w:rPr>
          <w:b/>
        </w:rPr>
        <w:t>30.000,00 zł</w:t>
      </w:r>
      <w:r>
        <w:rPr/>
        <w:t xml:space="preserve"> na wydatki bieżące Gminy oraz rezerwę celową w kwocie</w:t>
      </w:r>
      <w:r>
        <w:rPr>
          <w:b/>
        </w:rPr>
        <w:t xml:space="preserve">  42.000,00 zł</w:t>
      </w:r>
      <w:r>
        <w:rPr/>
        <w:t xml:space="preserve"> na realizację zadań własnych z zakresu zarządzania kryzysowego. Rezerwę celową z zakresu zarządzania kryzysowego w budżecie gminy tworzy się w wysokości  nie mniejszej niż 0,5% wydatków budżetu jst, pomniejszonych o wydatki inwestycyjne, wydatki na wynagrodzenia i pochodne oraz wydatki na obsługę długu.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Łącznie na powyższe zadania bieżące zaplanowano środki w wysokości</w:t>
        <w:tab/>
        <w:t>- 7.314.800,85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ab/>
        <w:t>- 5.793.977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ab/>
        <w:t>- 1.502.823,85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0 planuje się wpłatę Gminy na rzecz innych jst                           na dofinansowanie zadań bieżących. Dotyczy to wpłat Gminy Duszniki na rzecz Gmin: Tarnowo Podgórne w związku z uczęszczaniem do niepublicznych przedszkoli 2 dzieci zamieszkałych na terenie Gminy Duszniki i Pniewy w związku z uczęszczaniem do niepublicznych przedszkoli                2 dzieci zamieszkałych na terenie Gminy Duszniki. Wpłata skalkulowana została na kwotę            </w:t>
      </w:r>
      <w:r>
        <w:rPr>
          <w:b/>
          <w:bCs/>
        </w:rPr>
        <w:t>18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ieżące na oświatę i wychowanie oraz edukacyjną opiekę wychowawczą zajmują </w:t>
      </w:r>
      <w:r>
        <w:rPr>
          <w:b/>
        </w:rPr>
        <w:t>34,33%</w:t>
      </w:r>
      <w:r>
        <w:rPr/>
        <w:t xml:space="preserve"> planowanych wydatków Gminy Duszniki na 2010 rok. Wydatki ujęte w planie budżetu                  na 2010 rok w rozdziale 80195 – dotyczą funduszu zdrowotnego dla nauczycieli i funduszu świadczeń socjalnych dla emerytowanych pracowników oświat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</w:t>
      </w:r>
      <w:r>
        <w:rPr>
          <w:b/>
        </w:rPr>
        <w:t>157.000,00 zł</w:t>
      </w:r>
      <w:r>
        <w:rPr/>
        <w:t xml:space="preserve"> skalkulowano                         do wysokości przewidywanych wpłat za wydawane zezwolenia na sprzedaż napojów alkoholowych w roku 2009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0.000,00 zł</w:t>
      </w:r>
      <w:r>
        <w:rPr/>
        <w:t xml:space="preserve">               i gminnego programu zwalczania problemów alkoholowych </w:t>
      </w:r>
      <w:r>
        <w:rPr>
          <w:b/>
        </w:rPr>
        <w:t>147.000,00 zł</w:t>
      </w:r>
      <w:r>
        <w:rPr/>
        <w:t>, ustalonych na 2010 rok przez Radę Gmin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wynosić będą w 2010 roku </w:t>
      </w:r>
      <w:r>
        <w:rPr>
          <w:b/>
        </w:rPr>
        <w:t>3.166.202,00 zł</w:t>
      </w:r>
      <w:r>
        <w:rPr/>
        <w:t xml:space="preserve"> i stanowić będą </w:t>
      </w:r>
      <w:r>
        <w:rPr>
          <w:b/>
        </w:rPr>
        <w:t>14,86%</w:t>
      </w:r>
      <w:r>
        <w:rPr/>
        <w:t xml:space="preserve"> wszystkich wydatków Gminy, z tego środki budżetu państwa – </w:t>
      </w:r>
      <w:r>
        <w:rPr>
          <w:b/>
        </w:rPr>
        <w:t>11,00% ( 2.345.787,00 zł ),</w:t>
      </w:r>
      <w:r>
        <w:rPr/>
        <w:t xml:space="preserve">                     a środki własne budżetu Gminy – </w:t>
      </w:r>
      <w:r>
        <w:rPr>
          <w:b/>
        </w:rPr>
        <w:t>3,85% ( 820.415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</w:rPr>
      </w:pPr>
      <w:r>
        <w:rPr>
          <w:b/>
        </w:rPr>
        <w:t>Dział 852</w:t>
        <w:tab/>
        <w:tab/>
        <w:tab/>
        <w:t>3.166.202,00</w:t>
        <w:tab/>
        <w:t xml:space="preserve">             820.415,00</w:t>
        <w:tab/>
        <w:tab/>
        <w:t>2.345.787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12</w:t>
        <w:tab/>
        <w:tab/>
        <w:t>2.210.500,00</w:t>
        <w:tab/>
        <w:tab/>
        <w:t xml:space="preserve">  </w:t>
        <w:tab/>
        <w:tab/>
        <w:tab/>
        <w:t>2.210.5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  8.370,00</w:t>
        <w:tab/>
        <w:tab/>
        <w:t xml:space="preserve"> </w:t>
        <w:tab/>
        <w:tab/>
        <w:tab/>
        <w:t xml:space="preserve">       8.37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211.872,00</w:t>
        <w:tab/>
        <w:t xml:space="preserve">             186.000,00</w:t>
        <w:tab/>
        <w:tab/>
        <w:t xml:space="preserve">     25.872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45.000,00</w:t>
        <w:tab/>
        <w:tab/>
        <w:t xml:space="preserve">   45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  51.374,00</w:t>
        <w:tab/>
        <w:tab/>
        <w:tab/>
        <w:tab/>
        <w:tab/>
        <w:t xml:space="preserve">     51.374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542.086,00</w:t>
        <w:tab/>
        <w:t xml:space="preserve">             492.415,00</w:t>
        <w:tab/>
        <w:tab/>
        <w:t xml:space="preserve">     49.671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10.000,00</w:t>
        <w:tab/>
        <w:tab/>
        <w:t xml:space="preserve">   10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87.000,00</w:t>
        <w:tab/>
        <w:tab/>
        <w:t xml:space="preserve">   87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Tekstpodstawowy2"/>
        <w:rPr/>
      </w:pPr>
      <w:r>
        <w:rPr/>
        <w:t xml:space="preserve">W dziale tym zaplanowano wydatki na projekty realizowane ze środków budżetu Unii Europejskiej. Projekty realizowane są z Programu Operacyjnego Kapitał Ludzki – Priorytet: Rozwój wykształcenia i kompetencji w regionach. Są to projekty: „Szansa dla każdego ucznia gminy Duszniki” realizowany przez wszystkie szkoły podstawowe i gimnazja na terenie gminy            i drugi projekt „Czego się Jaś nie nauczył czyli dbamy o rozwój dziecka” realizowany przez Przedszkole w Dusznikach – Oddział Zamiejscowy w Podrzewiu. Wydatki zostały zaplanowane  w wysokości </w:t>
      </w:r>
      <w:r>
        <w:rPr>
          <w:b/>
          <w:bCs/>
        </w:rPr>
        <w:t>1.237.336,53 zł</w:t>
      </w:r>
      <w:r>
        <w:rPr/>
        <w:t xml:space="preserve"> i stanowią w budżecie </w:t>
      </w:r>
      <w:r>
        <w:rPr>
          <w:b/>
          <w:bCs/>
        </w:rPr>
        <w:t>5,81%</w:t>
      </w:r>
      <w:r>
        <w:rPr/>
        <w:t xml:space="preserve"> planowanych wszystkich wydatków 2010 roku. Realizacja tych projektów rozpoczęła się w 2009 roku. Zakończenie „Szansy dla każdego ucznia ...” planowane jest w 2010 roku, natomiast „Czego się Jaś nie nauczył ...” w 2011 roku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>10.000,00 zł na gospodarkę odpadami – likwidacje nielegalnych wysypisk śmieci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>10.000,00 zł na oczyszczanie wsi – zakup pojemników i koszy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 xml:space="preserve">46.000,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 xml:space="preserve">35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)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>15.000,00 zł na schroniska dla zwierząt i na zapewnienie opieki bezdomnym zwierzętom,</w:t>
      </w:r>
    </w:p>
    <w:p>
      <w:pPr>
        <w:pStyle w:val="Normal"/>
        <w:numPr>
          <w:ilvl w:val="0"/>
          <w:numId w:val="4"/>
        </w:numPr>
        <w:spacing w:lineRule="auto" w:line="360"/>
        <w:ind w:left="0" w:right="-468" w:firstLine="180"/>
        <w:jc w:val="both"/>
        <w:rPr/>
      </w:pPr>
      <w:r>
        <w:rPr/>
        <w:t xml:space="preserve">200.000,00 zł na oświetlenie dróg gminnych, powiatowych i wojewódzkich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35.000,00 zł na nazewnictwo ulic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40.000,00 zł na wykonanie opracowań, dokumentacji z zakresu ochrony środowisk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0 rok wynoszą  </w:t>
      </w:r>
      <w:r>
        <w:rPr>
          <w:b/>
        </w:rPr>
        <w:t>391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0 rok w tym dziale obejmuje koszty utrzymania i działalności Gminnego Centrum Kultury w Dusznikach i Biblioteki Gminnej z filią w Grzebienisku i został skalkulowany do wysokości </w:t>
      </w:r>
      <w:r>
        <w:rPr>
          <w:b/>
        </w:rPr>
        <w:t>1.018.176,38 zł</w:t>
      </w:r>
      <w:r>
        <w:rPr/>
        <w:t xml:space="preserve"> jako dotacje dla samorządowych instytucji kultury. Od stycznia 2009 roku jednostki te funkcjonują w Gminie Duszniki jako dwie samodzielne samorządowe instytucje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w tym dziale dotyczą kosztów utrzymania świetlic wiejskich w Podrzewiu, Kunowie, Chełminku, Sękowie, Wilkowie, Sędzinku, Grzebienisku i Niewierzu. Wydatki na 2010 rok zostały skalkulowane do wysokości kosztów ponoszonych w 2009 roku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projekcie budżetu Gminy Duszniki na rok 2010 w dziale 921 został zaplanowany fundusz sołecki. W związku z uchwałą Rady Gminy Duszniki o wyodrębnieniu środków na ten cel, wydatki jednostek pomocniczych zostały zaplanowane w wysokości </w:t>
      </w:r>
      <w:r>
        <w:rPr>
          <w:b/>
          <w:bCs/>
        </w:rPr>
        <w:t>226.387,24 zł</w:t>
      </w:r>
      <w:r>
        <w:rPr/>
        <w:t xml:space="preserve"> i jest to </w:t>
      </w:r>
      <w:r>
        <w:rPr>
          <w:b/>
          <w:bCs/>
        </w:rPr>
        <w:t>1,06%</w:t>
      </w:r>
      <w:r>
        <w:rPr/>
        <w:t xml:space="preserve"> wszystkich wydatków budżetu, zgodnie z załącznikiem Nr 9. Wszystkie sołectwa Gminy Duszniki złożyły swoje wnioski o środki w ramach funduszu sołeckiego. Na wydatki te składają się wydatki bieżące w wysokości 141.475,62 zł i wydatki majątkowe w wysokości 84.911,62 zł. Zaplanowane wydatki głównie obejmują zakupy wyposażenia świetlic wiejskich, bieżące utrzymanie dróg gminnych, wykonanie placów zabaw, budowy wiaty grillowej, modernizacje świetlic wiejski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26 – Kultura Fizyczna i Sport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powyższego działu zaplanowano koszty utrzymania Ośrodka Sportu i Rekreacji             w Dusznikach w kwocie </w:t>
      </w:r>
      <w:r>
        <w:rPr>
          <w:b/>
        </w:rPr>
        <w:t>125.000,00 zł</w:t>
      </w:r>
      <w:r>
        <w:rPr/>
        <w:t xml:space="preserve"> jako dotację dla samorządowej instytucji kultur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1 – Ochrona zdrowia, 853 – Pozostałe Zadania w Zakresie Polityki Społecznej, 921 – Kultura i Ochrona Dziedzictwa Narodowego i 926 – Kultura Fizyczna i Sport zaplanowano dotacje celowe z budżetu na finansowanie lub dofinansowanie zadań zleconych             do realizacji pozostałym jednostkom nie zaliczanym do sektora finansów publicznych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ab/>
        <w:t xml:space="preserve">-   </w:t>
      </w:r>
      <w:r>
        <w:rPr>
          <w:b/>
        </w:rPr>
        <w:t>18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ab/>
        <w:t xml:space="preserve">-     </w:t>
      </w:r>
      <w:r>
        <w:rPr>
          <w:b/>
        </w:rPr>
        <w:t>4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111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d) w zakresie przeciwdziałania alkoholizmowi (wypoczynek dzieci)</w:t>
        <w:tab/>
        <w:t xml:space="preserve">-   </w:t>
      </w:r>
      <w:r>
        <w:rPr>
          <w:b/>
          <w:bCs/>
        </w:rPr>
        <w:t>35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0 zaplanowano                  na kwotę </w:t>
      </w:r>
      <w:r>
        <w:rPr>
          <w:b/>
          <w:u w:val="single"/>
        </w:rPr>
        <w:t xml:space="preserve"> 4.384.911,62 zł</w:t>
      </w:r>
      <w:r>
        <w:rPr/>
        <w:t xml:space="preserve"> i jest to </w:t>
      </w:r>
      <w:r>
        <w:rPr>
          <w:b/>
        </w:rPr>
        <w:t>20,58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12</w:t>
      </w:r>
      <w:r>
        <w:rPr>
          <w:color w:val="FF0000"/>
        </w:rPr>
        <w:t xml:space="preserve"> </w:t>
      </w:r>
      <w:r>
        <w:rPr/>
        <w:t>do Uchwały Rady Gminy Duszniki – Zadania inwestycyjne w 2010 r.</w:t>
      </w:r>
    </w:p>
    <w:p>
      <w:pPr>
        <w:pStyle w:val="Tekstblokowy"/>
        <w:ind w:left="0" w:right="-468" w:hanging="0"/>
        <w:rPr/>
      </w:pPr>
      <w:r>
        <w:rPr/>
        <w:t>Zadania inwestycyjne na 2010 rok 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 xml:space="preserve">Budowa kanalizacji sanitarnej Ceradz Dolny oraz przyzagrodowych oczyszczalni ścieków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na terenach zabudowy rozproszonej</w:t>
        <w:tab/>
        <w:tab/>
        <w:tab/>
        <w:tab/>
        <w:tab/>
        <w:tab/>
        <w:t>-   9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  Budowa wodociągu Ceradz Dolny – materiał</w:t>
        <w:tab/>
        <w:tab/>
        <w:tab/>
        <w:tab/>
        <w:tab/>
        <w:t>-     8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  Projekty kanalizacji sanitarnych i sieci wodociągowych</w:t>
        <w:tab/>
        <w:tab/>
        <w:tab/>
        <w:t>-     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4.   Budowa kanalizacji sanitarnej i sieci wodociągowej – teren za UG</w:t>
        <w:tab/>
        <w:tab/>
        <w:t>-   2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 xml:space="preserve">Pomoc finansowa na dofinansowanie budowy dróg wojewódzkich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(budowa chodnika – droga 306 w Sękowie)</w:t>
        <w:tab/>
        <w:tab/>
        <w:tab/>
        <w:tab/>
        <w:tab/>
        <w:t>-   1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Pomoc finansowa na dofinansowanie przebudowy dróg powiatowych</w:t>
        <w:tab/>
        <w:tab/>
        <w:t>-   4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Utwardzenie drogi gminnej Sękowo – Podrzewie</w:t>
        <w:tab/>
        <w:tab/>
        <w:tab/>
        <w:tab/>
        <w:t>-   1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Utwardzenie drogi gminnej Chełminko - Niewierz</w:t>
        <w:tab/>
        <w:tab/>
        <w:tab/>
        <w:tab/>
        <w:t>-   1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Projekty modernizacji ul.Szkolnej w Sękowie i ul.Sportowej w Dusznikach</w:t>
        <w:tab/>
        <w:t>-     4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Modernizacja ul. Powstańców Wlkp. W Dusznikach</w:t>
        <w:tab/>
        <w:tab/>
        <w:tab/>
        <w:tab/>
        <w:t>-   2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Zakup sprzętu komputerowego z oprogramowaniem UG Duszniki</w:t>
        <w:tab/>
        <w:tab/>
        <w:t>-     3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Zakup kserokopiarki dla Urzędu Gminy</w:t>
        <w:tab/>
        <w:tab/>
        <w:tab/>
        <w:tab/>
        <w:tab/>
        <w:tab/>
        <w:t>-     25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Modernizacja i adaptacja pomieszczeń SP w Grzebienisku</w:t>
        <w:tab/>
        <w:tab/>
        <w:tab/>
        <w:t>-   26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Budowa sali gimnastycznej przy SP i Gimnazjum w Dusznikach</w:t>
        <w:tab/>
        <w:tab/>
        <w:t>-   5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720"/>
        <w:jc w:val="both"/>
        <w:rPr/>
      </w:pPr>
      <w:r>
        <w:rPr/>
        <w:t>Modernizacja Przedszkola w Podrzewiu</w:t>
        <w:tab/>
        <w:tab/>
        <w:tab/>
        <w:tab/>
        <w:tab/>
        <w:tab/>
        <w:t>-     7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rPr/>
      </w:pPr>
      <w:r>
        <w:rPr/>
        <w:t xml:space="preserve">Budowa kotłowni gazowego ogrzewania wraz z częściową wymianą </w:t>
      </w:r>
    </w:p>
    <w:p>
      <w:pPr>
        <w:pStyle w:val="Normal"/>
        <w:spacing w:lineRule="auto" w:line="360"/>
        <w:ind w:right="-468" w:hanging="0"/>
        <w:rPr/>
      </w:pPr>
      <w:r>
        <w:rPr/>
        <w:t xml:space="preserve">      </w:t>
      </w:r>
      <w:r>
        <w:rPr/>
        <w:t>instalacji w kompleksie oświatowym w Dusznikach</w:t>
        <w:tab/>
        <w:tab/>
        <w:tab/>
        <w:tab/>
        <w:t>-   245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oświetlenia Brzoza 2 szt., Mieściska – 6 szt.</w:t>
        <w:tab/>
        <w:tab/>
        <w:tab/>
        <w:tab/>
        <w:t>-     5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Zakup nagłośnienia i mebli dla Biblioteki w Dusznikach</w:t>
        <w:tab/>
        <w:tab/>
        <w:tab/>
        <w:t>-   100.000,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Odnowa wsi oraz zachowanie i ochrona dziedzictwa kultur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</w:t>
      </w:r>
      <w:r>
        <w:rPr/>
        <w:t>wieś SĘDZINKO</w:t>
        <w:tab/>
        <w:tab/>
        <w:tab/>
        <w:tab/>
        <w:tab/>
        <w:tab/>
        <w:tab/>
        <w:tab/>
        <w:tab/>
        <w:t>-   4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0. Budowa placów zabaw</w:t>
        <w:tab/>
        <w:tab/>
        <w:tab/>
        <w:tab/>
        <w:tab/>
        <w:tab/>
        <w:tab/>
        <w:tab/>
        <w:t>-   3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1.Ułożenie kostki brukowej przy OSP Duszniki i utwardzenie parkingu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</w:t>
      </w:r>
      <w:r>
        <w:rPr/>
        <w:t>na ul. Powstańców Wlkp. W Dusznikach</w:t>
        <w:tab/>
        <w:tab/>
        <w:tab/>
        <w:tab/>
        <w:tab/>
        <w:tab/>
        <w:t>-     22.978,8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2. Budowa wiaty grillowej w Grzebienisku</w:t>
        <w:tab/>
        <w:tab/>
        <w:tab/>
        <w:tab/>
        <w:tab/>
        <w:t>-     20.984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3. Modernizacja świetlicy wiejskiej w Mieściskach</w:t>
        <w:tab/>
        <w:tab/>
        <w:tab/>
        <w:tab/>
        <w:t>-       9.126,43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4. Modernizacja świetlicy wiejskiej w Młynkowie oraz wyłożenie kostki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brukowej przed budynkiem</w:t>
        <w:tab/>
        <w:tab/>
        <w:tab/>
        <w:tab/>
        <w:tab/>
        <w:tab/>
        <w:tab/>
        <w:t>-       8.571,09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5. Wykonanie nakładki bitumicznej na ul. Sportowej w Podrzewiu</w:t>
        <w:tab/>
        <w:tab/>
        <w:t>-  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6. Wymiana 3 okien w świetlicy wiejskiej w Wierzei</w:t>
        <w:tab/>
        <w:tab/>
        <w:tab/>
        <w:tab/>
        <w:t>-       3.251,3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7. Projekt garażu dla OSP w Ceradzu Dolnym</w:t>
        <w:tab/>
        <w:tab/>
        <w:tab/>
        <w:tab/>
        <w:tab/>
        <w:t>-     1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8. Zakup kosiarki dla SP w Grzebienisku</w:t>
        <w:tab/>
        <w:tab/>
        <w:tab/>
        <w:tab/>
        <w:tab/>
        <w:tab/>
        <w:t>-     1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</w:t>
      </w:r>
      <w:r>
        <w:rPr>
          <w:b/>
        </w:rPr>
        <w:t>Razem zadania inwestycyjne projektowane na 2010 rok</w:t>
        <w:tab/>
        <w:tab/>
        <w:tab/>
        <w:t>- 4.384.911,62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e względu na ograniczoną wysokość środków finansowych, które Gmina Duszniki może przeznaczyć na inwestycje, nie wszystkie zadania pierwotnie zaplanowane w Wieloletnim Programie Inwestycyjnym Gminy Duszniki na lata 2007 – 2010 (załącznik nr 13) mogą zostać wykonane.</w:t>
      </w:r>
    </w:p>
    <w:p>
      <w:pPr>
        <w:pStyle w:val="Heading4"/>
        <w:ind w:right="-468" w:hanging="0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Zaplanowane dochody na 2010 rok w kwocie</w:t>
        <w:tab/>
        <w:tab/>
        <w:tab/>
        <w:tab/>
        <w:t xml:space="preserve">        - 19.114.698,38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  -  </w:t>
      </w:r>
      <w:r>
        <w:rPr>
          <w:b/>
        </w:rPr>
        <w:t>16.921.572,7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ę rat pożyczek i kredytów</w:t>
        <w:tab/>
        <w:tab/>
        <w:tab/>
        <w:tab/>
        <w:tab/>
        <w:tab/>
        <w:t xml:space="preserve">       -    </w:t>
      </w:r>
      <w:r>
        <w:rPr>
          <w:b/>
        </w:rPr>
        <w:t>1.440.0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częściowe pokrycie zaplanowanych wydatków inwestycyjnych</w:t>
        <w:tab/>
        <w:t xml:space="preserve">       -   </w:t>
      </w:r>
      <w:r>
        <w:rPr>
          <w:b/>
        </w:rPr>
        <w:t xml:space="preserve">    753.125,62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inwestycyjne na 2010 rok wynoszą</w:t>
        <w:tab/>
        <w:tab/>
        <w:t xml:space="preserve">       -    </w:t>
      </w:r>
      <w:r>
        <w:rPr>
          <w:b/>
        </w:rPr>
        <w:t>4.384.911,6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 kredytów w 2010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  -    </w:t>
      </w:r>
      <w:r>
        <w:rPr>
          <w:b/>
        </w:rPr>
        <w:t>3.631.786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 22 grudnia 2009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040"/>
        </w:tabs>
        <w:ind w:left="804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8:00Z</dcterms:created>
  <dc:creator>.</dc:creator>
  <dc:description/>
  <cp:keywords/>
  <dc:language>en-US</dc:language>
  <cp:lastModifiedBy>Mirosława Szwedek</cp:lastModifiedBy>
  <cp:lastPrinted>2009-12-10T11:29:00Z</cp:lastPrinted>
  <dcterms:modified xsi:type="dcterms:W3CDTF">2009-12-10T11:45:00Z</dcterms:modified>
  <cp:revision>5</cp:revision>
  <dc:subject/>
  <dc:title>OBJAŚNIENIA</dc:title>
</cp:coreProperties>
</file>