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Punkt 9, projekt b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 /   /1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8 maja 201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8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 2 ustawy z dnia 8 marca 1990 r. o samorządzie gminnym (Dz.U. z 2019 poz. 506) oraz art. 271 ust. 1 ustawy  z dnia 27 sierpnia 2009 r. o finansach publicznych (Dz.U. z 2017 poz. 2077 z późn.zm.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absolutorium Wójtowi Gminy Duszniki z tytułu wykonania budżetu Gminy na 2018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X /   /1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8 roku Radzie Gminy Duszniki sprawozdanie z wykonania budżetu Gminy Duszniki za 2018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w Poznaniu uchwałą Nr SO-0954/57/20/2019 dnia 26 kwietnia 2019 r. wyraziła opinię pozytywną o przedłożonym przez Wójta sprawozdaniu z wykonania budżetu wraz z informacją o stanie mienia Gminy Duszniki za 2018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Komisja Rewizyjna Rady Gminy Duszniki, na posiedzeniu w dniu 7 maja 2019 r.  zapoznała się ze sprawozdaniem oraz informacją opisową z wykonania budżetu za rok 2018, sprawozdaniem finansowym, informacją o stanie mienia Gminy, jak również opinią Regionalnej Izby Obrachunkowej o przedłożonym przez Wójta sprawozdaniu z wykonania budżetu wraz z informacją o stanie mienia za 2018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 Poznaniu, dnia 8 maja 2018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08:00Z</dcterms:created>
  <dc:creator>Beata</dc:creator>
  <dc:description/>
  <cp:keywords/>
  <dc:language>en-US</dc:language>
  <cp:lastModifiedBy>Danuta Dolemba</cp:lastModifiedBy>
  <cp:lastPrinted>2019-05-13T15:11:00Z</cp:lastPrinted>
  <dcterms:modified xsi:type="dcterms:W3CDTF">2019-05-13T13:16:00Z</dcterms:modified>
  <cp:revision>4</cp:revision>
  <dc:subject/>
  <dc:title/>
</cp:coreProperties>
</file>