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bookmarkStart w:id="0" w:name="_GoBack"/>
      <w:bookmarkEnd w:id="0"/>
      <w:r>
        <w:rPr>
          <w:b/>
        </w:rPr>
        <w:t>Sprawozdanie z działalności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minnej Komisji Rozwiązywania Problemów Alkoholowych w Dusznikach</w:t>
      </w:r>
    </w:p>
    <w:p>
      <w:pPr>
        <w:pStyle w:val="Normal"/>
        <w:spacing w:before="0" w:after="0"/>
        <w:jc w:val="center"/>
        <w:rPr/>
      </w:pPr>
      <w:r>
        <w:rPr>
          <w:b/>
        </w:rPr>
        <w:t>za rok 2017</w:t>
      </w:r>
    </w:p>
    <w:p>
      <w:pPr>
        <w:pStyle w:val="Normal"/>
        <w:spacing w:before="0" w:after="0"/>
        <w:ind w:firstLine="708"/>
        <w:jc w:val="both"/>
        <w:rPr/>
      </w:pPr>
      <w:r>
        <w:rPr/>
        <w:t>Gminna Komisja Rozwiązywania Problemów Alkoholowych w roku 2017 realizowała zadania zgodnie z Gminnym Programem Profilaktyki i Rozwiązywania Problemów Alkoholowych na rok 2017, przyjętym w uchwale Rady Gminy Duszniki Nr XXIX/198/16 z dnia 25 października 2016 r. Jednym</w:t>
        <w:br/>
        <w:t xml:space="preserve"> z głównych zadań przyjętego programu było realizowanie programów profilaktycznych, działalność informacyjna i edukacyjna w zakresie rozwiązywania problemów alkoholowych, przeciwdziałanie narkomanii i przemocy oraz zapewnienie mieszkańcom Gminy zwiększenia dostępności terapeutycznej i rehabilitacyjnej dla osób uzależnionych od alkoholu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szystkie szkoły z terenu gminy uczestniczyły w 2017 roku po raz trzeci </w:t>
        <w:br/>
        <w:t xml:space="preserve">w ogólnopolskiej kampanii ”Postaw Na Rodzinę”, której zakończeniem był zorganizowany </w:t>
        <w:br/>
        <w:t xml:space="preserve">w dniu 28 maja 2017 r. festyn „Postaw Na Rodzinę 2017”. W trakcie festynu Gminna Komisja Rozwiązywania Problemów Alkoholowych zapewniła mieszkańcom możliwość skorzystania </w:t>
        <w:br/>
        <w:t xml:space="preserve">z warsztatów szkoleniowych „Edukacyjny bus profilaktyczny”- obejmujący zajęcia profilaktyczno-animacyjne prowadzone przez trenerów, z wykorzystaniem alkogogli oraz ulotek profilaktycznych.  </w:t>
        <w:br/>
        <w:t xml:space="preserve">W ramach posiadanych środków na realizację kampanii „Postaw Na Rodzinę” komisja ufundowała nagrody dla dzieci i młodzieży - uczestników kampanii. </w:t>
      </w:r>
    </w:p>
    <w:p>
      <w:pPr>
        <w:pStyle w:val="Normal"/>
        <w:spacing w:before="0" w:after="0"/>
        <w:ind w:firstLine="708"/>
        <w:jc w:val="both"/>
        <w:rPr/>
      </w:pPr>
      <w:r>
        <w:rPr/>
        <w:t>W roku 2017 komisja wsparła realizację sołeckich programów profilaktycznych pt. „Profilaktyka uzależnień od narkotyków i dopalaczy” oraz „Wolny czas bez alkoholu”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Młodzież gimnazjalna z Dusznik i Grzebieniska uczestniczyła w zajęciach  profilaktycznych </w:t>
        <w:br/>
        <w:t xml:space="preserve">w ośrodku Stowarzyszenia Klubu Abstynentów „Krokus” w Charcicach oraz w programie profilaktycznym pt. „Dopalacze Niszczą Życie” oraz . „Wartości ważne w życiu. Jak ich nie przegapić”. Dla uczniów Gimnazjum w Dusznikach został zrealizowany autorski program profilaktyczny pt. „Narkotyki i dopalacze” oraz „Grupy psychomanipulacyjne”.  Dla uczniów klas gimnazjalnych z terenu Gminy Duszniki, Gminna Komisja Rozwiązywania Problemów Alkoholowych zrealizowała program </w:t>
        <w:br/>
        <w:t>o charakterze profilaktyki uzależnień pt. „Podziel się dobrem”- przeciwdziałanie uzależnieniom wśród młodzieży szkolnej oraz cykliczne warsztaty profilaktyczne. Dla uczniów szkół podstawowych, tak jak w latach ubiegłych, komisja realizowała spektakle profilaktyczne oraz warsztaty profilaktyczne. Zrealizowano jeden warsztat dla nauczycieli oraz szkolenie dla radnych i sołtysów z terenu Gminy Duszniki, pt. „Finansowanie zadań przez jednostki samorządu terytorialnego z zakresu przeciwdziałania alkoholizmowi i narkomanii”.</w:t>
      </w:r>
    </w:p>
    <w:p>
      <w:pPr>
        <w:pStyle w:val="Normal"/>
        <w:spacing w:before="0" w:after="0"/>
        <w:ind w:firstLine="708"/>
        <w:jc w:val="both"/>
        <w:rPr/>
      </w:pPr>
      <w:r>
        <w:rPr/>
        <w:t>Członkowie komisji uczestniczyli w dwóch szkoleniach wyjazdowych pt. „ Realizacja gminnych programów w roku 2017 w kontekście Ustawy o zdrowiu publicznym oraz Narodowego Programu Zdrowia – nowe zasady i kierunki” oraz „Jak prawidłowo wydatkować środki z opłat za sprzedaż alkoholu z uwzględnieniem zmian w prawie”.</w:t>
      </w:r>
    </w:p>
    <w:p>
      <w:pPr>
        <w:pStyle w:val="Normal"/>
        <w:spacing w:before="0" w:after="0"/>
        <w:ind w:firstLine="708"/>
        <w:jc w:val="both"/>
        <w:rPr/>
      </w:pPr>
      <w:r>
        <w:rPr/>
        <w:t>Na terenie naszej gminy w 2017 roku działały 4 punkty profilaktyczno-wychowawcze /świetlice/ - w Dusznikach, Grzebienisku, Sędzinku i Podrzewiu. W sumie w zajęciach świetlicowych uczestniczyło 69 dzieci i młodzieży. Wychowawcy świetlic realizowali poszczególne zadania: opiekuńcze, wychowawcze, profilaktyczne, rozwijanie talentu, pomoc w kryzysie, wyrównanie, warsztaty kulinarne, a także pomoc w nauce. Zajęcia punktów profilaktyczno-wychowawczych prowadzone były do czerwca 2017 r. Następnie członkowie GKRPA podjęli decyzję o zawieszeniu działalności świetlic, do końca 2017 roku.  Decyzja podyktowana była brakiem środków na prowadzenie zajęć - zmniejszenie wpływów z opłat za wydanie zezwolenia na sprzedaż alkoholu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Komisja dofinansowała w kwocie 50.000,00 zł realizowane od wielu lat na terenie naszej gminy formy wypoczynku letniego dla dzieci i młodzieży – „Zielonych Wakacje”.  Z tej formy wypoczynku skorzystały dzieci ze wszystkich sołectw. Zajęcia odbywały się </w:t>
        <w:br/>
        <w:t xml:space="preserve">w świetlicach wiejskich przez okres dwóch tygodni. Dzieci miały zapewnioną opiekę oraz jeden posiłek. Ponadto brały udział w konkursach, zabawach, rajdach rowerowych, zajęciach plastycznych </w:t>
        <w:br/>
        <w:t>i jednodniowych wycieczkach poza teren Gminy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roku 2017 komisja odbyła 10 spotkań. Zespół motywujący, składający się z dwóch członków GKRPA przeprowadził 13 rozmów motywujących do leczenia z osobami nadużywającymi alkoholu. Zespół motywujący kierował uczestników postępowania do psychologa, który udziela bezpłatnie porad w siedzibie Gminnej Komisji Rozwiązywania Problemów Alkoholowych. Osoby zapraszane na spotkanie z członkami Zespołu motywującego zgłaszane są przez członków rodzin, Policję, Gminny Ośrodek Pomocy Społecznej oraz Prokuraturę. Skierowano na badanie do biegłego lekarza psychologa oraz psychiatry 7 osób, celem wydania opinii w przedmiocie uzależnienia od alkoholu. Skierowano 9 spraw do Sądu Rejonowego o zobowiązanie uczestnika postępowania do podjęcia leczenia odwykowego. Przeprowadzono 1 kontrolę punktu sprzedaży alkoholu wraz </w:t>
        <w:br/>
        <w:t>z weryfikacją zgodności złożonych oświadczeń o wysokości sprzedaży napojów alkoholowych za 2016 rok. Wydano 7 pozytywnych postanowień na sprzedaż napojów alkoholowych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Do psycholog pełniącego dyżur w punkcie konsultacyjnym w Dusznikach zgłosiło się 49 osób - udzielono ogółem 98 porad, w tym 88 w zakresie uzależnienia od alkoholu. Przeprowadzono 88 rozmów motywujących do podjęcia leczenia. Do punktu konsultacyjnego w Grzebienisku zgłosiło się 60 osób, a dyżurujący psycholog udzielił 16 porad w zakresie uzależnienia od alkoholu, 44 porad </w:t>
        <w:br/>
        <w:t xml:space="preserve">w zakresie przemocy w rodzinie, współuzależnienia od alkoholu, innych uzależnień oraz przeprowadził 2 rozmowy motywujące do podjęcia leczenia i 15 rozmów wspierających </w:t>
        <w:br/>
        <w:t>z trzeźwiejącymi alkoholikami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Siedziba Gminnej Komisji Rozwiązywania Problemów Alkoholowych jest także miejscem spotkań grup samopomocowych wspólnoty AA. Mitingi odbywają się regularnie </w:t>
        <w:br/>
        <w:t xml:space="preserve">w każdy czwartek. W trakcie minionego roku aktywnie działały grupy wsparcia AA i Al-Anon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Środki, którymi dysponowała w 2017 roku komisja pochodziły z opłat  za zezwolenia na sprzedaż napojów alkoholowych w kwocie 195 425,00 zł oraz ze środków budżetu gminy w wysokości 17 708,00 zł. 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jc w:val="right"/>
        <w:rPr/>
      </w:pPr>
      <w:r>
        <w:rPr/>
        <w:t xml:space="preserve">Przewodnicząca GKRPA    </w:t>
      </w:r>
    </w:p>
    <w:p>
      <w:pPr>
        <w:pStyle w:val="Normal"/>
        <w:spacing w:before="0" w:after="0"/>
        <w:ind w:firstLine="708"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Sprawozdanie przygotował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Duszniki, dnia 8 marca 2018r.</w:t>
        <w:b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50:00Z</dcterms:created>
  <dc:creator>Dominiak</dc:creator>
  <dc:description/>
  <cp:keywords/>
  <dc:language>en-US</dc:language>
  <cp:lastModifiedBy>Danuta Dolemba</cp:lastModifiedBy>
  <cp:lastPrinted>2018-03-12T11:12:00Z</cp:lastPrinted>
  <dcterms:modified xsi:type="dcterms:W3CDTF">2018-03-15T10:45:00Z</dcterms:modified>
  <cp:revision>5</cp:revision>
  <dc:subject/>
  <dc:title/>
</cp:coreProperties>
</file>