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Sprawozdanie z działalnośc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nej Komisji Rozwiązywania Problemów Alkoholowych w Dusznikach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 rok 2016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na Komisja Rozwiązywania Problemów Alkoholowych w roku 2016 realizowała zadania zgodnie z Gminnym Programem Profilaktyki i Rozwiązywania Problemów Alkoholowych na rok 2016, przyjętym w uchwale Rady Gminy Duszniki Nr XV/101/15 z dnia 27 października 2015 r. Jednym z głównych zadań przyjętego programu było realizowanie programów profilaktycznych, działalność informacyjna i edukacyjna w zakresie rozwiązywania problemów alkoholowych, przeciwdziałanie narkomanii i przemocy oraz zapewnienie mieszkańcom Gminy zwiększonej dostępności terapeutycznej i rehabilitacyjnej dla osób uzależnionych od alkoholu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szkoły z terenu gminy uczestniczyły w 2016 roku po raz drugi </w:t>
        <w:br/>
        <w:t>w ogólnopolskiej kampanii ”Postaw Na Rodzinę”, której zakończeniem był zorganizowany</w:t>
        <w:br/>
        <w:t xml:space="preserve"> w dniu 5 czerwca 2016 r. festyn „Postaw Na Rodzinę 2016”. W szkołach realizowana była również kampania ”Przemoc Boli” oraz „Narkotyki To Mnie Nie Kręci”. Młodzież gimnazjalna z Dusznik uczestniczyła w zajęciach profilaktycznych w ośrodku Stowarzyszenia Klubu Abstynentów „Krokus” w Charcicach. Ponadto w szkołach realizowano cykliczne warsztaty </w:t>
        <w:br/>
        <w:t xml:space="preserve">o tematyce profilaktycznej pt. „ STOP DOPALACZOM-przeciwdziałanie uzależnieniom”, „Profilaktyka zachowań medialnych”, „Hazard”, „Fonoholizm”, „Uzależnienie od komputera”, „Przemoc i agresja rówieśnicza”. Przeprowadzono 3 warsztaty dla nauczycieli oraz </w:t>
        <w:br/>
        <w:t xml:space="preserve">2 spotkania dla rodziców o tematyce uzależnień, przemocy, stresu szkolnego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rganizowano dla członków komisji oraz zespołu interdyscyplinarnego szkolenie </w:t>
        <w:br/>
        <w:t>w Dusznikach nt. „Procedura sądowego zobowiązania do leczenia odwykowego”, przeprowadzone przez Wielkopolską Fundację ETOH. Z inicjatywy GKRPA odbyło się szkolenie dla sprzedawców napojów alkoholowych - „ Zasady kontroli punktów sprzedaży napojów alkoholowych w świetle nowych zapisów prawa dotyczących m.in. wygaszania zezwoleń”, a także szkolenie dla członków komisji – „Lokalny system przeciwdziałania przemocy w rodzinie” oraz szkolenie nt. „Ochrona danych osobowych w Gminnej Komisji Rozwiązywania problemów Alkoholowych”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W ramach posiadanych środków na realizację kampanii „Postaw Na Rodzinę” komisja ufundowała nagrody dla dzieci i młodzieży - uczestników kampanii oraz dla dzieci uczestniczących w festynach profilaktycznych, organizowanych przez sołtysów wsi Gminy Duszniki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Na terenie naszej gminy do czerwca 2016 roku funkcjonowały dwa punkty profilaktyczno-wychowawcze dla dzieci i młodzieży /Duszniki, Grzebienisko/, natomiast od września 2016 roku powstały kolejne dwa /Sędzinko, Podrzewie/, dla których komisja zakupiła gry dydaktyczne, materiały papiernicze, wyposażenie. Głównymi kierunkami działań realizowanymi w świetlicach były zajęcia edukacyjne mające uświadomić dzieciom, czym jest uzależnienie, jakie są jego rodzaje, jak asertywnie odmawiać oraz zajęcia sportowe, komputerowe, plastyczne, gry świetlicowe, a także pomoc w nauce.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Komisja dofinansowała w kwocie 45.000,00 zł realizowane od wielu lat na terenie naszej gminy formy wypoczynku letniego dla dzieci i młodzieży – „Zielone Wakacje”.  Z tej formy wypoczynku skorzystały </w:t>
      </w:r>
      <w:r>
        <w:rPr>
          <w:color w:val="2C2A1B"/>
          <w:sz w:val="24"/>
          <w:szCs w:val="24"/>
        </w:rPr>
        <w:t xml:space="preserve">dzieci ze wszystkich sołectw. Zajęcia odbywały się </w:t>
        <w:br/>
        <w:t>w świetlicach wiejskich przez okres dwóch tygodni. Dzieci miały zapewnioną opiekę oraz jeden posiłek. Ponadto brały udział w konkursach, zabawach, rajdach rowerowych, zajęciach plastycznych i jednodniowych wycieczkach poza teren Gminy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Środki, którymi dysponuje komisja, pochodzą z opłat za zezwolenia na sprzedaż napojów alkoholowych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W roku 2016 komisja odbyła 20 spotkań. Zespół motywujący, składający się z dwóch członków GKRPA przeprowadził 13 rozmów motywujących do leczenia z osobami nadużywającymi alkoholu. Zespół motywujący kierował uczestników postępowania do psychologa, który udziela bezpłatnie porad w siedzibie Gminnej Komisji Rozwiązywania Problemów Alkoholowych. Osoby zapraszane na spotkanie z członkami Zespołu motywującego zgłaszane są przez członków rodzin, Policję, Gminny Ośrodek Pomocy Społecznej oraz Prokuraturę. W roku 2016 skierowano na badanie do biegłego lekarza psychologa oraz psychiatry 17 osób, celem wydania opinii w przedmiocie uzależnienia od alkoholu. Do Sądu Rejonowego skierowano 15 spraw o zobowiązanie uczestnika postępowania do podjęcia leczenia odwykowego. Przeprowadzono 5 kontroli punktów sprzedaży alkoholu wraz z weryfikacją zgodności złożonych oświadczeń o wysokości sprzedaży napojów alkoholowych za 2015 rok. Wydano 8 pozytywnych postanowień na sprzedaż napojów alkoholowych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 psycholog pełniącego dyżur w  punkcie konsultacyjnym w Dusznikach zgłosiło się 47 osób - udzielono ogółem 89 porad, w tym 82 w zakresie uzależnienia od alkoholu. Przeprowadzono 58 rozmów motywujących do podjęcia leczenia. Do punktu konsultacyjnego w Grzebienisku zgłosiło się 86 osób, a dyżurujący psycholog udzielił 17 porad w zakresie uzależnienia od alkoholu,  79 porad w zakresie przemocy w rodzinie, współuzależnienia od alkoholu, innych uzależnień oraz przeprowadził 4 rozmowy motywujące do podjęcia leczenia i 16 rozmów wspierających z trzeźwiejącymi alkoholikami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Siedziba Gminnej Komisji Rozwiązywania Problemów Alkoholowych jest także miejscem spotkań grup samopomocowych wspólnoty AA. Mitingi odbywają się regularnie </w:t>
        <w:br/>
        <w:t xml:space="preserve">w każdy czwartek. W trakcie minionego roku aktywnie działały grupy wsparcia AA i Al-Anon. 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/>
      </w:pPr>
      <w:r>
        <w:rPr>
          <w:sz w:val="24"/>
          <w:szCs w:val="24"/>
        </w:rPr>
        <w:t xml:space="preserve">Przewodnicząca GKRPA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Sprawozdanie przygotowała:</w:t>
        <w:br/>
        <w:t xml:space="preserve">/-/Danuta Dolemba-Parzybut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cs="Arial"/>
          <w:sz w:val="20"/>
          <w:szCs w:val="20"/>
        </w:rPr>
      </w:pPr>
      <w:r>
        <w:rPr>
          <w:sz w:val="20"/>
          <w:szCs w:val="20"/>
        </w:rPr>
        <w:br/>
        <w:t>Duszniki, dnia 16 marca 2016r.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01:00Z</dcterms:created>
  <dc:creator>Dominiak</dc:creator>
  <dc:description/>
  <dc:language>en-US</dc:language>
  <cp:lastModifiedBy>Danuta Dolemba</cp:lastModifiedBy>
  <cp:lastPrinted>2017-03-16T11:42:00Z</cp:lastPrinted>
  <dcterms:modified xsi:type="dcterms:W3CDTF">2017-05-11T10:01:00Z</dcterms:modified>
  <cp:revision>2</cp:revision>
  <dc:subject/>
  <dc:title/>
</cp:coreProperties>
</file>