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l-PL"/>
        </w:rPr>
        <w:t xml:space="preserve">Wybory samorządowe - rejestr wyborców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PISANIE DO REJESTRU WYBORCÓW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yborca na pisemny wniosek (form. 1) wniesiony do urzędu najpóźniej w 5 dniu przed dniem wyborów tj. 16 października 2018 r. jest dopisywany do rejestru wyborców </w:t>
        <w:br/>
        <w:t>w wybranym przez siebie obwodzie głoso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obszarze tego samego okręgu wyborcz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WAGA !!! DOTYCZY TYLKO STAŁYCH MIESZKAŃCÓW GMINY DUSZNIKI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meldowanych na pobyt stały lub wpisanych na własny wniosek do rejestru wyborców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DOSTĘPNIANIE SPISU WYBORCÓW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is wyborców jest udostępniany między 21 a 8 dniem przed dniem wyborów tj. od 1 do 15 października 2018 r. Każdy z wyborców może sprawdzić, czy został uwzględniony w spisie wyborców w urzędzie, w którym spis został sporządzony. Udostępnienie spisu wyborców następuje na pisemny wniosek złożony na formularzu przewidzianym w Rozporządzeniu Ministra Spraw Wewnętrznych z dnia 29 grudnia 2014 r  w sprawie spisu wyborców. Na żądanie wnioskodawcy informacja jest udzielona pisemni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Miejsce złożenia dokument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ząd Gminy Dusznik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Sportowa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4-550 Duszniki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Podstawa prawn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a z dnia 5 stycznia 2011 r. Kodeks wyborczy (t.j. Dz.U. z 2018 r. Poz. 754 ze zm.),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e Ministra Spraw Wewnętrznych z dnia 29 grudnia 2014 r. w sprawie spisu wyborców (Dz.U. z 2015 r. Poz. 5)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orządzenie Prezesa Rady Ministrów z dnia z dnia 13 sierpnia 2018 r. w sprawie zarządzenia wyborów do rad gmin, rad powiatów, sejmików województw i rad dzielnic m.st. Warszawy oraz wyborów wójtów, burmistrzów i prezydentów miast (Dz.U. Poz. 1561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>Obowiązek informacyj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13 ust. 1 i ust. 2 ogólnego rozporządzenia o ochronie danych osobowych z dnia 27 kwietnia 2016 r. informuję, i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Administratorem Pani/Pana danych osobowych jest Wójt Gminy Duszniki z siedzibą przy ul. Sportowej 1, 64-550 Duszniki.</w:t>
        <w:br/>
        <w:t>2. Wyznaczono inspektora ochrony danych, z którym można się kontaktować poprzez e-mail:   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admin@duszniki.e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pisemnie na adres: ul. Sportowa 1, 64-550 Duszniki.3. Pani / Pana dane będą przetwarzane w celu wypełnienia obowiązku prawnego dot. spisu 3. wyborców wynikającego z ustawy z dnia 05.01.2011 r. Kodeks wyborczy.</w:t>
        <w:br/>
        <w:t>4. Dane po zrealizowaniu celu, dla którego zostały zebrane, będą przetwarzane do celów archiwalnych i przechowywane przez okres niezbędny do zrealizowania przepisów dotyczących archiwizowania danych obowiązujących u Administratora.</w:t>
        <w:br/>
        <w:t>5. Osoby, których dane dotyczą, mają prawo do:</w:t>
        <w:br/>
        <w:t>a) dostępu do swoich danych osobowych</w:t>
        <w:br/>
        <w:t>b) żądania sprostowania danych, które są nieprawidłowe</w:t>
        <w:br/>
        <w:t>c) żądania usunięcia danych, gdy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nie są już niezbędne do celów, dla których zostały zebrane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przetwarzane są niezgodnie z prawe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żądania ograniczenia przetwarzania, gd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y te kwestionują prawidłowość danych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ie jest niezgodne z prawem, a osoby te sprzeciwiają się usunięciu danych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 nie potrzebuje już danych osobowych do celów przetwarzania, ale są one potrzebne osobom, których dane dotyczą, do ustalenia, dochodzenia lub obrony roszcze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Ma Pani/Pan prawo do wniesienia skargi do organu nadzorczego, którym jest Prezes Urzędu Ochrony Danych Osobowych.</w:t>
        <w:br/>
        <w:t>7. Podanie danych osobowych jest wymogiem ustawowym, podanie nr telefonu i/lub adresu e-mail jest dobrowolne, ułatwi oraz przyspieszy kontakt z wnioskodawcą i/lub innym uczestnikiem postępowania.</w:t>
        <w:br/>
        <w:t>8. Dane osobowe nie będą przetwarzane w sposób opierający się wyłącznie na zautomatyzowanym przetwarzaniu, w tym profilowani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duszni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8:00Z</dcterms:created>
  <dc:creator>Danuta Dolemba</dc:creator>
  <dc:description/>
  <cp:keywords/>
  <dc:language>en-US</dc:language>
  <cp:lastModifiedBy>Danuta Dolemba</cp:lastModifiedBy>
  <cp:lastPrinted>2018-09-20T08:31:00Z</cp:lastPrinted>
  <dcterms:modified xsi:type="dcterms:W3CDTF">2018-09-20T06:38:00Z</dcterms:modified>
  <cp:revision>2</cp:revision>
  <dc:subject/>
  <dc:title/>
</cp:coreProperties>
</file>