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ykaz sołtysów Gminy Duszniki</w:t>
      </w:r>
    </w:p>
    <w:p>
      <w:pPr>
        <w:pStyle w:val="Heading"/>
        <w:rPr/>
      </w:pPr>
      <w:r>
        <w:rPr/>
        <w:t>(</w:t>
      </w:r>
      <w:r>
        <w:rPr>
          <w:color w:val="FF0000"/>
        </w:rPr>
        <w:t>kadencja 2019-2023</w:t>
      </w:r>
      <w:r>
        <w:rPr/>
        <w:t>)</w:t>
      </w:r>
    </w:p>
    <w:tbl>
      <w:tblPr>
        <w:tblW w:w="7797" w:type="dxa"/>
        <w:jc w:val="left"/>
        <w:tblInd w:w="-1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250"/>
        <w:gridCol w:w="1834"/>
        <w:gridCol w:w="307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.p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imię i nazwisk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łectw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lefon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 xml:space="preserve">1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>Radosław Wawrzyni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Brzoza-Grodziszczk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1 29-18-605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93-435-3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>Magdalena Klupś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radz Dolny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81-292-079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dzia190210@tlen.pl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color w:val="FF0000"/>
              </w:rPr>
              <w:t>Iwona Ratajcza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Chełmink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1/29-19-620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00-631-817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>Piotr Bździe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Duszniki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08-482-413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1/29-19-183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piotrbzdziel@o2.pl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>Małgorzata Wroch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Grzebienisk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92-734-90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algorzata.wrochna@wp.pl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 xml:space="preserve">6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Marek Królik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Kunow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1 29-18-847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72-15-09-133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  <w:lang w:val="en-US"/>
              </w:rPr>
            </w:pPr>
            <w:r>
              <w:rPr>
                <w:b w:val="false"/>
                <w:bCs w:val="false"/>
                <w:color w:val="FF0000"/>
                <w:lang w:val="en-US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 xml:space="preserve">7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>Irena Szymlet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Mieściska-Sarbia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63-107-54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>Barbara Jóźwiakows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Młynkow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1 29-19-678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93-872-025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>Marian Szukał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Niewierz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>Joanna Zim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Podrzewi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>Joanna Gościńs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Sędzinko - Zalesi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09-179-002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>Katarzyna Stasińs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Sędziny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786-172-789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kaska100380@o2.pl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>Robert Jankowski</w:t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Sękow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00-978-678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1/29-19-25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  <w:lang w:val="en-US"/>
              </w:rPr>
            </w:pPr>
            <w:r>
              <w:rPr>
                <w:b w:val="false"/>
                <w:bCs w:val="false"/>
                <w:color w:val="FF0000"/>
                <w:lang w:val="en-US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>Agnieszka Błażows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Wierzeja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color w:val="FF0000"/>
              </w:rPr>
            </w:pPr>
            <w:r>
              <w:rPr>
                <w:b w:val="false"/>
                <w:bCs w:val="false"/>
                <w:i/>
                <w:color w:val="FF0000"/>
              </w:rPr>
              <w:t>502-351-60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i/>
                <w:i/>
                <w:color w:val="FF0000"/>
              </w:rPr>
            </w:pPr>
            <w:r>
              <w:rPr>
                <w:b w:val="false"/>
                <w:bCs w:val="false"/>
                <w:i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>Róża Dziubińs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Wilczyna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05-435-349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1/29-19-203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roza.dziubinska@wp.pl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6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>Urszula Batur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lkow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61/81-40-701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86-509-851</w:t>
            </w:r>
          </w:p>
        </w:tc>
      </w:tr>
      <w:tr>
        <w:trPr>
          <w:trHeight w:val="65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color w:val="FF0000"/>
              </w:rPr>
            </w:pPr>
            <w:r>
              <w:rPr>
                <w:color w:val="FF0000"/>
              </w:rPr>
              <w:t>Zofia Nizi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Zakrzewk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1 29-19-632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691-880-338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NA CZERWONO ZAZNACZONO SOŁECTWA, W KTÓRYCH WYBORY NA NOWĄ KADENCJĘ ZOSTAŁY PRZEPROWADZONE</w:t>
      </w:r>
    </w:p>
    <w:sectPr>
      <w:type w:val="nextPage"/>
      <w:pgSz w:w="11906" w:h="16838"/>
      <w:pgMar w:left="1701" w:right="851" w:gutter="567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40:00Z</dcterms:created>
  <dc:creator>Maria Wożniak</dc:creator>
  <dc:description/>
  <cp:keywords/>
  <dc:language>en-US</dc:language>
  <cp:lastModifiedBy>Danuta Dolemba</cp:lastModifiedBy>
  <cp:lastPrinted>2015-04-21T10:25:00Z</cp:lastPrinted>
  <dcterms:modified xsi:type="dcterms:W3CDTF">2019-03-07T06:40:00Z</dcterms:modified>
  <cp:revision>2</cp:revision>
  <dc:subject/>
  <dc:title>LISTA OBECNOŚCI</dc:title>
</cp:coreProperties>
</file>