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rFonts w:eastAsia="Times" w:cs="Times" w:ascii="Times" w:hAnsi="Times"/>
          <w:b/>
          <w:color w:val="000000"/>
          <w:sz w:val="28"/>
          <w:szCs w:val="28"/>
        </w:rPr>
        <w:t xml:space="preserve">                                </w:t>
      </w:r>
      <w:r>
        <w:rPr>
          <w:rFonts w:cs="Times" w:ascii="Times" w:hAnsi="Times"/>
          <w:b/>
          <w:color w:val="000000"/>
          <w:sz w:val="28"/>
          <w:szCs w:val="28"/>
        </w:rPr>
        <w:t>Komisarz Wyborczy w Poznaniu II</w:t>
      </w:r>
    </w:p>
    <w:p>
      <w:pPr>
        <w:pStyle w:val="Normal"/>
        <w:keepNext w:val="true"/>
        <w:widowControl w:val="false"/>
        <w:spacing w:lineRule="auto" w:line="276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Informacja o aktualnych składach obwodowych komisji wyborczych</w:t>
      </w:r>
    </w:p>
    <w:p>
      <w:pPr>
        <w:pStyle w:val="Normal"/>
        <w:keepNext w:val="true"/>
        <w:widowControl w:val="false"/>
        <w:spacing w:lineRule="auto" w:line="276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na obszarze właściwości</w:t>
      </w:r>
    </w:p>
    <w:p>
      <w:pPr>
        <w:pStyle w:val="Normal"/>
        <w:widowControl w:val="false"/>
        <w:spacing w:before="0" w:after="240"/>
        <w:jc w:val="right"/>
        <w:rPr>
          <w:sz w:val="20"/>
        </w:rPr>
      </w:pPr>
      <w:r>
        <w:rPr>
          <w:color w:val="000000"/>
        </w:rPr>
        <w:t>gm. Duszniki</w:t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color w:val="000000"/>
        </w:rPr>
        <w:t>Obwodowa Komisja Wyborcza Nr 1, Szkoła Podstawowa, ul. Broniewskiego 3, 64-550 Duszniki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Obwodowa Komisja Wyborcza ds. Przeprowadzenia Głosowania</w:t>
      </w:r>
    </w:p>
    <w:tbl>
      <w:tblPr>
        <w:tblW w:w="1020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4"/>
        <w:gridCol w:w="9502"/>
      </w:tblGrid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Maksymilian Puk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y przez KWW NASZA GMINA - NASZ DOM (uzupełnienie składu), zam. Chełminko - Przewodniczący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Radosław Kamil Napierał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y przez KWW TWÓJ SAMORZĄD, zam. Duszniki - Zastępca Przewodniczącego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Alina Małgorzata Głuszak-Winieck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OMITET WYBORCZY PSL, zam. Sękowo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Izabela Osińsk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KW PLATFORMA.NOWOCZESNA KOALICJA OBYWATELSKA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Małgorzata Justyna Świdersk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 PRAWO I SPRAWIEDLIWOŚĆ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Dominik Teszk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y przez KOMITET WYBORCZY PSL (uzupełnienie składu), zam. Niewierz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Aleksandra Elżbieta Turkot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W NASZA GMINA - NASZ DOM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Alfred Wilde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y przez KWW WSPÓLNE DOBRO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Jakub Arkadiusz Żwawiak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y przez KWW WSPÓLNE DOBRO (uzupełnienie składu), zam. Duszniki - Członek</w:t>
            </w:r>
          </w:p>
        </w:tc>
      </w:tr>
    </w:tbl>
    <w:p>
      <w:pPr>
        <w:pStyle w:val="Normal"/>
        <w:spacing w:lineRule="auto" w:line="312" w:before="120" w:after="120"/>
        <w:jc w:val="center"/>
        <w:rPr/>
      </w:pPr>
      <w:r>
        <w:rPr/>
        <w:t>Obwodowa Komisja Wyborcza ds. Ustalenia Wyników Głosowania</w:t>
      </w:r>
    </w:p>
    <w:tbl>
      <w:tblPr>
        <w:tblW w:w="1020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4"/>
        <w:gridCol w:w="9502"/>
      </w:tblGrid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Łukasz Rzep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y przez KWW NASZA GMINA - NASZ DOM (uzupełnienie składu), zam. Duszniki - Przewodniczący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Jarosław Jan Schwarz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y przez KWW NASZA GMINA - NASZ DOM, zam. Duszniki - Zastępca Przewodniczącego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Ewelina Patrycja Gierlak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KW PLATFORMA.NOWOCZESNA KOALICJA OBYWATELSKA, zam. Sarbia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Marcin Łukasz Grajzer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y przez KWW WSPÓLNE DOBRO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Irena Napierał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W TWÓJ SAMORZĄD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Jakub Paweł Nowacki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y przez KOMITET WYBORCZY PSL, zam. Podrzewie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Łukasz Stanisław Szajkowski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y przez KWW WSPÓLNE DOBRO (uzupełnienie składu)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Filip Szmyt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y przez KW PRAWO I SPRAWIEDLIWOŚĆ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Karolina Woln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W NASZA GMINA - NASZ DOM (uzupełnienie składu), zam. Grodziszczko - Członek</w:t>
            </w:r>
          </w:p>
        </w:tc>
      </w:tr>
    </w:tbl>
    <w:p>
      <w:pPr>
        <w:pStyle w:val="Normal"/>
        <w:spacing w:lineRule="auto" w:line="312" w:before="120" w:after="12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0" w:after="240"/>
        <w:jc w:val="right"/>
        <w:rPr>
          <w:sz w:val="20"/>
        </w:rPr>
      </w:pPr>
      <w:r>
        <w:rPr>
          <w:color w:val="000000"/>
        </w:rPr>
        <w:t>gm. Duszniki</w:t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Obwodowa Komisja Wyborcza Nr 2, Gminny Ośrodek Pomocy Społecznej, ul. Jana Pawła II 8, </w:t>
        <w:br/>
        <w:t xml:space="preserve"> 64-550 Duszniki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Obwodowa Komisja Wyborcza ds. Przeprowadzenia Głosowania</w:t>
      </w:r>
    </w:p>
    <w:tbl>
      <w:tblPr>
        <w:tblW w:w="1020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4"/>
        <w:gridCol w:w="9502"/>
      </w:tblGrid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Mariusz Puk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y przez KWW NASZA GMINA - NASZ DOM (uzupełnienie składu), zam. Chełminko - Przewodniczący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Magdalena Anna Strzelecka-Bulik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OMITET WYBORCZY PSL, zam. Podrzewie - Zastępca Przewodniczącego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Jagoda Katarzyna Bartos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 PRAWO I SPRAWIEDLIWOŚĆ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Maciej Zbigniew Cichy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y przez KKW PLATFORMA.NOWOCZESNA KOALICJA OBYWATELSKA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Renata Piaskowsk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W WSPÓLNE DOBRO (uzupełnienie składu)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Marcin Przybylski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y przez KWW WSPÓLNE DOBRO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Kazimiera Słotwińsk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W TWÓJ SAMORZĄD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Beata Sylwia Torb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W NASZA GMINA - NASZ DOM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Paulina Maria Turkot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W NASZA GMINA - NASZ DOM (uzupełnienie składu), zam. Duszniki - Członek</w:t>
            </w:r>
          </w:p>
        </w:tc>
      </w:tr>
    </w:tbl>
    <w:p>
      <w:pPr>
        <w:pStyle w:val="Normal"/>
        <w:spacing w:lineRule="auto" w:line="312"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Obwodowa Komisja Wyborcza ds. Ustalenia Wyników Głosowania</w:t>
      </w:r>
    </w:p>
    <w:tbl>
      <w:tblPr>
        <w:tblW w:w="1020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4"/>
        <w:gridCol w:w="9502"/>
      </w:tblGrid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Anna Bistuła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OMITET WYBORCZY PSL, zam. Duszniki - Przewodniczący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anna Katarzyna Augustyniak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WW WSPÓLNE DOBRO (uzupełnienie składu), zam. Duszniki - Zastępca Przewodniczącego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sława Biedziak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W PRAWO I SPRAWIEDLIWOŚĆ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nia Zuzanna Cicha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KW PLATFORMA.NOWOCZESNA KOALICJA OBYWATELSKA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dalena Krauze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WW NASZA GMINA - NASZ DOM (uzupełnienie składu)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zysztof Józef Miężał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y przez KWW NASZA GMINA - NASZ DOM, zam. Niewierz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onika Przybylska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WW WSPÓLNE DOBRO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ia Świtała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WW AKTYWNI I SKUTECZNI, zam. Trzcianka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ianna Anna Tonder-Ćwian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WW TWÓJ SAMORZĄD, zam. Duszniki - Członek</w:t>
            </w:r>
          </w:p>
        </w:tc>
      </w:tr>
    </w:tbl>
    <w:p>
      <w:pPr>
        <w:pStyle w:val="Normal"/>
        <w:spacing w:lineRule="auto" w:line="312" w:before="120" w:after="12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0" w:after="240"/>
        <w:jc w:val="right"/>
        <w:rPr>
          <w:sz w:val="20"/>
        </w:rPr>
      </w:pPr>
      <w:r>
        <w:rPr>
          <w:color w:val="000000"/>
        </w:rPr>
        <w:t>gm. Duszniki</w:t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Obwodowa Komisja Wyborcza Nr 3, Świetlica Wiejska, ul. Stawna 3, 64-541 Podrzewie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Obwodowa Komisja Wyborcza ds. Przeprowadzenia Głosowania</w:t>
      </w:r>
    </w:p>
    <w:tbl>
      <w:tblPr>
        <w:tblW w:w="1020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4"/>
        <w:gridCol w:w="9502"/>
      </w:tblGrid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Magdalena Fabiańsk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W AKTYWNI I SKUTECZNI, zam. Wilczyna - Przewodniczący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Agnieszka Strzeleck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OMITET WYBORCZY PSL, zam. Podrzewie - Zastępca Przewodniczącego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Urszula Hoff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W WSPÓLNE DOBRO, zam. Podrzewie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Sandra Juśkiewicz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W TWÓJ SAMORZĄD, zam. Sękowo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Ewa Marciniak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 PRAWO I SPRAWIEDLIWOŚĆ, zam. Podrzewie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Donata Napierał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W AKTYWNI I SKUTECZNI (uzupełnienie składu), zam. Wilczyna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Maria Jolanta Sobieraj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W NASZA GMINA - NASZ DOM (uzupełnienie składu), zam. Podrzewie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Adrianna Maria Waśko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KW PLATFORMA.NOWOCZESNA KOALICJA OBYWATELSKA, zam. Podrzewie - Członek</w:t>
            </w:r>
          </w:p>
        </w:tc>
      </w:tr>
    </w:tbl>
    <w:p>
      <w:pPr>
        <w:pStyle w:val="Normal"/>
        <w:spacing w:lineRule="auto" w:line="312"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Obwodowa Komisja Wyborcza ds. Ustalenia Wyników Głosowania</w:t>
      </w:r>
    </w:p>
    <w:tbl>
      <w:tblPr>
        <w:tblW w:w="1020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4"/>
        <w:gridCol w:w="9502"/>
      </w:tblGrid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otr Przewoźny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y przez KWW AKTYWNI I SKUTECZNI, zam. Podrzewie - Przewodniczący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drzej Bartos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y przez KW PRAWO I SPRAWIEDLIWOŚĆ, zam. Duszniki - Zastępca Przewodniczącego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styna Beszterda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WW NASZA GMINA - NASZ DOM (uzupełnienie składu), zam. Podrzewie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ygmunt Piotr Bistuła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y przez KOMITET WYBORCZY PSL, zam. Podrzewie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lena Faberska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WW WSPÓLNE DOBRO (uzupełnienie składu), zam. Podrzewie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usz Faberski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y przez KWW NASZA GMINA - NASZ DOM, zam. Podrzewie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łgorzata Elwira Przewoźna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WW NASZA GMINA - NASZ DOM (uzupełnienie składu), zam. Podrzewie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anna Elżbieta Staśkowiak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KW PLATFORMA.NOWOCZESNA KOALICJA OBYWATELSKA, zam. Podrzewie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Marcin Subsar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y przez KWW WSPÓLNE DOBRO, zam. Sękowo - Członek</w:t>
            </w:r>
          </w:p>
        </w:tc>
      </w:tr>
    </w:tbl>
    <w:p>
      <w:pPr>
        <w:pStyle w:val="Normal"/>
        <w:spacing w:lineRule="auto" w:line="312"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24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gm. Duszniki</w:t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Obwodowa Komisja Wyborcza Nr 4, Szkoła Podstawowa, ul. Szkolna 16, 64-553 Grzebienisko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Obwodowa Komisja Wyborcza ds. Przeprowadzenia Głosowania</w:t>
      </w:r>
    </w:p>
    <w:tbl>
      <w:tblPr>
        <w:tblW w:w="1020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4"/>
        <w:gridCol w:w="9502"/>
      </w:tblGrid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Beata Elżbieta Janik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W TWÓJ SAMORZĄD (uzupełnienie składu), zam. Mieściska - Przewodniczący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Grzegorz Piotr Winkowski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y przez KW PRAWO I SPRAWIEDLIWOŚĆ, zam. Grzebienisko - Zastępca Przewodniczącego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Szymon Adam Janik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y przez KWW WSPÓLNE DOBRO, zam. Sarbia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/>
            </w:pPr>
            <w:r>
              <w:rPr/>
            </w:r>
          </w:p>
        </w:tc>
        <w:tc>
          <w:tcPr>
            <w:tcW w:w="9502" w:type="dxa"/>
            <w:tcBorders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Violetta Nowak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KW PLATFORMA.NOWOCZESNA KOALICJA OBYWATELSKA, zam. Brzoza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Paulina Puk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W WSPÓLNE DOBRO (uzupełnienie składu), zam. Mieściska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Szymon Piotr Strzykał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y przez KOMITET WYBORCZY PSL, zam. Grzebienisko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Barbara Wesoł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W NASZA GMINA - NASZ DOM, zam. Grzebienisko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Joanna Ewa Zagórsk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W AKTYWNI I SKUTECZNI, zam. Gaj Wielki - Członek</w:t>
            </w:r>
          </w:p>
        </w:tc>
      </w:tr>
    </w:tbl>
    <w:p>
      <w:pPr>
        <w:pStyle w:val="Normal"/>
        <w:spacing w:lineRule="auto" w:line="312"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Obwodowa Komisja Wyborcza ds. Ustalenia Wyników Głosowania</w:t>
      </w:r>
    </w:p>
    <w:tbl>
      <w:tblPr>
        <w:tblW w:w="1020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4"/>
        <w:gridCol w:w="9502"/>
      </w:tblGrid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mian Krzysztof Baran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y przez KWW NASZA GMINA - NASZ DOM (uzupełnienie składu), zam. Sarbia - Przewodniczący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ena Janina Szymlet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WW WSPÓLNE DOBRO, zam. Mieściska - Zastępca Przewodniczącego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lena Durczak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KW PLATFORMA.NOWOCZESNA KOALICJA OBYWATELSKA, zam. Grzebienisko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rota Maria Gąsiorowska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WW WSPÓLNE DOBRO (uzupełnienie składu), zam. Wierzeja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abela Grzeszczyk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WW TWÓJ SAMORZĄD, zam. Grzebienisko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osława Łosińska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WW CZESŁAWA WAWRZYNIAK, zam. Ceradz Dolny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Katarzyna Repak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WW NASZA GMINA - NASZ DOM, zam. Grzebienisko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ołaj Grzegorz Różański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y przez KW PRAWO I SPRAWIEDLIWOŚĆ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Katarzyna Strzykała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OMITET WYBORCZY PSL, zam. Brzoza - Członek</w:t>
            </w:r>
          </w:p>
        </w:tc>
      </w:tr>
    </w:tbl>
    <w:p>
      <w:pPr>
        <w:pStyle w:val="Normal"/>
        <w:spacing w:lineRule="auto" w:line="312"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sz w:val="22"/>
          <w:szCs w:val="22"/>
        </w:rPr>
        <w:t xml:space="preserve">       </w:t>
      </w:r>
      <w:r>
        <w:rPr>
          <w:color w:val="000000"/>
        </w:rPr>
        <w:t>Obwodowa Komisja Wyborcza Nr 5, Szkoła Podstawowa, Sędzinko ul. Szkolna 9, 64-552 Sędziny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Obwodowa Komisja Wyborcza ds. Przeprowadzenia Głosowania</w:t>
      </w:r>
    </w:p>
    <w:tbl>
      <w:tblPr>
        <w:tblW w:w="1020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4"/>
        <w:gridCol w:w="9502"/>
      </w:tblGrid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Zdzisław Andrzej Siemieniak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y przez KWW WSPÓLNE DOBRO, zam. Sędzinko - Przewodniczący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Urszula Batur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W AKTYWNI I SKUTECZNI, zam. Wilkowo - Zastępca Przewodniczącego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Anna Kinga Klinsk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W NASZA GMINA - NASZ DOM (uzupełnienie składu), zam. Wilkowo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Hubert Kosicki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y przez KKW PLATFORMA.NOWOCZESNA KOALICJA OBYWATELSKA, zam. Sędziny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Daria Łukaszyk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W NASZA GMINA - NASZ DOM, zam. Sędziny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Renata Katarzyna Nizio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W TWÓJ SAMORZĄD, zam. Zakrzewko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>Barbara Katarzyna Nowakowsk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OMITET WYBORCZY PSL, zam. Sędziny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Honorata Maria Woźna</w:t>
            </w:r>
            <w:r>
              <w:rPr/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zgłoszona przez KW PRAWO I SPRAWIEDLIWOŚĆ, zam. Sękowo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02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Obwodowa Komisja Wyborcza ds. Ustalenia Wyników Głosowania</w:t>
      </w:r>
    </w:p>
    <w:tbl>
      <w:tblPr>
        <w:tblW w:w="1020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4"/>
        <w:gridCol w:w="9502"/>
      </w:tblGrid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norata Weronika Pawlak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WW NASZA GMINA - NASZ DOM, zam. Sędziny - Przewodniczący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kub Andrzej Bartos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y przez KW PRAWO I SPRAWIEDLIWOŚĆ, zam. Duszniki - Zastępca Przewodniczącego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ł Henryk Augustyniak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y przez KWW WSPÓLNE DOBRO (uzupełnienie składu)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ol Bendowski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y przez KOMITET WYBORCZY PSL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am Wojciech Nowak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y przez KWW WSPÓLNE DOBRO, zam. Sędziny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dalena Katarzyna Pempera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WW NASZA GMINA - NASZ DOM (uzupełnienie składu), zam. Grodziszczko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rtosz Pigla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y przez KKW PLATFORMA.NOWOCZESNA KOALICJA OBYWATELSKA, zam. Duszniki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ria Maria Strzykała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WW NASZA GMINA - NASZ DOM (uzupełnienie składu), zam. Brzoza - Członek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502" w:type="dxa"/>
            <w:tcBorders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Wojciechowska</w:t>
            </w:r>
            <w:r>
              <w:rPr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głoszona przez KWW AKTYWNI I SKUTECZNI, zam. Wilkowo - Członek</w:t>
            </w:r>
          </w:p>
        </w:tc>
      </w:tr>
    </w:tbl>
    <w:p>
      <w:pPr>
        <w:pStyle w:val="Normal"/>
        <w:spacing w:lineRule="auto" w:line="312" w:before="120" w:after="12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color w:val="000000"/>
      <w:sz w:val="26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 w:before="120" w:after="0"/>
      <w:ind w:firstLine="540"/>
      <w:jc w:val="both"/>
    </w:pPr>
    <w:rPr>
      <w:color w:val="000000"/>
      <w:sz w:val="26"/>
      <w:szCs w:val="28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4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9:53:00Z</dcterms:created>
  <dc:creator>Dyrektor</dc:creator>
  <dc:description/>
  <dc:language>en-US</dc:language>
  <cp:lastModifiedBy>Danuta Dolemba</cp:lastModifiedBy>
  <cp:lastPrinted>2016-07-08T14:12:00Z</cp:lastPrinted>
  <dcterms:modified xsi:type="dcterms:W3CDTF">2018-10-20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