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SĘKOW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1 marca 2019 r. odbyły się wybory sołtysa i rady sołeckiej sołectwa Sękowo. Uprawnionych do głosowania było 420 mieszkańców na wybory przybyło 33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 wybrany dotychczasowy sołtys Pan Robert Jankowski, </w:t>
      </w:r>
      <w:r>
        <w:rPr>
          <w:rFonts w:cs="Times New Roman" w:ascii="Times New Roman" w:hAnsi="Times New Roman"/>
          <w:sz w:val="28"/>
          <w:szCs w:val="28"/>
        </w:rPr>
        <w:t xml:space="preserve">który uzyskała 33 głosy poparci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Żaklin Kofel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Tadeusz Czapracki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Adam Hołderny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Radosław Wachni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Beata Urbania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1:00Z</dcterms:created>
  <dc:creator>Danuta Dolemba</dc:creator>
  <dc:description/>
  <cp:keywords/>
  <dc:language>en-US</dc:language>
  <cp:lastModifiedBy>Danuta Dolemba</cp:lastModifiedBy>
  <dcterms:modified xsi:type="dcterms:W3CDTF">2019-03-07T06:51:00Z</dcterms:modified>
  <cp:revision>2</cp:revision>
  <dc:subject/>
  <dc:title/>
</cp:coreProperties>
</file>