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Pieczątka Wykonawcy</w:t>
      </w:r>
    </w:p>
    <w:p>
      <w:pPr>
        <w:pStyle w:val="Normal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4"/>
          <w:szCs w:val="24"/>
        </w:rPr>
        <w:t>HARMONOGRAM RZECZOWO - FINANS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IĘWZIĘ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n. </w:t>
      </w:r>
      <w:r>
        <w:rPr>
          <w:rFonts w:cs="Calibri" w:ascii="Calibri" w:hAnsi="Calibri"/>
          <w:b/>
          <w:sz w:val="24"/>
          <w:szCs w:val="24"/>
        </w:rPr>
        <w:t>Przebudowa ulicy Lipowej w Dusznikach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2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09"/>
        <w:gridCol w:w="1880"/>
        <w:gridCol w:w="1524"/>
        <w:gridCol w:w="1559"/>
        <w:gridCol w:w="1559"/>
        <w:gridCol w:w="1418"/>
        <w:gridCol w:w="14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łkowi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szt przedsięwzięcia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nowane nakłady do zakończenia przedsięwzięcia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szczególnienie (robót, zakupów wg przedmiar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ok 2018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I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PRZYGOTOWAWCZE</w:t>
              <w:br/>
              <w:t>I ROZBIÓRK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ZIEM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PODBUDOW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LEMENTY ULI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WIERZCHNI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W ZAKRESIE REGULACJI RUCH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OBOTY W ZAKRESIE KSZTAŁTOWANIA TERENÓW ZIELO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WENTARYZACJA GEODEZYJNA POWYKONAWC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, dnia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 i pieczątk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8:00Z</dcterms:created>
  <dc:creator>Radek</dc:creator>
  <dc:description/>
  <dc:language>en-US</dc:language>
  <cp:lastModifiedBy>Grażyna Gołaś</cp:lastModifiedBy>
  <dcterms:modified xsi:type="dcterms:W3CDTF">2018-01-12T11:48:00Z</dcterms:modified>
  <cp:revision>2</cp:revision>
  <dc:subject/>
  <dc:title/>
</cp:coreProperties>
</file>