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uszniki, dnia 27 września 2017 roku</w:t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RG.7011.22.2017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Informacja z otwarcia ofert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. zamówienia publicznego pn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Wykonanie projektu budowlanego strażnicy OSP w m. Podrzewie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estawienie ofert :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40"/>
        <w:gridCol w:w="307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Nr ofer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Nazwa firmy, ad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Kwota brutto w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iębiorstwo Budowlano-Inwestycyjne NAOS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. B. Chrobrego 24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-320 Połczyn Zdró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3 37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io Projektu Budowlanego „FILAR”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. Okrzei 18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-920 Pił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9 52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RCHENIKA Sp. z o.o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. Jarochowskiego 51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-413 Pozna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3 8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zysztof Węgliński Architekt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. Zwycięstwa 24/117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-651 Pozna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8 58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a Architektoniczna VOWIE STUDIO PLUS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l. Jana Pawła II 20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-500 Szamotuł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 135,00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4165788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58:00Z</dcterms:created>
  <dc:creator>PKasia</dc:creator>
  <dc:description/>
  <dc:language>en-US</dc:language>
  <cp:lastModifiedBy>Małgorzata Glabisz</cp:lastModifiedBy>
  <cp:lastPrinted>2017-05-12T11:52:00Z</cp:lastPrinted>
  <dcterms:modified xsi:type="dcterms:W3CDTF">2017-09-27T12:32:00Z</dcterms:modified>
  <cp:revision>3</cp:revision>
  <dc:subject/>
  <dc:title>WIELKOPOLSKI WÓJT ROKU 2003</dc:title>
</cp:coreProperties>
</file>