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4/2007</w:t>
      </w:r>
    </w:p>
    <w:p>
      <w:pPr>
        <w:pStyle w:val="Subtitle"/>
        <w:rPr/>
      </w:pPr>
      <w:r>
        <w:rPr/>
        <w:t xml:space="preserve">  </w:t>
      </w:r>
      <w:r>
        <w:rPr/>
        <w:t>posiedzenia Komisji Rolnictwa i Budżetu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w dniu 26 marc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Porządek obrad 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twarcie, powitanie, przedstawienie porządku obr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yjęcie protokółu z poprzedniego posiedzeni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osiedzenie otworzył i powitał zebranych oraz przedstawił porządek obrad - przewodniczący Komisji Rolnictwa i Budżetu Grzegorz Pawlak. W posiedzeniu brali udział: wiceprzewodnicząca rady Krystyna Martyniec, przewodniczący Gracjan Skórnicki oraz wójt Adam Woropaj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 xml:space="preserve">zał. nr 1 </w:t>
      </w:r>
      <w:r>
        <w:rPr/>
        <w:t xml:space="preserve">do protokółu.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Przyjęto bez czytania protokół z poprzedniego posiedzenia komisji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Omówiono projekty uchwał na najbliższą  sesję w sprawie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 xml:space="preserve">zmiany uchwały budżetowej nr IV/15/06 Rady Gminy Duszniki  z dnia 29.12.06 </w:t>
      </w:r>
    </w:p>
    <w:p>
      <w:pPr>
        <w:pStyle w:val="Tekstpodstawowywcity2"/>
        <w:spacing w:lineRule="auto" w:line="360"/>
        <w:ind w:left="60" w:hanging="0"/>
        <w:rPr/>
      </w:pPr>
      <w:r>
        <w:rPr/>
        <w:t xml:space="preserve">     </w:t>
      </w:r>
      <w:r>
        <w:rPr/>
        <w:t>w sprawie budżetu Gminy Duszniki na 2007r.</w:t>
      </w:r>
    </w:p>
    <w:p>
      <w:pPr>
        <w:pStyle w:val="Tekstpodstawowywcity2"/>
        <w:tabs>
          <w:tab w:val="clear" w:pos="708"/>
          <w:tab w:val="left" w:pos="216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b)   zaciągnięcia pożyczki na budowę kanalizacji sanitarnej w Ceradzu Dolnym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/>
        <w:rPr/>
      </w:pPr>
      <w:r>
        <w:rPr/>
        <w:t xml:space="preserve">ustalenie minimalnego wynagrodzenia zasadniczego w I kategorii </w:t>
      </w:r>
    </w:p>
    <w:p>
      <w:pPr>
        <w:pStyle w:val="Tekstpodstawowywcity2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/>
        <w:t xml:space="preserve">       </w:t>
      </w:r>
      <w:r>
        <w:rPr/>
        <w:t xml:space="preserve">zaszeregowania w tabeli miesięcznych stawek wynagrodzenia zasadniczego i </w:t>
      </w:r>
    </w:p>
    <w:p>
      <w:pPr>
        <w:pStyle w:val="Tekstpodstawowywcity2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/>
        <w:t xml:space="preserve">       </w:t>
      </w:r>
      <w:r>
        <w:rPr/>
        <w:t xml:space="preserve">wartości jednego punktu dla pracowników zatrudnionych w Gminnym Ośrodku      </w:t>
      </w:r>
    </w:p>
    <w:p>
      <w:pPr>
        <w:pStyle w:val="Tekstpodstawowywcity2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/>
        <w:t xml:space="preserve">       </w:t>
      </w:r>
      <w:r>
        <w:rPr/>
        <w:t>Pomocy Społecznej  w Dusznikach</w:t>
      </w:r>
    </w:p>
    <w:p>
      <w:pPr>
        <w:pStyle w:val="Normal"/>
        <w:spacing w:lineRule="auto" w:line="360"/>
        <w:rPr/>
      </w:pPr>
      <w:r>
        <w:rPr/>
        <w:t xml:space="preserve">d)   zmiany uchwały w sprawie ustalenia liczby punktów sprzedaży napojów alkoholowych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zawierających powyżej 4,5% alkoholu (za wyjątkiem piwa) przeznaczonych do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spożycia poza miejscem sprzedaży, zasad usytuowania na terenie gminy miejsc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sprzedaży napojów alkoholowych oraz warunków ich sprzedaży</w:t>
      </w:r>
    </w:p>
    <w:p>
      <w:pPr>
        <w:pStyle w:val="Normal"/>
        <w:spacing w:lineRule="auto" w:line="360"/>
        <w:rPr/>
      </w:pPr>
      <w:r>
        <w:rPr/>
        <w:t xml:space="preserve">e)   przystąpienia do sporządzenia miejscowego planu zagospodarowania przestrzennego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terenów działalności gospodarczej w Sękowie</w:t>
      </w:r>
    </w:p>
    <w:p>
      <w:pPr>
        <w:pStyle w:val="Normal"/>
        <w:spacing w:lineRule="auto" w:line="360"/>
        <w:rPr/>
      </w:pPr>
      <w:r>
        <w:rPr/>
        <w:t xml:space="preserve">f)   zmiany uchwały nr XXVII/133/04 Rady Gminy Duszniki z dnia 24.11.04r.w sprawie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zatwierdzenia Programu Ochrony Środowiska wraz z Planem Gospodarki Odpadami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dla Gminy Duszniki</w:t>
      </w:r>
    </w:p>
    <w:p>
      <w:pPr>
        <w:pStyle w:val="Normal"/>
        <w:spacing w:lineRule="auto" w:line="360"/>
        <w:rPr/>
      </w:pPr>
      <w:r>
        <w:rPr/>
        <w:t>g)  powiadomienia skarbnika Gminy o obowiązku złożenia oświadczenia lustracyjnego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h) powiadomienia sekretarza Gminy o obowiązku złożenia oświadczenia lustracyjnego.</w:t>
      </w:r>
    </w:p>
    <w:p>
      <w:pPr>
        <w:pStyle w:val="Normal"/>
        <w:spacing w:lineRule="auto" w:line="360"/>
        <w:ind w:left="180" w:hanging="0"/>
        <w:rPr/>
      </w:pPr>
      <w:r>
        <w:rPr/>
        <w:t>i)  aktualizacji „Strategii Rozwoju Gminy Duszniki</w:t>
      </w:r>
    </w:p>
    <w:p>
      <w:pPr>
        <w:pStyle w:val="Normal"/>
        <w:spacing w:lineRule="auto" w:line="360"/>
        <w:rPr/>
      </w:pPr>
      <w:r>
        <w:rPr/>
        <w:t>Wójt udzielił wyjaśnień w sprawie zmian w budżecie.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 xml:space="preserve">Wolne głosy i wnioski. </w:t>
      </w:r>
    </w:p>
    <w:p>
      <w:pPr>
        <w:pStyle w:val="Normal"/>
        <w:spacing w:lineRule="auto" w:line="360"/>
        <w:rPr/>
      </w:pPr>
      <w:r>
        <w:rPr/>
        <w:t>Wójt poinformował o opóźnieniu w budowie kanalizacji w Ceradzu Dolnym z powodu odwołania się jednego z uczestników przetargu. Procedura odwoławcza może trwać parę tygo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. </w:t>
      </w:r>
      <w:r>
        <w:rPr/>
        <w:t>Po wyczerpaniu porządku obrad, zakończono posiedzenie komisji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tokółował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  <w:r>
        <w:rPr/>
        <w:t>Przewodniczący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28:00Z</dcterms:created>
  <dc:creator>Maria Woźniak</dc:creator>
  <dc:description/>
  <cp:keywords/>
  <dc:language>en-US</dc:language>
  <cp:lastModifiedBy>Maria Woźniak</cp:lastModifiedBy>
  <cp:lastPrinted>2007-03-22T14:33:00Z</cp:lastPrinted>
  <dcterms:modified xsi:type="dcterms:W3CDTF">2007-04-04T10:46:00Z</dcterms:modified>
  <cp:revision>3</cp:revision>
  <dc:subject/>
  <dc:title>PROTOKÓŁ  NR 1/2006</dc:title>
</cp:coreProperties>
</file>