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3/2007</w:t>
      </w:r>
    </w:p>
    <w:p>
      <w:pPr>
        <w:pStyle w:val="Subtitle"/>
        <w:rPr/>
      </w:pPr>
      <w:r>
        <w:rPr/>
        <w:t xml:space="preserve">  </w:t>
      </w:r>
      <w:r>
        <w:rPr/>
        <w:t>posiedzenia Komisji Rolnictwa i Budżetu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w dniu 26 lutego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Porządek obrad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, powitanie, przedstawienie porządku obra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zyjęcie protokółów nr 1 i 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działalności Powiatowej Izby Rolniczej w Szamotuła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osiedzenie otworzył i powitał zebranych oraz przedstawił porządek obrad - przewodniczący Komisji Rolnictwa i Budżetu Grzegorz Pawlak. W posiedzeniu brali udział: wiceprzewodnicząca rady Krystyna Martyniec,  wójt Adam Woropaj oraz przedstawiciele Izby Rolniczej - Józef Karge i Paweł Zagórski.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 xml:space="preserve">zał. nr 1 </w:t>
      </w:r>
      <w:r>
        <w:rPr/>
        <w:t xml:space="preserve">do protokółu.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/>
        <w:t>Przyjęto bez czytania protokóły 1 i 2 z posiedzeń komisji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Ad. 3. </w:t>
      </w:r>
      <w:r>
        <w:rPr/>
        <w:t>Nowi przedstawiciele Powiatowej Izby Rolniczej w Szamotułach przedstawili sytuację finansową Izby. Paweł Zagórski poinformował, że prezesem został Andrzej Frąckowiak, a delegatem do Wojewódzkiej Izby - Leszek Odwrot. Izba zamierza przeprowadzić szkolenia dla kierowców kombajnu zbożowego, a także będzie opiniować wnioski o wapno, które jest współfinansowane z Urzędu Marszałkowskiego.</w:t>
      </w:r>
    </w:p>
    <w:p>
      <w:pPr>
        <w:pStyle w:val="Normal"/>
        <w:spacing w:lineRule="auto" w:line="360"/>
        <w:rPr/>
      </w:pPr>
      <w:r>
        <w:rPr>
          <w:b/>
          <w:bCs/>
        </w:rPr>
        <w:t>Ad. 4.</w:t>
      </w:r>
      <w:r>
        <w:rPr/>
        <w:t xml:space="preserve"> Omówiono projekty uchwał na najbliższą  sesję w sprawie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 xml:space="preserve">powierzenia Wójtowi Gminy uprawnień Rady Gminy do postanawiania 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    </w:t>
      </w:r>
      <w:r>
        <w:rPr/>
        <w:t xml:space="preserve">o wysokości cen i opłat za usługi komunalne o charakterze użyteczności   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    </w:t>
      </w:r>
      <w:r>
        <w:rPr/>
        <w:t xml:space="preserve">publicznej oraz na korzystanie z gminnych obiektów i urządzeń użyteczności 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    </w:t>
      </w:r>
      <w:r>
        <w:rPr/>
        <w:t>publicznej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udzielenia pomocy finansowej dla Samorządu Województwa Wielkopolskiego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ustalenia minimalnego wynagrodzenia zasadniczego w I kategorii zaszeregowania w tabeli miesięcznych stawek wynagrodzenia zasadniczego i wartości jednego punktu dla pracowników nie będących nauczycielami zatrudnionych w Gminnym Zespole Oświatowym, gimnazjach szkołach podstawowych i przedszkolu Gminy Duszniki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przedaży nieruchomości niezabudowanej, położonej na terenie wsi Sędziny, obręb Sędzinko (dz. ew. nr 296/3)  w trybie przetargu ustnego nieograniczonego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przedaży nieruchomości niezabudowanej, położonej na terenie wsi Sędziny, obręb Sędzinko (dz. ew. nr 296/4)  w trybie przetargu ustnego nieograniczonego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przedaży nieruchomości niezabudowanej, położonej na terenie wsi Sędziny, obręb Sędzinko (dz. ew. nr 296/5)  w trybie przetargu ustnego nieograniczonego.</w:t>
      </w:r>
    </w:p>
    <w:p>
      <w:pPr>
        <w:pStyle w:val="Normal"/>
        <w:spacing w:lineRule="auto" w:line="360"/>
        <w:rPr/>
      </w:pPr>
      <w:r>
        <w:rPr>
          <w:b/>
          <w:bCs/>
        </w:rPr>
        <w:t>Ad. 5.</w:t>
      </w:r>
      <w:r>
        <w:rPr/>
        <w:t>Wolne głosy i wnioski.</w:t>
      </w:r>
    </w:p>
    <w:p>
      <w:pPr>
        <w:pStyle w:val="Normal"/>
        <w:spacing w:lineRule="auto" w:line="360"/>
        <w:rPr/>
      </w:pPr>
      <w:r>
        <w:rPr/>
        <w:t xml:space="preserve">- Paweł Zagórski przekazał Wójtowi uwagi pasażerów niezadowolonych z funkcjonowania komunikacji gminnej. </w:t>
      </w:r>
    </w:p>
    <w:p>
      <w:pPr>
        <w:pStyle w:val="Normal"/>
        <w:spacing w:lineRule="auto" w:line="360"/>
        <w:rPr/>
      </w:pPr>
      <w:r>
        <w:rPr/>
        <w:t xml:space="preserve">- Wójt poinformował, że nowy przewoźnik spotkał się z dyrekcja TP BUS z Tarnowa Podgórnego i próbują porozumieć się i zsynchronizować kursy tak, aby ułatwić pasażerom przesiadkę i dojazd do Poznania.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6. </w:t>
      </w:r>
      <w:r>
        <w:rPr/>
        <w:t>Po wyczerpaniu porządku obrad, zakończono posiedzenie komisji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rotokółował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/-/ Marian Kaźmierowski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</w:t>
      </w:r>
      <w:r>
        <w:rPr/>
        <w:t>Przewodniczący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  <w:r>
        <w:rPr/>
        <w:t>/-/ Grzegorz Pawla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98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48:00Z</dcterms:created>
  <dc:creator>Maria Woźniak</dc:creator>
  <dc:description/>
  <cp:keywords/>
  <dc:language>en-US</dc:language>
  <cp:lastModifiedBy>Maria Woźniak</cp:lastModifiedBy>
  <cp:lastPrinted>2007-03-22T14:33:00Z</cp:lastPrinted>
  <dcterms:modified xsi:type="dcterms:W3CDTF">2007-03-22T13:44:00Z</dcterms:modified>
  <cp:revision>5</cp:revision>
  <dc:subject/>
  <dc:title>PROTOKÓŁ  NR 1/2006</dc:title>
</cp:coreProperties>
</file>