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2/2007</w:t>
      </w:r>
    </w:p>
    <w:p>
      <w:pPr>
        <w:pStyle w:val="Subtitle"/>
        <w:rPr/>
      </w:pPr>
      <w:r>
        <w:rPr/>
        <w:t xml:space="preserve">  </w:t>
      </w:r>
      <w:r>
        <w:rPr/>
        <w:t>posiedzenia Komisji Rolnictwa i Budżet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22 stycznia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orządek obrad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, powitanie, przedstawienie porządku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osiedzenie otworzył i powitał zebranych przewodniczący Komisji Rolnictwa i Budżetu Grzegorz Pawlak. W posiedzeniu brali udział: przewodniczący rady Gracjan Skórnicki, wójt Adam Woropaj i członek komisji rewizyjnej - radna Alicja Paczkowska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 xml:space="preserve">zał. nr 1 </w:t>
      </w:r>
      <w:r>
        <w:rPr/>
        <w:t xml:space="preserve">do protokółu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Głównym tematem posiedzenia było omówienie projektów uchwał na najbliższą sesję.</w:t>
      </w:r>
    </w:p>
    <w:p>
      <w:pPr>
        <w:pStyle w:val="Normal"/>
        <w:spacing w:lineRule="auto" w:line="360"/>
        <w:rPr/>
      </w:pPr>
      <w:r>
        <w:rPr/>
        <w:t xml:space="preserve">Przewodniczący  przedstawił, a wójt omówił projekty uchwał w sprawie: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owołania skarbnika gminy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chwalenia miejscowych planów zagospodarowania przestrzennego gminy Duszniki dla obszarów położonych w Grzebienisku, Dusznikach, Sękowie, Niewierzu, Wierzei i zmiany miejscowego planu zagospodarowania przestrzennego dla obszaru położonego w Ceradzu Dolnym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chwalenia miejscowego planu zagospodarowania przestrzennego .terenów zabudowy mieszkaniowej jednorodzinnej w Dusznikach dla obszaru działek o nr. ewid. 884/2, 862/2, 883/7, 885, 886/2 i 1235/17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rzedaży nieruchomości lokalowej wraz z częścią ułamkową gruntu, położonej na terenie wsi Młynkowo (dz. ew. nr 217/2) - w trybie przetargu ustnego nieograniczonego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rządzenie poboru opłaty skarbowej w drodze inkasa, wyznaczenia inkasenta i określenia wysokości wynagrodzenia za inkaso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stalenie wysokości stawek dotacji przedmiotowych dla KZB w Dusznikach w 2007r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zapytał o możliwość uregulowania w Brzozie i Grodziszczku numeracji i nazewnictwa ulic.</w:t>
      </w:r>
    </w:p>
    <w:p>
      <w:pPr>
        <w:pStyle w:val="Heading1"/>
        <w:rPr/>
      </w:pPr>
      <w:r>
        <w:rPr/>
        <w:t>Wójt</w:t>
      </w:r>
      <w:r>
        <w:rPr>
          <w:u w:val="none"/>
        </w:rPr>
        <w:t xml:space="preserve"> odpowiedział, że jest taka możliwość. W najbliższym czasie w miejscowości Podrzewie będzie przeprowadzona taka operacja.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przypomniał, że 4 lutego odbędą się wybory do Izb Rolniczych. Zgłosiło się czterech kandydatów. Uznano, że należy zachęcić rolników do udziału w wyborach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zdał relację ze spotkania wójtów i burmistrzów ze Starostą Szamotulskim w sprawie remontu dróg powiatowych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Po wyczerpaniu porządku obrad, zakończono posiedzenie komis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tokółował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Przewodniczący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4:00Z</dcterms:created>
  <dc:creator>Maria Woźniak</dc:creator>
  <dc:description/>
  <cp:keywords/>
  <dc:language>en-US</dc:language>
  <cp:lastModifiedBy>Maria Woźniak</cp:lastModifiedBy>
  <cp:lastPrinted>2007-02-13T10:03:00Z</cp:lastPrinted>
  <dcterms:modified xsi:type="dcterms:W3CDTF">2007-02-13T09:03:00Z</dcterms:modified>
  <cp:revision>6</cp:revision>
  <dc:subject/>
  <dc:title>PROTOKÓŁ  NR 1/2006</dc:title>
</cp:coreProperties>
</file>