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1/2006</w:t>
      </w:r>
    </w:p>
    <w:p>
      <w:pPr>
        <w:pStyle w:val="Subtitle"/>
        <w:rPr/>
      </w:pPr>
      <w:r>
        <w:rPr/>
        <w:t>wspólnego  posiedzenia Komisji Rolnictwa i Budżet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i Komisji  Ochrony  Środowiska i Porządku Publiczneg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18 grudnia 2006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Ustalono porządek obrad wspólnego posiedzenia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i uzasadnienie przez Wójta zmian w projekcie budżet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yskus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IV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>. Wójt Adam Woropaj  przedstawił proponowane poprawki do budżetu na 2007 rok, które wynikają ze wzrostu budżetu z tytułu renty planistycznej w wys. 270 tys. zł. Z kwoty tej proponuje przeznaczyć 240 tys. na zakup koparko-ładowarki dla Komunalnego Zakładu Budżetowego, o zakup  której wystąpił do rady kierownik KZB.</w:t>
      </w:r>
    </w:p>
    <w:p>
      <w:pPr>
        <w:pStyle w:val="Normal"/>
        <w:spacing w:lineRule="auto" w:line="360"/>
        <w:rPr/>
      </w:pPr>
      <w:r>
        <w:rPr/>
        <w:t>Natomiast z rezerwy budżetowej, która wynosi 250 tys.zł proponuje się przeznaczyć 200 tys. zł jako wkład własny gminy w program adaptacji kościoła poewangelickiego na bibliotekę gminną. Gmina złoży wniosek do Ministerstwa Kultury i przystąpi do w/w programu, którego warunkiem jest zabezpieczenie własnych środków.</w:t>
      </w:r>
    </w:p>
    <w:p>
      <w:pPr>
        <w:pStyle w:val="Normal"/>
        <w:spacing w:lineRule="auto" w:line="360"/>
        <w:rPr/>
      </w:pPr>
      <w:r>
        <w:rPr/>
        <w:t xml:space="preserve">Kierownik Komunalnego Zakładu Budżetowego Tomasz Śpiączka przedstawił kalkulację wykorzystania sprzętu, z której wynika, że zakup koparko-ładowarki jest ekonomicznie uzasadniony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2. </w:t>
      </w:r>
      <w:r>
        <w:rPr/>
        <w:t>Radni wyrazili zgodę na zaproponowane poprawki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Skarbnik Janina Matjasz omówiła projekty uchwał w sprawie:</w:t>
      </w:r>
    </w:p>
    <w:p>
      <w:pPr>
        <w:pStyle w:val="Normal"/>
        <w:spacing w:lineRule="auto" w:line="360"/>
        <w:rPr/>
      </w:pPr>
      <w:r>
        <w:rPr/>
        <w:t>-   zmiany uchwały budżetowej Nr XLII-216/05 z dnia 30 grudnia 2005r. w sprawie budżetu Gminy Duszniki na 2006r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 ustalenia wykazu wydatków, które nie wygasają z upływem roku  budżetowego 2006</w:t>
      </w:r>
    </w:p>
    <w:p>
      <w:pPr>
        <w:pStyle w:val="Normal"/>
        <w:spacing w:lineRule="auto" w:line="360"/>
        <w:rPr/>
      </w:pPr>
      <w:r>
        <w:rPr>
          <w:b/>
          <w:bCs/>
        </w:rPr>
        <w:t>Ad. 4</w:t>
      </w:r>
      <w:r>
        <w:rPr/>
        <w:t xml:space="preserve">. </w:t>
      </w:r>
      <w:r>
        <w:rPr>
          <w:u w:val="single"/>
        </w:rPr>
        <w:t>Radny Ryszard Krawczyk</w:t>
      </w:r>
      <w:r>
        <w:rPr/>
        <w:t xml:space="preserve"> zapytał na co  będzie  przeznaczone 70 tys, które zapisane jest dla świetlicy w Sekowie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na  remont. świetlicy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Radny Jan Araszkiewicz </w:t>
      </w:r>
      <w:r>
        <w:rPr/>
        <w:t xml:space="preserve">uważa, że mimo wzrostu budżetu, zbyt  mało przeznacza się środków na Ochotniczą Straż Pożarną. </w:t>
      </w:r>
    </w:p>
    <w:p>
      <w:pPr>
        <w:pStyle w:val="Normal"/>
        <w:spacing w:lineRule="auto" w:line="360"/>
        <w:rPr/>
      </w:pPr>
      <w:r>
        <w:rPr>
          <w:u w:val="single"/>
        </w:rPr>
        <w:t>Radny Zbigniew Dziamski</w:t>
      </w:r>
      <w:r>
        <w:rPr/>
        <w:t xml:space="preserve"> podziela opinię swego przedmówcy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podkreślił wielkie zasługi i zaangażowanie OSP w życie swoich </w:t>
      </w:r>
      <w:r>
        <w:rPr>
          <w:u w:val="single"/>
        </w:rPr>
        <w:t>wiosek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wyjaśnił że jednostki, które są w krajowym systemie ratowniczo-gasniczym otrzymują </w:t>
      </w:r>
    </w:p>
    <w:p>
      <w:pPr>
        <w:pStyle w:val="Normal"/>
        <w:spacing w:lineRule="auto" w:line="360"/>
        <w:rPr/>
      </w:pPr>
      <w:r>
        <w:rPr/>
        <w:t>dodatkowe środki na swoją działalność.</w:t>
      </w:r>
    </w:p>
    <w:p>
      <w:pPr>
        <w:pStyle w:val="Normal"/>
        <w:spacing w:lineRule="auto" w:line="360"/>
        <w:rPr/>
      </w:pPr>
      <w:r>
        <w:rPr/>
        <w:t>Na pytania o przetargi Wójt poinformował, że będą ogłoszone po uchwaleniu budżetu, a ich rozstrzygnięcie w lutym.</w:t>
      </w:r>
    </w:p>
    <w:p>
      <w:pPr>
        <w:pStyle w:val="Normal"/>
        <w:spacing w:lineRule="auto" w:line="360"/>
        <w:rPr/>
      </w:pPr>
      <w:r>
        <w:rPr>
          <w:u w:val="single"/>
        </w:rPr>
        <w:t>Radny Tomasz Szczechowiak</w:t>
      </w:r>
      <w:r>
        <w:rPr/>
        <w:t xml:space="preserve"> zgłosił nierozwiązany od lat  problem wywozu wspólnego szamba przez mieszkańców pałacu w Sekowie. Mieszkańcy nie mogą dojść do porozumienia, a szambo przelewa się. Zaproponował, aby zarządca, czyli KZB zajął się wywozem i obciążął mieszkańców na podstawie zużycia wody.</w:t>
      </w:r>
    </w:p>
    <w:p>
      <w:pPr>
        <w:pStyle w:val="Normal"/>
        <w:spacing w:lineRule="auto" w:line="360"/>
        <w:rPr/>
      </w:pPr>
      <w:r>
        <w:rPr/>
        <w:t xml:space="preserve">Kierownik KZB zobowiązał się do rozwiązania  problemu. 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Radny Jan Araszkiewicz </w:t>
      </w:r>
      <w:r>
        <w:rPr/>
        <w:t>wyraził swój sprzeciw przeciwko projektowi zmiany taryf za zużycie wody i odprowadzanie ścieków w 2007r.</w:t>
      </w:r>
    </w:p>
    <w:p>
      <w:pPr>
        <w:pStyle w:val="Normal"/>
        <w:spacing w:lineRule="auto" w:line="360"/>
        <w:rPr/>
      </w:pPr>
      <w:r>
        <w:rPr>
          <w:u w:val="single"/>
        </w:rPr>
        <w:t>Kierownik KZB wyjaśnił</w:t>
      </w:r>
      <w:r>
        <w:rPr/>
        <w:t>, że stare taryfy obowiązują do 31 stycznia 2007r. i jest obowiązek uchwalenie  nowych. Wyższe stawki wynikają ze wzrostu kosztów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>Po wyczerpaniu porządku obrad, zakończono wspólne posiedzenie komis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rotokółował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Maria Woźniak)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Przewodniczący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26:00Z</dcterms:created>
  <dc:creator>Maria Woźniak</dc:creator>
  <dc:description/>
  <cp:keywords/>
  <dc:language>en-US</dc:language>
  <cp:lastModifiedBy>Maria Woźniak</cp:lastModifiedBy>
  <dcterms:modified xsi:type="dcterms:W3CDTF">2007-02-12T11:51:00Z</dcterms:modified>
  <cp:revision>4</cp:revision>
  <dc:subject/>
  <dc:title>PROTOKÓŁ  NR 1/2006</dc:title>
</cp:coreProperties>
</file>