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6/2007</w:t>
      </w:r>
    </w:p>
    <w:p>
      <w:pPr>
        <w:pStyle w:val="Subtitle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1 maja 2007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rotokółu z poprzedniego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rawozdanie Grzegorza Pawlaka ze spotkania w Urzędzie Miejskim w Pniewa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otworzył posiedzenie komisji, powitał wszystkich członków oraz uczestniczących w spotkaniu wójta Adama Woropaja, wiceprzewodniczącą rady Krystynę Martyniec oraz przewodniczącego rady Gracjana Skórnickiego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</w:t>
      </w:r>
      <w:r>
        <w:rPr/>
        <w:t>. Jednomyślnie przyjęto bez czytania protokół z ostatniego posiedzenia.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Przewodniczący przedstawił projekty uchwał na najbliższą sesję w sprawie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zmiany uchwały budżetowej nr IV/15/06 Rady Gminy Duszniki  z dnia 29.12.06 w sprawie budżetu Gminy Duszniki na 2007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miany rocznego programu współpracy z organizacjami pozarządowymi oraz  podmiotami zrównanymi z organizacjami pozarządowymi, jeżeli ich cele statutowe obejmują prowadzenie działalności pożytku publicznego na rok 200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zedaży nieruchomości gruntowej, zabudowanej budynkiem z garażami, położonej na terenie wsi Duszniki (dz. ew. nr 1235/17- w trybie przetargu ustnego nieograniczon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iejscowego planu zagospodarowania przestrzennego, obejmującego działkę o nr ewid. 345/1 w miejscowości Sękow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stąpienia do sporządzenia miejscowego planu zagospodarowania przestrzennego w Ceradzu Dolnym, Grzebienisku , Sękowie, Sędzinku, Mieściskach, Dusznikach, Sędzinku i Zakrzewku</w:t>
      </w:r>
    </w:p>
    <w:p>
      <w:pPr>
        <w:pStyle w:val="Normal"/>
        <w:spacing w:lineRule="auto" w:line="360"/>
        <w:ind w:left="360" w:hanging="0"/>
        <w:rPr/>
      </w:pPr>
      <w:r>
        <w:rPr/>
        <w:t>Wójt przedstawił zmiany wprowadzane do budżetu i omówił pozostałe projekty uchwał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Ad. 4.</w:t>
      </w:r>
      <w:r>
        <w:rPr/>
        <w:t xml:space="preserve"> Radny Grzegorz Pawlak zdał relację ze spotkania, w którym uczestniczył na zaproszenie Komisji Rozwoju Gospodarczego Rady Miejskiej w Pniewach..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Ad. 5</w:t>
      </w:r>
      <w:r>
        <w:rPr/>
        <w:t>. Wolne głosy i wnioski.</w:t>
      </w:r>
    </w:p>
    <w:p>
      <w:pPr>
        <w:pStyle w:val="TextBodyIndent"/>
        <w:rPr/>
      </w:pPr>
      <w:r>
        <w:rPr/>
        <w:t>Wójt poinformował, że małe jest zainteresowanie ogłoszonym przetargiem na wykonanie kanalizacji  sanitarnej w Niewierzu. Zaplanowane 3 mln mogą nie wystarczyć. Gmina zaciągnęła na ten cel pożyczkę z WFOŚ w wys. 1,6mln. Pozostałe pieniądze zostaną pozyskane z kredytu komercyjnego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Ad</w:t>
      </w:r>
      <w:r>
        <w:rPr/>
        <w:t>. 6. Po wyczerpaniu porządku obrad, posiedzenie zakończono.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rotokółował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/-/ Marian Kaźmierowski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  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4:07:00Z</dcterms:created>
  <dc:creator>Maria Woźniak</dc:creator>
  <dc:description/>
  <cp:keywords/>
  <dc:language>en-US</dc:language>
  <cp:lastModifiedBy>Maria Woźniak</cp:lastModifiedBy>
  <cp:lastPrinted>2007-07-11T08:25:00Z</cp:lastPrinted>
  <dcterms:modified xsi:type="dcterms:W3CDTF">2007-07-11T06:26:00Z</dcterms:modified>
  <cp:revision>6</cp:revision>
  <dc:subject/>
  <dc:title>PROTOKÓŁ  NR 6/2007</dc:title>
</cp:coreProperties>
</file>