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  <w:tab/>
        <w:tab/>
        <w:tab/>
        <w:t xml:space="preserve">              PROTOKÓŁ NR 5/2007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sz w:val="24"/>
        </w:rPr>
        <w:t>Komisji Rewizyjnej Rady Gminy Dusznik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 xml:space="preserve">  z dnia 27 czerwca 2007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</w:t>
      </w:r>
      <w:r>
        <w:rPr>
          <w:b/>
          <w:sz w:val="24"/>
        </w:rPr>
        <w:t>PROTOKÓŁ KONTROL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rzeprowadzonej w dniu 26.06.2007 r. w Szkole Podstawowej w Dusznikach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której dyrektorem jest Pani Banaś Danut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ez Komisje Rewizyjną Rady Gminy Duszniki w składzi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Przewodniczący       -  Marian Kazimierowsk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Członkowie            -    Jan Araszkiewicz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Alicja Paczkowsk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Robert Kałe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Szkole Podstawowej w Dusznikach uczy się 371 uczniów łącznie z Szkołą Filialn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Podrzewiu , zatrudnionych jest 33 nauczycieli , 28 na pełen etat , 5 niepełny eta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zkoła zatrudnia też 6 pracowników do obsługi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ntrolujący dokonali analizy pracy szkoły co do której nie wnoszą żadnych zastrzeżeń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udżet Szkoły według kontrolujących wydatkowany był prawidłowo i bardzo zasadn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konano wielu istotnych inwestycji takich jak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Remont dachu   w Szkole w Podrzewi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Wyburzono ścianę w sali komputerowej co pozwoliło na jej powiększenie i stworzen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kszej ilości stanowisk pracy dla dzie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Wymieniono okna w piwnica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Urządzono bardzo ładnie i funkcjonalnie bibliotekę szkolną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Zmodernizowano parking szkolny i wjazd do autobusów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Wykonano nowe odprowadzenie wody deszczowej z ryni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Założono nowe wykładziny w klasa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zkoła w Dusznikach może  poszczycić się taż wieloma osiągnięciami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jęła pierwsze miejsce w Powiecie w akcji „Pij Mleko „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Pan Pluciński nauczyciel wychowania fizycznego został najlepszym trenerem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i nauczycielem w województwi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zkoła sportowo jest na pierwszym miejscu w kraju , w nagrodę dzieci jechały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na wycieczkę do Paryża  jak również nad mor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misja po dokonaniu kontroli wnosi kilka uwa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Konieczne jest wybudowanie sali gimnastycznej w sąsiedztwie szkoły</w:t>
      </w:r>
    </w:p>
    <w:p>
      <w:pPr>
        <w:pStyle w:val="Normal"/>
        <w:rPr/>
      </w:pPr>
      <w:r>
        <w:rPr>
          <w:sz w:val="24"/>
        </w:rPr>
        <w:t>2.Pilnie potrzebny jest nauczyciel do języka angielskiego</w:t>
      </w:r>
    </w:p>
    <w:p>
      <w:pPr>
        <w:pStyle w:val="Normal"/>
        <w:rPr>
          <w:sz w:val="24"/>
        </w:rPr>
      </w:pPr>
      <w:r>
        <w:rPr>
          <w:sz w:val="24"/>
        </w:rPr>
        <w:t>3.Należałoby wyrównać boisko przy szkole</w:t>
      </w:r>
    </w:p>
    <w:p>
      <w:pPr>
        <w:pStyle w:val="Normal"/>
        <w:rPr>
          <w:sz w:val="24"/>
        </w:rPr>
      </w:pPr>
      <w:r>
        <w:rPr>
          <w:sz w:val="24"/>
        </w:rPr>
        <w:t xml:space="preserve">4.Każda szkoła raz w roku powinna mieć udostępniony Gminny Ośrodek Kultury bezpłatni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zorganizowanie zabawy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wóz dzieci na dyskoteki szkolne powinien być darmo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zatnie dla dzieci winny być urządzone na każdym piętrze co zaoszczędziłoby ucznio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zas który potrzebują na zejście do piwnic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akuje tez ciepłej wody w łazienkach [ wymagane jest to przez sanepid 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uczono dyrektora jednostki kontrolowanej o możliwości zgłoszenia w terminie</w:t>
      </w:r>
    </w:p>
    <w:p>
      <w:pPr>
        <w:pStyle w:val="Normal"/>
        <w:rPr>
          <w:sz w:val="24"/>
        </w:rPr>
      </w:pPr>
      <w:r>
        <w:rPr>
          <w:sz w:val="24"/>
        </w:rPr>
        <w:t>7 dni od podpisania protokołu pisemnych wyjaśnień co do zawartych w protokole</w:t>
      </w:r>
    </w:p>
    <w:p>
      <w:pPr>
        <w:pStyle w:val="Normal"/>
        <w:rPr>
          <w:sz w:val="24"/>
        </w:rPr>
      </w:pPr>
      <w:r>
        <w:rPr>
          <w:sz w:val="24"/>
        </w:rPr>
        <w:t>ustaleń.</w:t>
      </w:r>
    </w:p>
    <w:p>
      <w:pPr>
        <w:pStyle w:val="Normal"/>
        <w:rPr>
          <w:sz w:val="24"/>
        </w:rPr>
      </w:pPr>
      <w:r>
        <w:rPr>
          <w:sz w:val="24"/>
        </w:rPr>
        <w:t>Częścią składową niniejszego protokołu są następujące załączniki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ista obecnośc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ób kontrolujących </w:t>
        <w:tab/>
        <w:tab/>
        <w:tab/>
        <w:tab/>
        <w:tab/>
        <w:t>Dyrektora jednostki kontrolowa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................................................                              1. 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430"/>
        </w:tabs>
        <w:ind w:left="24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15:00Z</dcterms:created>
  <dc:creator>Paczkowska</dc:creator>
  <dc:description/>
  <cp:keywords/>
  <dc:language>en-US</dc:language>
  <cp:lastModifiedBy>Maria Woźniak</cp:lastModifiedBy>
  <cp:lastPrinted>2007-08-23T14:59:00Z</cp:lastPrinted>
  <dcterms:modified xsi:type="dcterms:W3CDTF">2007-08-23T12:59:00Z</dcterms:modified>
  <cp:revision>4</cp:revision>
  <dc:subject/>
  <dc:title/>
</cp:coreProperties>
</file>