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PROTOKÓŁ NR 2/2007</w:t>
      </w:r>
    </w:p>
    <w:p>
      <w:pPr>
        <w:pStyle w:val="Normal"/>
        <w:spacing w:lineRule="auto" w:line="360"/>
        <w:jc w:val="center"/>
        <w:rPr/>
      </w:pPr>
      <w:r>
        <w:rPr/>
        <w:t>Komisji Rewizyjnej Rady Gminy Duszniki.</w:t>
      </w:r>
    </w:p>
    <w:p>
      <w:pPr>
        <w:pStyle w:val="Normal"/>
        <w:jc w:val="center"/>
        <w:rPr/>
      </w:pPr>
      <w:r>
        <w:rPr/>
        <w:t>z dnia 30 stycznia 2007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TOKÓŁ KONTROL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 xml:space="preserve">        </w:t>
      </w:r>
      <w:r>
        <w:rPr/>
        <w:t xml:space="preserve">Przeprowadzonej  30 stycznia 2007r. w Gminnym Ośrodku Pomocy Społecznej </w:t>
      </w:r>
    </w:p>
    <w:p>
      <w:pPr>
        <w:pStyle w:val="Normal"/>
        <w:spacing w:lineRule="auto" w:line="360"/>
        <w:rPr/>
      </w:pPr>
      <w:r>
        <w:rPr/>
        <w:t>w Dusznikach , ul. Jana Pawła II 8, którego kierownikiem jest Elżbieta Kamieniczna przez Mariana Kaźmierowskiego, Jana Araszkiewicza i Roberta Kałka.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>
          <w:b/>
          <w:bCs/>
        </w:rPr>
        <w:t>Kontrolą objęto wykonanie budżetu - zadania własne za rok 2006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       </w:t>
      </w:r>
      <w:r>
        <w:rPr>
          <w:b/>
          <w:bCs/>
        </w:rPr>
        <w:t>Kontrolujący dokonał następujących czynności kontrolnych:</w:t>
      </w:r>
      <w:r>
        <w:rPr/>
        <w:t xml:space="preserve"> Ustalono stan faktyczny wykonania budżetu z dokumentami księgowymi.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>
          <w:b/>
          <w:bCs/>
        </w:rPr>
        <w:t>W wyniku powyższych czynności kontrolujący nie stwierdził nieprawidłowości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W toku czynności kontrolnych wyjaśnień udzielała Elżbieta Kamieniczna.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Kontrolowany nie wnosi żadnych zastrzeżeń do protokółu, który został sporządzony w 2 jednobrzmiących egzemplarzach, z których jeden otrzymuje kierownik kontrolowanej jednostki.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 xml:space="preserve">Pouczono kierownika jednostki kontrolnej o możliwości zgłoszenia w terminie </w:t>
      </w:r>
      <w:r>
        <w:rPr>
          <w:b/>
          <w:bCs/>
        </w:rPr>
        <w:t>7</w:t>
      </w:r>
      <w:r>
        <w:rPr/>
        <w:t xml:space="preserve"> dni od podpisania protokołu pisemnych wyjaśnień co do zawartych w protokóle ustaleń.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Częścią składową niniejszego protokółu są następujące załączniki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Lista obecności </w:t>
      </w:r>
      <w:r>
        <w:rPr>
          <w:b/>
          <w:bCs/>
        </w:rPr>
        <w:t>zał. nr 1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Plan i realizacja budżetu z zakresu zadań własnych za rok 2006 - środki budżetu gminy </w:t>
      </w:r>
      <w:r>
        <w:rPr>
          <w:b/>
          <w:bCs/>
        </w:rPr>
        <w:t>zał. nr 2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/>
        <w:t xml:space="preserve">                                                                             </w:t>
      </w:r>
      <w:r>
        <w:rPr/>
        <w:t>Podpisy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       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                           </w:t>
      </w:r>
      <w:r>
        <w:rPr/>
        <w:t>Osób kontrolujących                                      Kierownika jednostki kontrolnej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..................................................                       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 </w:t>
      </w:r>
      <w:r>
        <w:rPr/>
        <w:t>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type w:val="nextPage"/>
      <w:pgSz w:w="11906" w:h="16838"/>
      <w:pgMar w:left="1417" w:right="1106" w:gutter="0" w:header="0" w:top="107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0:18:00Z</dcterms:created>
  <dc:creator>Maria Woźniak</dc:creator>
  <dc:description/>
  <cp:keywords/>
  <dc:language>en-US</dc:language>
  <cp:lastModifiedBy>Maria Woźniak</cp:lastModifiedBy>
  <dcterms:modified xsi:type="dcterms:W3CDTF">2007-02-13T11:25:00Z</dcterms:modified>
  <cp:revision>5</cp:revision>
  <dc:subject/>
  <dc:title>                                                      PROTOKÓŁ NR 2/2007</dc:title>
</cp:coreProperties>
</file>