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                          </w:t>
      </w:r>
      <w:r>
        <w:rPr/>
        <w:t>PROTOKÓŁ NR 1/2006</w:t>
      </w:r>
    </w:p>
    <w:p>
      <w:pPr>
        <w:pStyle w:val="Normal"/>
        <w:spacing w:lineRule="auto" w:line="360"/>
        <w:jc w:val="center"/>
        <w:rPr/>
      </w:pPr>
      <w:r>
        <w:rPr/>
        <w:t>posiedzenia Komisji Rewizyjnej Rady Gminy Duszniki.</w:t>
      </w:r>
    </w:p>
    <w:p>
      <w:pPr>
        <w:pStyle w:val="Normal"/>
        <w:jc w:val="center"/>
        <w:rPr/>
      </w:pPr>
      <w:r>
        <w:rPr/>
        <w:t>w dniu 18 grudnia 2006r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obrad 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twarcie, powitanie, przedstawienie porządku obra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mówienie i uzasadnienie przez Wójta zmian w projekcie budżetu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yskusj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mówienie projektów uchwał na najbliższą sesję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olne głosy i wniosk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kończeni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Ad. 1. </w:t>
      </w:r>
      <w:r>
        <w:rPr/>
        <w:t>Przewodniczący Komisji</w:t>
      </w:r>
      <w:r>
        <w:rPr>
          <w:b/>
          <w:bCs/>
        </w:rPr>
        <w:t xml:space="preserve"> </w:t>
      </w:r>
      <w:r>
        <w:rPr/>
        <w:t>Rewizyjnej Marian Kaźmierowski otworzył i powitał zebranych. W posiedzeniu uczestniczyli oprócz członków komisji wiceprzewodnicząca rady Krystyna Martyniec, skarbnik Janina Matjasz, zasępca Wójta Maria Woźniak, wójt Adam Woropaj i Kierownik KZB Tomasz Śpiączka.</w:t>
      </w:r>
    </w:p>
    <w:p>
      <w:pPr>
        <w:pStyle w:val="Normal"/>
        <w:spacing w:lineRule="auto" w:line="360"/>
        <w:rPr/>
      </w:pPr>
      <w:r>
        <w:rPr/>
        <w:t xml:space="preserve">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Ad. 2</w:t>
      </w:r>
      <w:r>
        <w:rPr/>
        <w:t>. Wójt Adam Woropaj  przedstawił proponowane poprawki do budżetu na 2007 rok, które wynikają ze wzrostu budżetu z tytułu renty planistycznej w wys. 270 tys. zł. Z kwoty tej proponuje przeznaczyć 240 tys. na zakup koparko-ładowarki dla Komunalnego Zakładu Budżetowego, o zakup  której wystąpił do rady kierownik KZB.</w:t>
      </w:r>
    </w:p>
    <w:p>
      <w:pPr>
        <w:pStyle w:val="Normal"/>
        <w:spacing w:lineRule="auto" w:line="360"/>
        <w:rPr/>
      </w:pPr>
      <w:r>
        <w:rPr/>
        <w:t>Natomiast z rezerwy budżetowej, która wynosi 250 tys.zł proponuje się przeznaczyć 200 tys. zł jako wkład własny gminy w program adaptacji kościoła poewangelickiego na bibliotekę gminną. Gmina złoży wniosek do Ministerstwa Kultury i przystąpi do w/w programu, którego warunkiem jest zabezpieczenie własnych środków.</w:t>
      </w:r>
    </w:p>
    <w:p>
      <w:pPr>
        <w:pStyle w:val="Normal"/>
        <w:spacing w:lineRule="auto" w:line="360"/>
        <w:rPr/>
      </w:pPr>
      <w:r>
        <w:rPr/>
        <w:t xml:space="preserve">Kierownik Komunalnego Zakładu Budżetowego Tomasz Śpiączka przedstawił kalkulację wykorzystania sprzętu, z której wynika, że zakup koparko-ładowarki jest ekonomicznie uzasadniony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Ad. 3. </w:t>
      </w:r>
      <w:r>
        <w:rPr/>
        <w:t>Radni wyrazili zgodę na zaproponowane poprawki.</w:t>
      </w:r>
    </w:p>
    <w:p>
      <w:pPr>
        <w:pStyle w:val="Normal"/>
        <w:spacing w:lineRule="auto" w:line="360"/>
        <w:rPr/>
      </w:pPr>
      <w:r>
        <w:rPr>
          <w:b/>
          <w:bCs/>
        </w:rPr>
        <w:t>Ad. 4.</w:t>
      </w:r>
      <w:r>
        <w:rPr/>
        <w:t xml:space="preserve"> Skarbnik Janina Matjasz omówiła projekty uchwał w sprawie:</w:t>
      </w:r>
    </w:p>
    <w:p>
      <w:pPr>
        <w:pStyle w:val="Normal"/>
        <w:spacing w:lineRule="auto" w:line="360"/>
        <w:rPr/>
      </w:pPr>
      <w:r>
        <w:rPr/>
        <w:t>-   zmiany uchwały budżetowej Nr XLII-216/05 z dnia 30 grudnia 2005r. w sprawie budżetu Gminy Duszniki na 2006r.</w:t>
      </w:r>
    </w:p>
    <w:p>
      <w:pPr>
        <w:pStyle w:val="Normal"/>
        <w:spacing w:lineRule="auto" w:line="360"/>
        <w:rPr/>
      </w:pPr>
      <w:r>
        <w:rPr/>
        <w:t>-  ustalenia wykazu wydatków, które nie wygasają z upływem roku  budżetowego 2006.</w:t>
      </w:r>
    </w:p>
    <w:p>
      <w:pPr>
        <w:pStyle w:val="Normal"/>
        <w:rPr/>
      </w:pPr>
      <w:r>
        <w:rPr>
          <w:b/>
          <w:bCs/>
        </w:rPr>
        <w:t xml:space="preserve">Ad. 5. </w:t>
      </w:r>
      <w:r>
        <w:rPr/>
        <w:t>Po wyczerpaniu porządku obrad posiedzenie zakończon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rotokołowała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/>
        <w:t>Przewodniczący</w:t>
      </w:r>
    </w:p>
    <w:p>
      <w:pPr>
        <w:pStyle w:val="Normal"/>
        <w:rPr/>
      </w:pPr>
      <w:r>
        <w:rPr>
          <w:sz w:val="20"/>
        </w:rPr>
        <w:t xml:space="preserve">/-/ Maria Woxniak                                                                                      </w:t>
      </w:r>
      <w:r>
        <w:rPr/>
        <w:t>Komisji Rewizyj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/-/  Marian Kaźmierowski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7" w:right="1417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9:10:00Z</dcterms:created>
  <dc:creator>Maria Woźniak</dc:creator>
  <dc:description/>
  <cp:keywords/>
  <dc:language>en-US</dc:language>
  <cp:lastModifiedBy>Maria Woźniak</cp:lastModifiedBy>
  <dcterms:modified xsi:type="dcterms:W3CDTF">2007-02-13T09:36:00Z</dcterms:modified>
  <cp:revision>4</cp:revision>
  <dc:subject/>
  <dc:title/>
</cp:coreProperties>
</file>