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AWOZDA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Rewizyjnej Rady Gminy Duszniki za 2015 rok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dwiga Klińska- przewodnicząc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rnadeta Augustyni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jciech Kukuł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zegorz Mazur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zisław Siemieni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yła 27 posiedzeń, w tym 10 wspólnie z innymi komisjami stałymi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ja zrealizowała wszystkie tematy przewidziane w zaproponowanym przez siebie i przyjętym przez Radę Gminy Duszniki planem prac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k stałych zadań takich jak opiniowanie projektów uchwał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i innych materiałów przedkładanych przez Wójta czy skarbnika Gminy, Komisj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posiedzeń </w:t>
      </w:r>
      <w:r>
        <w:rPr>
          <w:rFonts w:cs="Times New Roman" w:ascii="Times New Roman" w:hAnsi="Times New Roman"/>
          <w:sz w:val="24"/>
          <w:szCs w:val="24"/>
          <w:u w:val="single"/>
        </w:rPr>
        <w:t>przeprowadziła następujące kontrol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targu i remontu szatni w Sękow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Gminnym Ośrodku Pomocy Społecznej w Dusznika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Ośrodku Sportu i Rekreacji w Dusznika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Zespole Szkół w Grzebienisku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zakresie przeprowadzenia postępowania kontrolnego co do sposobu ustalenia wyborów na sołtysa wsi Sędziny w związku ze złożoną skargą do Wójta Gminy Dusznik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sprawie złożonej skargi na kierownika Komunalnego Zakładu Budżetowego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branych przetargów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udowa ul. Kolejowej w Dusznikach na odcinku od ul. Niewierskiej do ul. Św. Florian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mont dróg-równanie profilowanie wałowanie dróg gruntowych na terenie Gminy Duszniki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mont dróg gruntowych gruzem kamiennym-ceglanym na terenie Gminy Duszniki-ok. 5257mb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mont dróg gruntowych gruzem betonowo-kamiennym-ceglanym na terenie Gminy Duszniki-ok. 2590mb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przedszkola sześciooddziałowego w Dusznikach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owa oświetlenia drogowego w miejscowości Ceradz Dolny, Grzebienisko, Sędzinko, Sękowo, Wilkowo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zy i dowozy dzieci do placówek oświatowych w Dusznikach w latach szkolnych 2014-2015 i 2015-2016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ługa edukacyjna w ramach indywidualizacji procesu nauczania dla uczniów klas 1-3 Szkoły Podstawowej w Dusznikach, Grzebienisku i Sędzinku w roku 2011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targ w sprawie sprzedaży nieruchomości w roku 2011 na terenie Sędzinka i Sękow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a przetargi na budowę sali sportowej z zapleczem socjalnym przy Gimnazjum i Szkole Podstawowej w Dusznika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arsztatu Terapii Zajęciowej w Dusznik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prawie złożonej skargi na działanie wójta w związku z przeprowadzoną procedurą konkursową na stanowisko dyrektora Szkoły Podstawowej im. Władysława Broniewskiego w Dusznik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prawie złożonej skargi na działanie wójta w związku z prowadzonym postępowaniem administracyjnym dotyczącym wydania decyzji o warunkach zabud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dszkola w Dusznika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kże przeanalizowała następujące spraw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acja zajęć pozalekcyjnych dla dzieci i młodzieży w roku szkolnym 2015/2016 oraz pozaszkolnych w świetlicach środowiskow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racowanie regulaminu stypendial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sprawozdanie wójta z wykonania budżetu za I połowę 201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opiniowała wykonanie budżetu Gminy za rok 2014, wnioskując do Rady Gminy o udzielenie absolutorium wójtowi. Powyższe wnioski były także zaopiniowane przez Regionalną Izbę Obrachunkow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Rewizyjna pozytywnie zaopiniowała także projekt budżetu Gminy na 2016r. oraz projekt uchwały </w:t>
      </w:r>
      <w:r>
        <w:rPr>
          <w:rFonts w:cs="Times New Roman" w:ascii="Times New Roman" w:hAnsi="Times New Roman"/>
          <w:spacing w:val="6"/>
          <w:sz w:val="24"/>
          <w:szCs w:val="24"/>
        </w:rPr>
        <w:t>w sprawie: Wieloletniej Prognozy Finansowej Gminy Duszniki na lata 2016-202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W celu zwiększenia skuteczności działania oraz wnikliwszego zapoznania się z powyższymi zagadnieniami, na poszczególne posiedzenia Komisji zostały zaproszone następujące osob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wójt Gminy Duszniki Roman Boguś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skarbnik Gminy Mirosława Szwed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przewodniczący Rady Gminy Duszniki Ryszard Pacho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inspektor zamówień publicznych Grażyna Gołaś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inspektor ds. gospodarki gruntami Kazimiera Słotwińsk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podinspektor ds. utrzymania czystości i porządku w gminie Małgorzata Przewoźn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inspektor ds. ochrony środowiska i pozyskiwania funduszy zewnętrznych Katarzyna Pręd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kierownik Gminnego Zespołu Oświatowego Maria Zaglaniczn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podinspektor ds. księgowości budżetowej Łukasz Rzep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radca prawny Lidia Przewoźn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urbanistka Magdalena Kalinowsk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kierownik Warsztatu Terapii Zajęciowej Magdalena Jujeczka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kierownik Gminnego Ośrodka Pomocy Społecznej w Dusznikach Elżbieta Kamieniczna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główna księgowa Gminnego Ośrodka Pomocy Społecznej w Dusznikach Irena Napierał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- pracownik OSiR Konrad Szmy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kierownik OSiR Paweł Strzeszyńsk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dyrektor przedszkola w Dusznikach Ewa Tyczyńsk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kierownik Komunalnego Zakładu Budżetowego Tomasz Śpiączk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przewodniczący Gminnej Komisji Rozwiązywania Problemów Alkoholowych Bogdan Buda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rektor Szkoły Podstawowej w Sędzinku Renata Nizio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yrektor Szkoły Podstawowej w Dusznikach Izabela Cieślewicz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yrektor Zespołu Szkół w Grzebienisku Lucyna Krajewska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yrektor Gimnazjum w Dusznikach Lech Sadowski.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lanowanych posiedzeń komisji podejmowano także tematy bieżące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ządziła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a Komisji Rewizyjnej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dwiga Klińska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b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1:00Z</dcterms:created>
  <dc:creator>Beata Kontusz - Iwańczuk</dc:creator>
  <dc:description/>
  <dc:language>en-US</dc:language>
  <cp:lastModifiedBy>Danuta Dolemba</cp:lastModifiedBy>
  <cp:lastPrinted>2015-12-09T13:21:00Z</cp:lastPrinted>
  <dcterms:modified xsi:type="dcterms:W3CDTF">2016-02-16T11:51:00Z</dcterms:modified>
  <cp:revision>2</cp:revision>
  <dc:subject/>
  <dc:title/>
</cp:coreProperties>
</file>