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spacing w:val="6"/>
          <w:sz w:val="36"/>
          <w:szCs w:val="36"/>
        </w:rPr>
        <w:t xml:space="preserve">Sprawozdanie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spacing w:val="6"/>
          <w:sz w:val="28"/>
          <w:szCs w:val="28"/>
        </w:rPr>
        <w:t>z działalności Komisji Rolnictwa i Budżetu za 2015 rok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Komisja Rolnictwa i Budżetu w składzie :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Ireneusz Tylkowski- przewodniczący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Justyna Bachorz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 xml:space="preserve">Jadwiga Klińska 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Wojciech Kukułka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Grzegorz Pawlak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 xml:space="preserve">w 2015 roku odbyła 20 posiedzeń, </w:t>
      </w:r>
      <w:r>
        <w:rPr>
          <w:rFonts w:cs="Times New Roman" w:ascii="Times New Roman" w:hAnsi="Times New Roman"/>
          <w:sz w:val="24"/>
          <w:szCs w:val="24"/>
        </w:rPr>
        <w:t>w tym 11 wspólnie z pozostałymi komisjami oraz jedno posiedzenie wyjazdowe, na których omówiono zagadnienia zgodnie z opracowanym i zatwierdzonym przez Radę Gminy planem pracy komisji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pacing w:val="6"/>
          <w:sz w:val="24"/>
          <w:szCs w:val="24"/>
        </w:rPr>
        <w:t xml:space="preserve">Głównym tematem posiedzeń Komisji była analiza i opiniowanie projektów uchwał dotyczących: budżetu Gminy, planów zagospodarowania przestrzennego oraz gospodarki gruntam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 xml:space="preserve">Komisja  zajmowała się także sprawami gospodarki wodnej i melioracji oraz produkcji rolnej, jak również bieżącymi problemami zgłaszanymi przez mieszkańców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pacing w:val="6"/>
          <w:sz w:val="24"/>
          <w:szCs w:val="24"/>
          <w:u w:val="single"/>
        </w:rPr>
        <w:t>W czasie posiedzeń w 2015 roku poruszano także kwestie</w:t>
      </w:r>
      <w:r>
        <w:rPr>
          <w:rFonts w:cs="Times New Roman" w:ascii="Times New Roman" w:hAnsi="Times New Roman"/>
          <w:spacing w:val="6"/>
          <w:sz w:val="24"/>
          <w:szCs w:val="24"/>
        </w:rPr>
        <w:t>: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pacing w:val="6"/>
          <w:sz w:val="24"/>
          <w:szCs w:val="24"/>
        </w:rPr>
        <w:t>odwołania Mirosławy Szwedek ze stanowiska skarbnika Gminy Duszniki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zgazyfikowania wsi Mieściska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utrzymania/ wyrównywania dróg w najtrudniejszych odcinkach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pacing w:val="6"/>
          <w:sz w:val="24"/>
          <w:szCs w:val="24"/>
        </w:rPr>
        <w:t>budowy farmy wiatrowej na terenie Gminy Duszniki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bezpieczeństwa dzieci na drodze „do” i „ze” szkoły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realizacji ustawy o utrzymaniu porządku i czystości w gmini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6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6"/>
          <w:sz w:val="24"/>
          <w:szCs w:val="24"/>
          <w:u w:val="single"/>
        </w:rPr>
        <w:t>Ponadto Komisja: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pozytywnie oceniła wykonanie budżetu Gminy Duszniki za rok 2014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dokonała analizy wykonania budżetu za I połowę 2015 r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dokonała analizy realizacji zadań inwestycyjnych zaplanowanych na rok 2015;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pacing w:val="6"/>
          <w:sz w:val="24"/>
          <w:szCs w:val="24"/>
        </w:rPr>
        <w:t>dokonała analizy projektów uchwał w sprawie: Wieloletniej Prognozy Finansowej Gminy Duszniki na lata 2016-2024, budżetu Gminy na rok 2016 oraz zatwierdzenia przedłużenia czasu obowiązywania dotychczasowych taryf na zbiorowe zaopatrzenie w wodę i zbiorowe odprowadzanie ścieków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W celu zwiększenia skuteczności działania oraz wnikliwszego zapoznania się z powyższymi zagadnieniami, na poszczególne posiedzenia Komisji zostały zaproszone następujące osoby: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Wójt Gminy Duszniki Roman Boguś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skarbnik Gminy Duszniki Mirosława Szwedek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 xml:space="preserve">kierownik Komunalnego Zakładu Budżetowego Tomasz Śpiączka 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 xml:space="preserve">inspektor ds. ochrony środowiska i pozyskiwania funduszy zewnętrznych Katarzyna Prędka 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pacing w:val="6"/>
          <w:sz w:val="24"/>
          <w:szCs w:val="24"/>
        </w:rPr>
        <w:t xml:space="preserve">podinspektor ds. utrzymania czystości i porządku w gminie Małgorzata Przewoźna 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pektor ds. inwestycji, funduszy zewnętrznych i infrastruktury drogowej Radosław Wawrzyniak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inspektor ds. księgowości budżetowej Łukasz Rzepa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kierownik Referatu Rozwoju Gospodarczego Zbigniew Lubik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 xml:space="preserve">dyrektor Biblioteki Publicznej i Centrum Animacji Kultury Ewa Świerkiel-Szymańska 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sołtys Piotr Bździel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 xml:space="preserve">radca prawny Lidia Przewoźna 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przedstawiciel Wielkopolskiego Ośrodka Doradztwa Rolniczego Jerzy Kryś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 xml:space="preserve">kierownik Robót ZSD Jadwiga Jaworska 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pacing w:val="6"/>
          <w:sz w:val="24"/>
          <w:szCs w:val="24"/>
        </w:rPr>
        <w:t>przewodniczący Komisji Rolnictwa i Ochrony Środowiska Rady Powiatu w Szamotułach Jerzy Frąckowiak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kierownik powiatowego Związku Spółek Wodnych Andrzej Tęgi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dyrektor biura KOLD Ireneusz Witkowski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przedstawiciel Stowarzyszenia „Zielona Wilczyna”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przedstawiciel Gminy Duszniki w Wielkopolskiej Izbie Rolniczej Paweł Zagórski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reprezentant PSWM Wielkopolska Sp. z o.o. Konrad Gorzkowski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członkowie Stowarzyszenia „Zielona Wilczyna”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Sporządziła:</w:t>
        <w:tab/>
        <w:tab/>
        <w:tab/>
        <w:tab/>
        <w:tab/>
        <w:tab/>
        <w:t xml:space="preserve">Przewodniczący Komisji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pacing w:val="6"/>
          <w:sz w:val="24"/>
          <w:szCs w:val="24"/>
        </w:rPr>
        <w:t>Monika Młynarek</w:t>
        <w:tab/>
        <w:tab/>
        <w:tab/>
        <w:t xml:space="preserve">                         Rolnictwa i Budżetu</w:t>
      </w:r>
    </w:p>
    <w:p>
      <w:pPr>
        <w:pStyle w:val="Normal"/>
        <w:spacing w:lineRule="auto" w:line="240"/>
        <w:ind w:left="4248" w:firstLine="708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</w:r>
    </w:p>
    <w:p>
      <w:pPr>
        <w:pStyle w:val="Normal"/>
        <w:spacing w:lineRule="auto" w:line="240" w:before="0" w:after="200"/>
        <w:ind w:left="4248" w:firstLine="708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eastAsia="Times New Roman" w:cs="Times New Roman" w:ascii="Times New Roman" w:hAnsi="Times New Roman"/>
          <w:spacing w:val="6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6"/>
          <w:sz w:val="24"/>
          <w:szCs w:val="24"/>
        </w:rPr>
        <w:t>Ireneusz Tylkowski</w:t>
      </w:r>
    </w:p>
    <w:sectPr>
      <w:footerReference w:type="default" r:id="rId2"/>
      <w:type w:val="nextPage"/>
      <w:pgSz w:w="11906" w:h="16838"/>
      <w:pgMar w:left="1418" w:right="1418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1:50:00Z</dcterms:created>
  <dc:creator>Beata Kontusz - Iwańczuk</dc:creator>
  <dc:description/>
  <dc:language>en-US</dc:language>
  <cp:lastModifiedBy>Danuta Dolemba</cp:lastModifiedBy>
  <cp:lastPrinted>2016-01-11T10:20:00Z</cp:lastPrinted>
  <dcterms:modified xsi:type="dcterms:W3CDTF">2016-02-16T11:50:00Z</dcterms:modified>
  <cp:revision>2</cp:revision>
  <dc:subject/>
  <dc:title/>
</cp:coreProperties>
</file>