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awozdanie z działalności Komisji Oświaty,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ltury, Kultury Fizycznej i Zdrowia Rady Gminy Duszniki za rok 2015</w:t>
      </w:r>
    </w:p>
    <w:p>
      <w:pPr>
        <w:pStyle w:val="Normal"/>
        <w:spacing w:lineRule="auto" w:line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W okresie sprawozdawczym Komisja odbyła 20 posiedzeń, w tym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11 posiedzeń wspólnych komisji stałych Rady Gminy Duszniki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2 posiedzenia wyjazdowe</w:t>
      </w:r>
    </w:p>
    <w:p>
      <w:pPr>
        <w:pStyle w:val="Normal"/>
        <w:jc w:val="both"/>
        <w:rPr/>
      </w:pPr>
      <w:r>
        <w:rPr/>
        <w:t>pracując w składzie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Tomasz Ćwian – przewodniczący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Bernadeta Augustyniak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Andrzej Danielczak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Robert Kałek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Marian Kaźmierowski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Grzegorz Mazurek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Iwona Ratajczak.</w:t>
      </w:r>
    </w:p>
    <w:p>
      <w:pPr>
        <w:pStyle w:val="Normal"/>
        <w:rPr>
          <w:spacing w:val="6"/>
          <w:u w:val="single"/>
        </w:rPr>
      </w:pPr>
      <w:r>
        <w:rPr>
          <w:spacing w:val="6"/>
          <w:u w:val="single"/>
        </w:rPr>
      </w:r>
    </w:p>
    <w:p>
      <w:pPr>
        <w:pStyle w:val="Normal"/>
        <w:rPr/>
      </w:pPr>
      <w:r>
        <w:rPr>
          <w:spacing w:val="6"/>
          <w:u w:val="single"/>
        </w:rPr>
        <w:t>Głównym przedmiotem działania Komisji były sprawy dotyczące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oświaty i wychowania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kultury i sztuki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kultury fizycznej, sportu i rekreacji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opieki zdrowotnej i opieki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omisja zrealizowała wszystkie tematy przewidziane w zaproponowanym przez siebie i przyjętym przez Radę Gminy Duszniki planem pracy. Obok stałych zadań takich jak opiniowanie projektów uchwał </w:t>
      </w:r>
      <w:r>
        <w:rPr>
          <w:rFonts w:eastAsia="Calibri"/>
        </w:rPr>
        <w:t xml:space="preserve">i innych materiałów przedkładanych przez Wójta czy skarbnika Gminy, Komisja </w:t>
      </w:r>
      <w:r>
        <w:rPr/>
        <w:t>w trakcie posiedzeń  podejmowała oraz omawiała następującą tematykę: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/>
        <w:t>planowane imprezy na 2015r. przez Bibliotekę Publiczną i Centrum Animacji Kultury w Dusznikach oraz przez Ośrodek Sportu i Rekreacji w Dusznikach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/>
        <w:t xml:space="preserve">planowane przez jednostki organizacyjne Gminy na okres ferii zimowych zajęcia dla dzieci i młodzieży 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/>
        <w:t>działania Gminy Duszniki na rzecz osób starszych i w ciężkiej sytuacji życiowej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/>
        <w:t xml:space="preserve">zapoznanie się z programem opieki nad zabytkami 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/>
        <w:t xml:space="preserve">funkcjonowanie podstawowej opieki zdrowotnej 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/>
        <w:t>analiza wyników nauczania, przygotowanie uczniów do sprawdzianu na zakończenie VI klasy szkoły podstawowej oraz do egzaminu na zakończenie III klasy gimnazjum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/>
        <w:t>bezpieczeństwo i właściwa organizacja przy szkołach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/>
        <w:t>przygotowanie świetlic wiejskich, boisk i placów zabaw przed „zielonymi wakacjami”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/>
        <w:t>informacja o realizacji zadań oświatowych za 2014/2015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/>
        <w:t>analiza przebiegu programu „Dożywianie uczniów” oraz żywienie dzieci w przedszkolu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/>
        <w:t>omówienie problemów występujących w środowisku szkolnym z perspektywy przedstawicieli wymiaru sprawiedliwości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/>
        <w:t>przygotowanie regulaminu stypendialnego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/>
        <w:t>organizacja zajęć pozalekcyjnych dla dzieci i młodzieży w roku szkolnym 2015/2016 oraz pozaszkolnych w świetlicach środowiskowych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/>
        <w:t>zapoznanie się z potencjalnymi skutkami finansowymi dla budżetu Gminy w konsekwencji podjęcia uchwały w sprawie przystąpienia do sporządzenia miejscowego planu zagospodarowania przestrzennego w Wilczynie dla działek nr ewid.: 45, 50/2, 50/4, 50/11 i 50/5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/>
        <w:t>ocena realizacji inwestycji budowy Przedszkola w Dusznikach;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omisja po rozpatrzeniu sprawozdania z wykonania budżetu Gminy za 2014 rok, pozytywnie go zaopiniowała oraz poparła wniosek Komisji Rewizyjnej o udzieleniu Wójtowi Gminy absolutorium. Komisja dokonała także analizy wykonania budżetu za I połowę 2015 roku oraz składała propozycje do budżetu Gminy na 2016 rok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ni w czasie posiedzeń komisji przedstawiali wnioski i uwagi dotyczące m.in. rozwiązania problemu umieszczenia wszystkich dzieci z pierwszych klas w budynku szkoły, a nie przedszkola; zapoznali się z wnioskiem rodziców w sprawie przydziału dzieci sześcioletnich i siedmioletnich mających uczęszczać do pierwszej klasy szkoły podstawowej; zapoznali się z konfliktem między wicedyrektora Zespołu Szkół w Grzebienisku a uczniami – zgłoszonego przez rodziców. Podejmowali także tematy niezwiązane z oświatą, kulturą, zdrowiem, a dotyczące zwłaszcza spraw komunalnych – stanu dró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łonkowie Komisji aktywnie brali udział zarówno w pracach Rady jak i samej Komisji reprezentując mieszkańców Gminy, przekazując ich wnioski Radzie i Wójtowi Gminy oraz właściwym pracownikom merytorycznym, zwłaszcza kierownikom jednostek Gminy – szkół, OPS, KZB, BPiCAK i OSiR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u w:val="single"/>
        </w:rPr>
        <w:t>W posiedzeniach Komisji uczestniczyły władze lokalnego samorządu oraz zaproszeni goście</w:t>
      </w:r>
      <w:r>
        <w:rPr>
          <w:rFonts w:eastAsia="Calibri"/>
        </w:rPr>
        <w:t xml:space="preserve"> w zależności od ustalonego porządku posiedzeń,</w:t>
      </w:r>
      <w:r>
        <w:rPr/>
        <w:t xml:space="preserve"> którzy wspomagali jej prace: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Wójt Gminy Roman Boguś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Skarbnik Gminy Mirosława Szwedek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przewodniczący Rady Gminy Ryszard Pacholak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dyrektor Biblioteki Publicznej  i Centrum Animacji Kultury w Dusznikach Ewa Świerkiel-Szymańska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kierownik OSiR Paweł Strzeszyński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 xml:space="preserve">dyrektor Przedszkola w Dusznikach Ewa Tyczyńska 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kierownik Gminnego Zespołu Oświatowego Maria Zaglaniczna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dyrektor Szkoły Podstawowej w Sędzinku Renata Nizio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dyrektor Szkoły Podstawowej w Dusznikach Danuta Banaś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wicedyrektor Szkoły Podstawowej w Dusznikach Barbara Buda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dyrektor Szkoły Podstawowej w Dusznikach Izabela Cieślewicz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dyrektor Zespołu Szkół w Grzebienisku Lucyna Krajewska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dyrektor Gimnazjum w Dusznikach Lech Sadowski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 xml:space="preserve">prezes Towarzystwa Przyjaciół Dzieci Krystyna Beszterda 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pracownik Urzędu i sekretarz GKRPA Danuta Dolemba-Parzybut;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radca prawny Lidia Przewoźna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radca prawny i pełnomocnik Stowarzyszenia „Zielona Wilczyna” Marcin Józefiak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lek. med. Jadwiga Koralewska-Kałużna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lek. med. Ewa Kopaczyk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lek. med. Przemysław Kopaczyk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 xml:space="preserve">inspektor ds. ochrony  środowiska i pozyskiwania funduszy zewnętrznych Katarzyna Prędka 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podinspektor ds. utrzymania czystości i porządku w gminie Małgorzata Przewoźna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inspektor ds. gospodarki gruntami Kazimiera Słotwińska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inspektor zamówień publicznych Grażyna Gołaś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podinspektor ds. księgowości budżetowej Łukasz Rzepa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inspektor ds. inwestycji, funduszy zewnętrznych i infrastruktury drogowej Radosław Wawrzyniak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przewodnicząca Zespołu Interdyscyplinarnego Karolina Leszczak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pracownik socjalny Michał Maćkowiak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>zastępca kierownika Gminnego Ośrodka Pomocy Społecznej Maciej Tepper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 xml:space="preserve">pedagog szkolny Zespołu Szkół w Grzebienisku Izabela Uniejewska 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/>
        <w:t xml:space="preserve">pedagog szkolny w Szkole Podstawowej Iwona Liczbańska 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starszy kurator zawodowy Piotr Michalak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</w:rPr>
        <w:t>kierownik II Zespołu Kuratorskiej Służby Sądowej Agnieszka Nowaczyk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</w:rPr>
        <w:t>kierownik I Zespołu Kuratorskiej Służby Sądowej Paweł Woźny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</w:rPr>
        <w:t>Sędzia Sądu Rejonowego w Szamotułach Przewodnicząca III Wydziału Rodzinnego i Nieletnich Jolanta Biniak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przewodniczący Gminnej Komisji Rozwiązywania Problemów Alkoholowych Bogdan Buda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</w:rPr>
        <w:t>prezes Polskiego Komitetu Pomocy Społecznej- Zarządu Terenowego Duszniki Maria Woźniak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przewodnicząca Klubu Seniora „Złoty Kłos” Danuta Czeszyńska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radny powiatowy Radosław Łanoszka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członkowie Zarządu Rady Rodziców Zespołu Szkół w Grzebienisku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</w:rPr>
        <w:t>mieszkańcy Wilczyny i Grzebieniska</w:t>
      </w:r>
    </w:p>
    <w:p>
      <w:pPr>
        <w:pStyle w:val="Akapitzlist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</w:rPr>
        <w:t>rodzice uczniów przyszłych klas pierwszych: Aneta Malinowska, Katarzyna Rogóż, Izabela Starosta, Magdalena Krauze, Daniel Kawecki, Martyna Kowalska.</w:t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Sporządziła</w:t>
      </w:r>
    </w:p>
    <w:p>
      <w:pPr>
        <w:pStyle w:val="Normal"/>
        <w:jc w:val="both"/>
        <w:rPr/>
      </w:pPr>
      <w:r>
        <w:rPr/>
        <w:t xml:space="preserve">Monika Młynarek </w:t>
        <w:tab/>
        <w:tab/>
        <w:tab/>
        <w:t xml:space="preserve">               Przewodniczący Komisji Oświaty,</w:t>
      </w:r>
    </w:p>
    <w:p>
      <w:pPr>
        <w:pStyle w:val="Normal"/>
        <w:ind w:left="4248" w:hanging="0"/>
        <w:jc w:val="both"/>
        <w:rPr/>
      </w:pPr>
      <w:r>
        <w:rPr/>
        <w:t>Kultury, Kultury Fizycznej i Zdrowia</w:t>
      </w:r>
    </w:p>
    <w:p>
      <w:pPr>
        <w:pStyle w:val="Normal"/>
        <w:ind w:left="4248" w:hanging="0"/>
        <w:jc w:val="both"/>
        <w:rPr/>
      </w:pPr>
      <w:r>
        <w:rPr/>
        <w:tab/>
        <w:t xml:space="preserve">   </w:t>
      </w:r>
    </w:p>
    <w:p>
      <w:pPr>
        <w:pStyle w:val="Normal"/>
        <w:ind w:left="4248" w:hanging="0"/>
        <w:jc w:val="both"/>
        <w:rPr/>
      </w:pPr>
      <w:r>
        <w:rPr/>
        <w:t xml:space="preserve">                 </w:t>
      </w:r>
      <w:r>
        <w:rPr/>
        <w:t>Tomasz Ćwia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50:00Z</dcterms:created>
  <dc:creator>Beata Kontusz - Iwańczuk</dc:creator>
  <dc:description/>
  <dc:language>en-US</dc:language>
  <cp:lastModifiedBy>Danuta Dolemba</cp:lastModifiedBy>
  <cp:lastPrinted>2016-01-18T14:04:00Z</cp:lastPrinted>
  <dcterms:modified xsi:type="dcterms:W3CDTF">2016-02-16T11:50:00Z</dcterms:modified>
  <cp:revision>2</cp:revision>
  <dc:subject/>
  <dc:title/>
</cp:coreProperties>
</file>