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/140/16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 marca 201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6 r.</w:t>
      </w:r>
    </w:p>
    <w:p>
      <w:pPr>
        <w:pStyle w:val="Normal"/>
        <w:autoSpaceDE w:val="false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stwierdzenia wygaśnięcia mandatu radnego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83 § 1 pkt 5 i § 2 ustawy z dnia 5 stycznia 2011 r. - Kodeks wyborczy (Dz. U. Nr 21, poz. 112 z późn. zm.) w zw. z art. 18 ust. 2 pkt 15 i art. 24f ust. 1 ustawy z dnia 8 marca 1990 r. o samorządzie gminnym (tekst jedn. Dz. U. z 2015 r. poz. 1515 z późn. zm.),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się wygaśnięcie mandatu radnego Rady Gminy Duszniki Pana Roberta Kałka               z powodu naruszenia ustawowego zakazu łączenia mandatu radego z prowadzeniem działalności gospodarczej z wykorzystaniem mienia komunalnego Gminy Duszniki.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Przewodniczącego Rady do niezwłocznego przesłania niniejszej uchwały Wojewodzie Wielkopolskiemu, Komisarzowi Wyborczemu w Pile oraz doręczenia jej radnemu Robertowi Kałkow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3</w:t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A" w:hAnsi="A" w:cs="A"/>
          <w:b/>
          <w:b/>
          <w:bCs/>
          <w:color w:val="FF0000"/>
          <w:sz w:val="20"/>
          <w:szCs w:val="20"/>
        </w:rPr>
      </w:pPr>
      <w:r>
        <w:rPr>
          <w:rFonts w:cs="A" w:ascii="A" w:hAnsi="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 Robert Kałek został wybrany Radnym Gminy Duszniki w wyborach do Rady Gminy Duszniki, które odbyły się dnia 16 listopada 2014 roku, natomiast dnia 8 grudnia 2014 roku złożył oświadczenie zgodnie z wymogami art. 24 f ustawy z dnia 8 marca 1990 roku o samorządzie gminnym, w którym oświadczył m.in., że nie prowadzi działalności gospodarczej na własny rachunek ani wspólnie z innymi osobami z wykorzystaniem mienia komunalnego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 Robert Kałek od dnia 2 listopada 1996 roku prowadzi działalność gospodarczą p.n. Przedsiębiorstwo Usługowo-Handlowe „Projekt” Robert Kałek, Ceradz Dolny, ul. Parkowa 3, 64-553 Grzebienisk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1 lutego 2016 roku Pan Robert Kałek podpisał umowę dzierżawy powierzchni pod reklamę, prowadzonej przez siebie działalności gospodarczej, nr 004/OSIR/2016 z Gminą Duszniki, reprezentowaną przez Kierownika Ośrodka Sportu i Rekreacji w Dusznikach. Umowa została zawarta na okres jednego roku. Czynsz dzierżawny za pierwszy miesiąc został uregulowany dnia 18 lutego 2016 roku na podstawie faktury wystawionej dnia 3 lutego 2016 roku. Cena metra kwadratowego wynikająca z umowy za reklamę Pana Radnego wynosi 175,00zł, natomiast średnia cena wszystkich powierzchni reklamowych wynajętych na tym obiekcie wynosi 225,86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fakt, iż radny Robert Kałek naruszył ustawowy zakaz prowadzenia działalności już po rozpoczęciu wykonywania mandatu radnego, Rada Gminy – stosownie do art. 383 § 2 ustawy z dnia 5 stycznia 2011 r. - Kodeks wyborczy (Dz. U. Nr 21, poz. 112 z późn. zm.) jest zobowiązana do stwierdzenia wygaśnięcia mandatu, w drodze uchwały, w terminie miesiąca od dnia wystąpienia przyczyny wygaśnięcia mandatu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niniejszej uchwały zainteresowanemu służy skarga do sądu administracyjnego (Wojewódzkiego Sądu Administracyjnego w Poznaniu). Skargę wnosi się za pośrednictwem Rady Gminy Duszniki, w terminie 7 dni od dnia doręczenia uchwały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A" w:hAnsi="A" w:cs="A"/>
          <w:color w:val="FF0000"/>
          <w:sz w:val="20"/>
          <w:szCs w:val="20"/>
        </w:rPr>
      </w:pPr>
      <w:r>
        <w:rPr>
          <w:rFonts w:cs="A" w:ascii="A" w:hAnsi="A"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A" w:hAnsi="A" w:cs="A"/>
          <w:color w:val="FF0000"/>
          <w:sz w:val="20"/>
          <w:szCs w:val="20"/>
        </w:rPr>
      </w:pPr>
      <w:r>
        <w:rPr>
          <w:rFonts w:cs="A" w:ascii="A" w:hAnsi="A"/>
          <w:color w:val="FF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5:00Z</dcterms:created>
  <dc:creator>Beata Kontusz - Iwańczuk</dc:creator>
  <dc:description/>
  <dc:language>en-US</dc:language>
  <cp:lastModifiedBy>Danuta Dolemba</cp:lastModifiedBy>
  <cp:lastPrinted>2016-03-03T08:56:00Z</cp:lastPrinted>
  <dcterms:modified xsi:type="dcterms:W3CDTF">2016-03-07T08:35:00Z</dcterms:modified>
  <cp:revision>2</cp:revision>
  <dc:subject/>
  <dc:title/>
</cp:coreProperties>
</file>