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XV/1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4 maja 2016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1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V sesję Rady Gminy Duszniki oraz powitał przybyłych na ses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5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,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kształtował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 i stwierdzenie prawomocności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ęcie protokołów z poprzednich 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e Wójta z działalności między sesj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ieloletniej Prognozy Finansowej Gminy Duszniki na lata 2016 – 2024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VII/122/15 Rady Gminy Duszniki z dnia 29.12.2015 r. w sprawie uchwały budżetowej na rok 2016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pomocy finansowej dla Powiatu Szamotulskieg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pomocy finansowej dla Powiatu Szamotulskiego na dofinansowanie remontu drogi powiatowej nr 1884P Duszniki-Młynkowo, ul. Młynkowska w Dusznika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XIII/150/16 Rady Gminy Duszniki z dnia 26.04.2016 w sprawie zaciągnięcia pożyczki na rozbudowę oczyszczalni ścieków w Grzebienis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ania statutu Gminnemu Ośrodkowi Pomocy Społecznej w Dusznika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ramu Ochrony Środowiska dla Gminy Duszniki na lata 2016-2019 z perspektywą na lata 2020-2023”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ania nazwy ulicy w miejscowości Zakrzewk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dania nazwy ulicy w miejscowości Mieściska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Mieściskach dla działek o nr ewid. 74/2, 88/2, 87 i 1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Mieściskach dla działek o nr ewid. 38 i 39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Wierzei dla działek o nr ewid. 154/3 i 15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Wilczynie dla działek o nr ewid. 45, 50/2, 50/4, 54/11 i 50/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zenia skarg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426" w:hanging="43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en z radnych nie zgłosił uwag do proponowanego porządku obrad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ddał pod głosowanie przyjęcie protokołu z XXII sesji Rady Gminy Duszniki z 5 kwietnia br. bez odczyty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zgłosiła poprawkę polegającą na modyfikacji brzmienia części wypowiedzi na str. 1, tak by było ono następujące „Dodała, że nie ma w zwyczaju przekazywania czegoś, czego nie posiada i głosowania nad czymś co nie istnieje”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nad zgłoszoną poprawką Tomasz Ćwian, Andrzej Danielczak oraz Iwona Ratajczak „wstrzymali się”, natomiast pozostali radni zagłosowali nad przyjęciem poprawk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nad przyjęciem protokołu wraz z naniesioną poprawką Iwona Ratajczak  „wstrzymała się” od głosowania, natomiast pozostali radni zagłosowali za jego przyjęcie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ddał pod głosowanie przyjęcie protokołu z XXIII sesji Rady Gminy Duszniki z 26 kwietnia br. bez odczytywania (do protokołu nr XXIII/16  nie zgłoszono żadnych poprawek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protokołu było 15 rad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4</w:t>
      </w:r>
      <w:r>
        <w:rPr>
          <w:rFonts w:cs="Times New Roman" w:ascii="Times New Roman" w:hAnsi="Times New Roman"/>
          <w:sz w:val="24"/>
          <w:szCs w:val="24"/>
        </w:rPr>
        <w:t xml:space="preserve"> do protokoł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wizytą Wójta w gminie Wilków oraz tym, czy w Urzędzie Gminy jest aktualnie osoba zajmująca stanowisko sekretarz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aktualnie w gminie nie ma osoby zajmującej stanowisko sekretarza. Zwrócił uwagę na ustawową regulację zatrudnienia sekretarza w Urzędzie Gminy. Dodał, że obecnie obowiązki sekretarza wykonuje Zastępca Wójta. W kwestii wyjazdu do  gminy Wilków wyjaśnił, że uczestniczyła w nim delegacja w ramach tzw. rewizyt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: zmiany Wieloletniej Prognozy Finansowej Gminy Duszniki na lata 2016-2024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/155/16 stanowi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 zmiany Uchwały Nr XVII/122/15 Rady Gminy Duszniki z dnia 29.12.2015 r. w sprawie uchwały budżetowej na rok 2016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/156/16 stanowi </w:t>
      </w:r>
      <w:r>
        <w:rPr>
          <w:rFonts w:cs="Times New Roman" w:ascii="Times New Roman" w:hAnsi="Times New Roman"/>
          <w:b/>
          <w:sz w:val="24"/>
          <w:szCs w:val="24"/>
        </w:rPr>
        <w:t>zał. nr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pomocy finansowej dla Powiatu Szamotulskiego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/157/16 stanowi 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pomocy finansowej dla Powiatu Szamotulskiego na dofinansowanie remontu drogi powiatowej nr 1884P Duszniki-Młynkowo, ul. Młynkowska w Dusznik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zwrócił uwagę na błędnie określoną datę podjęcia uchwały w § 4, jednocześnie prosił o skorygowanie jej z 24.04.2016 r. na 26.04.2016 r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/158/16 stanowi 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XIII/150/16 Rady Gminy Duszniki z dnia 26.04.2016 r. w sprawie zaciągnięcia pożyczki na rozbudowę oczyszczalni ścieków w Grzebienis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zapytał na jakim etapie proceduralnym znajduje się kwestia rozbudowy oczyszczalni w Grzebienis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Gminy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oczekuje się na wydanie pozwolenia na budowę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/159/16 stanowi 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ania statutu Gminnemu Ośrodkowi Pomocy Społecznej w Dusznikach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0/16 stanowi </w:t>
      </w:r>
      <w:r>
        <w:rPr>
          <w:rFonts w:cs="Times New Roman" w:ascii="Times New Roman" w:hAnsi="Times New Roman"/>
          <w:b/>
          <w:sz w:val="24"/>
          <w:szCs w:val="24"/>
        </w:rPr>
        <w:t>zał. nr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Programu Ochrony Środowiska dla Gminy Duszniki na lata 2016-2019 z perspektywą na lata 2020-2023”.</w:t>
      </w:r>
    </w:p>
    <w:p>
      <w:pPr>
        <w:pStyle w:val="Normal"/>
        <w:tabs>
          <w:tab w:val="clear" w:pos="708"/>
          <w:tab w:val="left" w:pos="567" w:leader="none"/>
          <w:tab w:val="left" w:pos="78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wiedział, że Program Ochrony Środowiska dla Gminy Duszniki obejmuje program walki z hałasem/przed hałasem. Dodał, że w analizie stanu istniejącego w pkt 5.2 nie wspomniano o niekorzystnym oddziaływaniu hałasu na mieszkańców mieszkających wzdłuż autostrady, brak jest również określenia skutków płynących z sąsiedztwa autostrady. Dodał, że w analizie oraz w programie nie zostały określone przedsięwzięcia o zmniejszeniu skutków niekorzystnego oddziaływania wyżej opisanego hałasu. Radny powiedział, że jego zdaniem winno zostać to wymienione w analizie stanu istniejącego, ponieważ jeśli w przyszłości będą fundusze na poprawę warunków mieszkaniowych w sąsiedztwie autostrady, to łatwiej będzie można z tych funduszy skorzystać.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1/16 stanowi </w:t>
      </w:r>
      <w:r>
        <w:rPr>
          <w:rFonts w:cs="Times New Roman" w:ascii="Times New Roman" w:hAnsi="Times New Roman"/>
          <w:b/>
          <w:sz w:val="24"/>
          <w:szCs w:val="24"/>
        </w:rPr>
        <w:t>zał. nr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ania nazwy ulicy w miejscowości Zakrzewko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2/16 stanowi </w:t>
      </w:r>
      <w:r>
        <w:rPr>
          <w:rFonts w:cs="Times New Roman" w:ascii="Times New Roman" w:hAnsi="Times New Roman"/>
          <w:b/>
          <w:sz w:val="24"/>
          <w:szCs w:val="24"/>
        </w:rPr>
        <w:t>zał. nr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dania nazwy ulicy w miejscowości Mieściska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3/16 stanowi </w:t>
      </w:r>
      <w:r>
        <w:rPr>
          <w:rFonts w:cs="Times New Roman" w:ascii="Times New Roman" w:hAnsi="Times New Roman"/>
          <w:b/>
          <w:sz w:val="24"/>
          <w:szCs w:val="24"/>
        </w:rPr>
        <w:t>zał. nr 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ze względu na obszerność tekstu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cowego planu zagospodarowania przestrzennego w Mieściskach dla działek o nr ewid. 74/2, 88/2, 87 i 19 </w:t>
      </w:r>
      <w:r>
        <w:rPr>
          <w:rFonts w:cs="Times New Roman" w:ascii="Times New Roman" w:hAnsi="Times New Roman"/>
          <w:sz w:val="24"/>
          <w:szCs w:val="24"/>
        </w:rPr>
        <w:t>poddał pod głosowanie przyjęcie projektu uchwały bez odczy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4/16 stanowi </w:t>
      </w:r>
      <w:r>
        <w:rPr>
          <w:rFonts w:cs="Times New Roman" w:ascii="Times New Roman" w:hAnsi="Times New Roman"/>
          <w:b/>
          <w:sz w:val="24"/>
          <w:szCs w:val="24"/>
        </w:rPr>
        <w:t>zał. nr 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ze względu na obszerność tekstu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cowego planu zagospodarowania przestrzennego w Mieściskach dla działek o nr ewid. 38 i 39 </w:t>
      </w:r>
      <w:r>
        <w:rPr>
          <w:rFonts w:cs="Times New Roman" w:ascii="Times New Roman" w:hAnsi="Times New Roman"/>
          <w:sz w:val="24"/>
          <w:szCs w:val="24"/>
        </w:rPr>
        <w:t>poddał pod głosowanie przyjęcie projektu uchwały bez odczy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5/16 stanowi </w:t>
      </w:r>
      <w:r>
        <w:rPr>
          <w:rFonts w:cs="Times New Roman" w:ascii="Times New Roman" w:hAnsi="Times New Roman"/>
          <w:b/>
          <w:sz w:val="24"/>
          <w:szCs w:val="24"/>
        </w:rPr>
        <w:t>zał. nr 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ze względu na obszerność tekstu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cowego planu zagospodarowania przestrzennego w Wierzei dla działek o nr ewid. 154/3 i 155 </w:t>
      </w:r>
      <w:r>
        <w:rPr>
          <w:rFonts w:cs="Times New Roman" w:ascii="Times New Roman" w:hAnsi="Times New Roman"/>
          <w:sz w:val="24"/>
          <w:szCs w:val="24"/>
        </w:rPr>
        <w:t>poddał pod głosowanie przyjęcie projektu uchwały bez odczyt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6/16 stanowi </w:t>
      </w:r>
      <w:r>
        <w:rPr>
          <w:rFonts w:cs="Times New Roman" w:ascii="Times New Roman" w:hAnsi="Times New Roman"/>
          <w:b/>
          <w:sz w:val="24"/>
          <w:szCs w:val="24"/>
        </w:rPr>
        <w:t>zał. nr 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Wilczynie dla działek o nr ewid. 45, 50/2, 50/4, 54/11 i 50/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odczytał wnioski Justyny Bachorz oraz Ireneusza Tylkowskiego, stanowiące odpowiednio  </w:t>
      </w:r>
      <w:r>
        <w:rPr>
          <w:rFonts w:cs="Times New Roman" w:ascii="Times New Roman" w:hAnsi="Times New Roman"/>
          <w:b/>
          <w:sz w:val="24"/>
          <w:szCs w:val="24"/>
        </w:rPr>
        <w:t>zał. nr 17 i 18</w:t>
      </w:r>
      <w:r>
        <w:rPr>
          <w:rFonts w:cs="Times New Roman" w:ascii="Times New Roman" w:hAnsi="Times New Roman"/>
          <w:sz w:val="24"/>
          <w:szCs w:val="24"/>
        </w:rPr>
        <w:t xml:space="preserve"> do protokołu, o wprowadzeniu zmian w omawianym projekcie uchwały.  Po czym dodał, że propozycje zmian zostały zaopiniowane przez radców praw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powiedziała, że z Urzędu Gminy zostało wystosowane zapytanie do radcy, jakie byłyby konsekwencje wniesienia poprawek do treści § 10 projektu uchwały, które zgłosili radni. Z uzyskanej opinii wynika, że wprowadzenie zmian spowodowałoby ponowienie procedury planistycznej zgodnie z art. 17 ustawy o planowaniu i zagospodarowaniu przestrzennym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zainteresowany był jakie byłyby skutki wniesienia poprawek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omówiła przebieg procedury planistycznej, który kształtuje się następująco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planu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godnienie w instytucjach wymienionych w ustawie o planowaniu przestrzennym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łożenie planu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esienie uwa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Referatu Rozwoju Gospodarczego wyjaśniła, że ponowienie procedury planistycznej wydłużyłoby okres przyjęcia planu o 3-4 miesiąc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sz w:val="24"/>
          <w:szCs w:val="24"/>
        </w:rPr>
        <w:t xml:space="preserve"> poprosił obecnych na sesji mieszkańców Wilczyny o wyrażenie zdania w sprawie(czy ich zdaniem przesunąć o wskazany okres przyjęcie miejscowego planu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łos zabrała </w:t>
      </w:r>
      <w:r>
        <w:rPr>
          <w:rFonts w:cs="Times New Roman" w:ascii="Times New Roman" w:hAnsi="Times New Roman"/>
          <w:sz w:val="24"/>
          <w:szCs w:val="24"/>
          <w:u w:val="single"/>
        </w:rPr>
        <w:t>Ewa Konieczna</w:t>
      </w:r>
      <w:r>
        <w:rPr>
          <w:rFonts w:cs="Times New Roman" w:ascii="Times New Roman" w:hAnsi="Times New Roman"/>
          <w:sz w:val="24"/>
          <w:szCs w:val="24"/>
        </w:rPr>
        <w:t xml:space="preserve"> mówiąc, że proponowana zmiana miała na celu doprecyzowanie § 10, a nie zmianę i spowodowanie rozpoczęcia procedury od począt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w kierunku Justyny Bachorz oraz Ireneusza Tylkowskiego zapytał, czy mają na uwadze skutki wznowienia procedury oraz czy podtrzymują swoje wnioski o wprowadzenie zmian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a, że podobnie jak Ireneusz Tylkowski wnioskowała o wprowadzenie zmian w tekście projektu uchwały, ponieważ na podczas trwania posiedzenia Komisji Rolnictwa i Budżetu radni otrzymali informację, że chcąc wprowadzić zmiany do projektu należy złożyć pismo, które zobowiązałoby do poddania analizie prawnej, czy wprowadzenie zmian możliwe jest bez wznawiania procedury planistycznej. Z otrzymanej podczas sesji informacji od mieszkańców Wilczyny wynika, że nie chcą oni wydłużać procedury planistycznej. Dodała, że złożony wniosek o wprowadzenie zmian do projektu uchwały jest w tym stanie rzeczy bezzasadn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Ireneusz Tyl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dał, że zgadza się z ww. opinią wyrażoną przez Justynę Bachorz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obert Kał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, czy po przyjęciu projektu uchwały w sprawie miejscowego planu zagospodarowania przestrzennego będzie możliwe wprowadzenie zmiany w § 10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, że chęć wprowadzenia jakiejkolwiek zmiany wywoła konieczność przeprowadzenia ponownie procedury planistycznej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ustyna Bachor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kierunku mieszkańców Wilczyny powiedziała, że podjęcie uchwały o miejscowym planie zagospodarowania przestrzennego nie uchroni mieszkańców przed budową biogazowni, aczkolwiek przytoczyła dwa optymistyczne dla mieszkańców zdania z pisma otrzymanego z Urzędu Gminy: „Uchwalenie planu uniemożliwi wybudowanie biogazowni o parametrach przekraczających parametry określone w pozwoleniu na budowę”, „Biorąc pod uwagę zdanie większości mieszkańców Wilczyny, zasadnym jest uchwalenie miejscowego planu zagospodarowania przestrzennego zakazującego lokalizacji na tym terenie przedsięwzięć mogących znacząco oddziaływać na środowisko. W związku z powyższym podjęcie uchwały uważam się za uzasadnione”. W fragmentów tych wynika, że po podjęciu uchwały nie będzie możliwe wprowadzenie zmian w pozwoleniu na budowę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7/16 stanowi </w:t>
      </w:r>
      <w:r>
        <w:rPr>
          <w:rFonts w:cs="Times New Roman" w:ascii="Times New Roman" w:hAnsi="Times New Roman"/>
          <w:b/>
          <w:sz w:val="24"/>
          <w:szCs w:val="24"/>
        </w:rPr>
        <w:t>zał. nr 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a skargi oraz odpowiedź Wójta na stawiane w skardze zarzuty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wiedział, że przychyli się do wniosku Komisji Rewizyjnej oraz, że będzie głosował za odrzuceniem złożonej skargi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dał, że błędy popełniły obie strony, aczkolwiek najważniejsze jest to, że przy dobrej woli obu stron strażnica w Wierzei zostanie odnowion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1 radnych, w głosowaniu „przeciw” były dwie osoby ( Bernadeta Augustyniak oraz Justyna Bachorz), „wstrzymały się” 2 osoby (Robert Kałek oraz Marian Kaźmierowski)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/168/16 stanowi </w:t>
      </w:r>
      <w:r>
        <w:rPr>
          <w:rFonts w:cs="Times New Roman" w:ascii="Times New Roman" w:hAnsi="Times New Roman"/>
          <w:b/>
          <w:sz w:val="24"/>
          <w:szCs w:val="24"/>
        </w:rPr>
        <w:t>zał. nr 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 o następujących pisma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pływie wezwania do usunięcia naruszenia prawa; wyjaśnił, że pismo to zostanie przekazane Wójtowi w celu otrzymania wyjaśnień w sprawie. Przewodniczący nadmienił, że sesja planowa na miesiąc czerwiec prawdopodobnie będzie odbywać się w trzeci a nie czwarty wtorek miesiąca tak, aby zachować termin rozpatrzenia wezwania związany z ustaw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jących odbywać się badaniach profilaktycz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akończenie wypowiedzi Przewodniczący Rady powołując się na ustawę o ochronie danych osobowych poprosił zebranych na sali, aby na początku swoich wypowiedzi informowali o niewyrażeniu zgody na podanie imienia i nazwiska w protokole, w pozostałych przypadkach dane te będą zawarte w tekście sporządzonego protokoł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nawiązując do trzech hydroforni znajdujących się na terenie gminy Duszniki zapytał o spadek ciśnienia wody: czym jest on spowodowany oraz czy występują kradzieże wody na terenie gminy. Zaproponował sprawdzenie hydrantów posadowionych przy posesj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powiedział, że pytanie to powinno być skierowane do Tomasza Śpiączki- kierownika Komunalnego Zakładu Budżetowego. Dodał, że na bieżąco są przeprowadzane kontrole w godzinach nocnych w kierunku nielegalnych poborów wody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nawiązując do tematu poboru wody powiedziała, że w najbliższym czasie powstaną na terenie Chełminka trzy duże chlewnie, które również będzie trzeba zaopatrzyć w wodę. Nadmieniła, że będzie trzeba zachęcić rolników do korzystania z własnej wody-ze studni przydom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odwołując się do poruszanego już w trakcie posiedzenia komisji stałej Rady Gminy tematu związanego ze spadkiem ciśnienia wody ponowił pytanie, ponieważ nie uzyskał wtedy odpowiedzi: jaki jest powód takiego stanu rzeczy, czy związane jest to z nagłym poborem wody, czy jest to problem z wydajnością pomp, czy być może z obniżeniem się poziomu wody. Radny odwołał się do analizy, z której wynikało, że trzy hydrofornie znajdujące się na terenie gminy, przy założeniu wzrostu liczby mieszkańców, bez problemu miały wystarczy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wyjaśnił, że problem związany z ciśnieniem wody pojawia się w okresach letnich, w godzinach późno popołudniowych (18-19), kiedy to mieszkańcy podlewają ogródki. W pozostałych okresach hydrofornie pracują na poziomie ok. 60 % mocy. Kierownik zwrócił uwagę na kwestię powiększającej się liczby mieszkańców gminy oraz powstających firm, poprzez co problem związany z ciśnieniem wody będzie się pojawiał częściej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że w przyszłym roku zostanie poruszona kwestia rozbudowy hydroforni. Dodał, że na chwilę obecną poczynione zostały kroki zmierzające do zdefiniowania zaistniałego problemu, m. in. wykonywanie  analiz poszczególnych odbiorców wody w porównaniu do lat ubiegłych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salę sesyjną opuściła radna Iwona Ratajcza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powracając do podjętej uchwały w spraw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cowego planu zagospodarowania przestrzennego w Wilczynie zapytał, czy możliwe jest otrzymanie pisemnych opinii radców prawnych dotyczących nanoszenia zmian do projektu uchwały, czy rzeczywiście  poszerzenie czy też naniesienie zmiany wywołuje wznowienie procedury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, że opinie te są roboczymi opiniami uzyskanymi wyłącznie na potrzeby Urzędu Gminy. Dodał, że to Urząd odpowiada za zgodność z przepisami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obert Kał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, czy jako radny może uzyskać opinie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, że jako radny otrzymał projekt uchwały podpisany przez radcę Urzęd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ernadeta Augustyni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wiązują do poruszanego na poprzednich sesjach oraz komisjach tematu związanego z oznakowaniem chodnika wzdłuż ulicy Jana Pawła II w Dusznikach o dopuszczeniu ruchu rowerów, ponownie zapytała Wójta o powyższe. Wskazała także na konieczność usunięcia konarów pozostałych po wycince drze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dniesieniu do ruchu rowerów na ww. chodniku powiedział, że procedury są w toku. Dodał, że otrzymał z Wielkopolskiego Zarządu Dróg Wojewódzkich obietnicę o pochyleniu się nad powstałym problemem, aczkolwiek wspomniany chodnik jest za wąski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kwestii konarów odpowiedział, że prace związane w wycinką drzew trwają oraz, że konary te zostaną posprzątane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eszkanka Wilczy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ziękowała za podjęcie uchwały w sprawie miejscowego planu zagospodarowania przestrzennego dla Wilczyny. Wyraziła ubolewanie nad terminem podjęcia ww. uchwały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Barbara Jóźwiakow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sołtys Młynkowa- podziękowała w imieniu własnym oraz mieszkańców na przekazanie środków finansowych na remont drogi do Młynkowa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zegorz Mazur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interesowany był, czy regulamin przyznawania stypendiów dla uczniów będzie zmienian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owiedział, że regulamin zostanie zmodyfikowany po wypłacie stypendiów za II semest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rcin Józefiak</w:t>
      </w:r>
      <w:r>
        <w:rPr>
          <w:rFonts w:cs="Times New Roman" w:ascii="Times New Roman" w:hAnsi="Times New Roman"/>
          <w:sz w:val="24"/>
          <w:szCs w:val="24"/>
        </w:rPr>
        <w:t>- radca prawny i pełnomocnik Stowarzyszenia „Zielona Wilczyna”- w imieniu mieszkańców Wilczyny podziękował za uchwalenie miejscowego planu zagospodarowania przestrzennego dla Wilczyny. Dodał, że dzięki temu zostały zablokowane wszelkie zmia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życzył mieszkańcom Wilczyny oraz Ireneuszowi Tylkowskiemu, aby mająca powstać biogazownia była wzorcow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orota Tułodziecka-Adams</w:t>
      </w:r>
      <w:r>
        <w:rPr>
          <w:rFonts w:cs="Times New Roman" w:ascii="Times New Roman" w:hAnsi="Times New Roman"/>
          <w:sz w:val="24"/>
          <w:szCs w:val="24"/>
        </w:rPr>
        <w:t>- mieszkanka Grzebieniska- poinformowała zebranych o otrzymaniu wyróżnienia przez sołtys Grzebieniska Marzenę Frąckowiak w konkursie fotograficznym polsko-amerykańskim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z uwagi na nieobecność Marzeny Frąckowiak na sali, powiedział, że na najbliższej sesji pogratuluje Pani sołtys otrzymanego wyróżn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- o godz.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- zamknął XXV sesję Rady Gminy Duszniki.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1709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Akapitzlist"/>
        <w:spacing w:lineRule="auto" w:line="360" w:before="0" w:after="20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51:00Z</dcterms:created>
  <dc:creator>Monika Młynarek</dc:creator>
  <dc:description/>
  <dc:language>en-US</dc:language>
  <cp:lastModifiedBy>Danuta Dolemba</cp:lastModifiedBy>
  <cp:lastPrinted>2016-06-15T08:50:00Z</cp:lastPrinted>
  <dcterms:modified xsi:type="dcterms:W3CDTF">2016-06-15T06:51:00Z</dcterms:modified>
  <cp:revision>2</cp:revision>
  <dc:subject/>
  <dc:title/>
</cp:coreProperties>
</file>