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XIV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4 maja 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3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IV sesję Rady Gminy Duszniki. Powitał radnych, wójta, zastępcę Wójta, skarbnika, sołtysów, dyrektorów i kierowników jednostek samorządowych, dziennikarzy oraz przybyłych na sesj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. Dwóch nieobecnych radnych na otwarciu sesji, tj. Marian Kaźmierowski oraz Robert Kałek, dotarło odpowiednio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6</w:t>
      </w:r>
      <w:r>
        <w:rPr>
          <w:rFonts w:cs="Times New Roman" w:ascii="Times New Roman" w:hAnsi="Times New Roman"/>
          <w:sz w:val="24"/>
          <w:szCs w:val="24"/>
        </w:rPr>
        <w:t xml:space="preserve"> oraz o 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 i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obrad kształtuje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atrzenie sprawozdania z wykonania budżetu Gminy Duszniki za 2015 rok oraz sprawozdania finansow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informacji o stanie mienia komunalnego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skusja nad sprawozdaniem z wykonania budżetu Gminy Duszniki za 2015 rok oraz sprawozdaniem finansowym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opinią Regionalnej Izby Obrachunkowej o przedłożonym przez Wójta sprawozdaniu z wykonania budżetu Gminy Duszniki za 2015 rok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 xml:space="preserve">wnioskiem Komisji Rewizyjnej w sprawie udzielenia absolutorium Wójtowi Gminy Duszniki za 2015 rok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opinią Regionalnej Izby Obrachunkowej o wniosku komisji Rewizyjnej o udzieleniu absolutorium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>opiniami komisji stałych Rady Gm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1134" w:hanging="294"/>
        <w:jc w:val="both"/>
        <w:rPr>
          <w:bCs/>
        </w:rPr>
      </w:pPr>
      <w:r>
        <w:rPr>
          <w:bCs/>
        </w:rPr>
        <w:t>zatwierdzenia sprawozdania finansowego za 2015 rok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1134" w:hanging="294"/>
        <w:jc w:val="both"/>
        <w:rPr>
          <w:b/>
          <w:b/>
        </w:rPr>
      </w:pPr>
      <w:r>
        <w:rPr>
          <w:b/>
          <w:bCs/>
        </w:rPr>
        <w:t>udzielenia absolutorium Wójtowi Gminy Duszniki za 2015 rok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200"/>
        <w:ind w:left="426" w:hanging="436"/>
        <w:jc w:val="both"/>
        <w:rPr/>
      </w:pPr>
      <w:r>
        <w:rPr/>
        <w:t>Zakończen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rosława Szwedek-skarbnik gminy - podczas wspólnego posiedzenia komisji stałych Rady Gminy, które odbyło się 20 kwietnia 2016 r. szczegółowo omówiła sprawozdanie z wykonania budżetu Gminy Duszniki za 2015 rok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sesji skarbnik gminy omówiła najważniejsze elementy sprawozdania. Mirosława Szwedek powiedziała, że budżet na 2015 rok zakładał na początku roku dochody w wysokości 24.268.664,00 zł, wydatki w wysokości 24.114.796,00 zł przy planowanym deficycie 1.846.132,00 zł. Na koniec roku 2015 budżet zakładał dochody w wysokości 27.317.400,98 zł  i wykonany został w wysokości 26.755.482,30 zł, tj. 97,94%. Z tego dochody bieżące w kwocie 26.144.172,07 zł, oraz dochody majątkowe w kwocie 611.310,23 zł. Planowany deficyt gminy w wysokości 846.132,00 zł zakończył się mniejszym niż zakładano deficytem, bo w wysokości 410.249,08 zł. Planowane przychody w wysokości 4 mln zł zostały wykonane w wysokości 4.369.262,02 zł, z tego 4 mln z emisji obligacji komunalnych. Planowane rozchody w wysokości 3.153.868,00 zł zostały wykonane w 100% i w stosunku do początku roku wzrosły o 1 mln zł.  wydatki majątkowe zostały zaplanowane w wysokości 4.591.658,00 zł- zostały wykonane w wysokości 4.543.730,84 zł. Mirosława Szwedek powiedziała, że zadania inwestycyjne zostały wykonane praktycznie wszystkie oprócz jednego: wykonania oświetlenia wiaty przy Warsztacie Terapii Zajęciowej oraz muszli w parku dusznickim (to zadanie nie zostało wykonane ze względu na brak uzgodnień z instytucją zewnętrzną). Dotacje celowe dla Komunalnego Zakładu Budżetowego i Biblioteki Publicznej i Centrum Animacji Kultury oraz podmiotowe dla biblioteki zaplanowane zostały w wysokości 1.396.768,00 zł, wykonane zostały w wysokości 99,77%. Dotacje celowe na zadania celowe zrealizowane przez stowarzyszenia i organizacje pożytku publicznego z zakresu bezpieczeństwa publicznego i ochrony przeciwpożarowej, ochrony zdrowia, polityki społecznej, kultury i kultury fizycznej zostały zaplanowane w wysokości 249.964,00 zł i wykonane w wysokości 249.944,98 zł. Na sprawozdanie finansowe składa się plan z wykonania budżetu, roczny bilans jednostek budżetowych i samorządowego zakładu budżetowego, tj. Urząd Gminy, Gminny Zespół Oświatowy, Gimnazjum w Dusznikach, Szkoła Podstawowa w Dusznikach, Szkoła Podstawowa w Sędzinku, Zespół Szkół w Grzebienisku, Przedszkole w Dusznikach, Gminny Ośrodek Pomocy Społecznej, Ośrodek Sportu i Rekreacji , Komunalny Zakład Budżetowy. Na sprawozdanie składa się łączny rachunek zysków i strat jednostki i łączne zestawienie zmian w funduszu jednostki oraz bilans instytucji kultury. W bilansie z wykonania budżetu wysokość aktywów i pasywów na początku roku wynosiła 1.119.270,47 zł, natomiast na koniec roku 1.650.515,91 zł. Wysokość aktywów i pasywów ważna w bilansie jednostek budżetowych samorządowego zakładu budżetowego na początku roku wynosiła 70.652.053,93 zł, natomiast na koniec roku 70.321.610,16 zł, a bilans BPiCAK na początku roku po stronie aktywów i pasywów wykazywał 989.103,69, na koniec natomiast 1.805.766,87 zł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szczególnych posiedzeniach komisji stałych Rady Gminy udzielano wyjaśnień, dotyczących realizacji ubiegłorocznego budżetu, sprawozdania finansowego oraz informacji o stanie mienia komunalnego Gminy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uznali powyższe za wyczerpującą analizę tematu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ozdanie z wykonania budżetu Gminy Duszniki za 2015 rok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 protokołu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ozdanie finansowe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acja o stanie mienia komunalnego Gminy Duszniki za rok 2015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ł. nr 6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 protokołu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3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rosława Szwedek powiedziała, że mieniem komunalnym jest własność i inne prawa majątkowe należące do gminy oraz mienie innych komunalnych osób prawnych. Podstawowym składnikiem mienia komunalnego są nieruchomości gruntowe oraz majątek trwały w postaci budynków i budowl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a </w:t>
      </w:r>
      <w:r>
        <w:rPr>
          <w:rFonts w:cs="Times New Roman" w:ascii="Times New Roman" w:hAnsi="Times New Roman"/>
          <w:sz w:val="24"/>
          <w:szCs w:val="24"/>
        </w:rPr>
        <w:t>gruntami Gmina Duszniki jest właścicielem następujących obiektów i budyn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 obiektów szkolnych, w tym 2 Gimnazja Samorządowe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9 obiektów związanych z kulturą i sportem (w tym: sala sportowa w Dusznikach i Grzebienisku, boisko ORLIK w Dusznikach ) oraz działalnością Ochotniczej Straży Pożarnej (12 remiz strażackich, w tym 6 połączonych z świetlicami wiejskimi, 3 świetlice wiejskie powstały w budynkach nie będących własnością Gminy Duszniki .Świetlice te mieszczą się w budynkach  Spółdzielni Mieszkaniowej w Niepruszewie z siedzibą w Buku, położone na terenie miejscowości Sędziny i Brzoza oraz w budynku Domu Katolickiego Parafii Rzymskokatolickiej pod wezwaniem Św. Jadwigi w Wilczynie, przy ulicy Młynkowskiej 10. Obiekty te zostały przez Gminę Duszniki przejęte w dzierżawę  na okres 10 lat. Z tego tytułu Gmina Duszniki płaci czynsz dzierżawy Wydzierżawiającym. Ponadto Gmina Duszniki jest właściciel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budowań po nieczynnej placówce oświatowej w Sędzinach– obręb Sędzinko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zabudowań nieczynnego Kościoła Ewangelicko-Augsburskiego w Dusznikach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oczyszczalni ścieków sanitarnych położonych na terenie miejscowości Duszniki, Grzebienisko oraz Podrzewie wraz z podłączoną kanalizacją ścieków sanitarnych przynależnych miejscowości. Gmina Dusznik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jest właścicielem budynku i urządzeń stacji wodociągowej położonej w Dusznikach, Sarbii i Kunow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ysponowanie mieniem komunalnym Gmina Duszniki powierzyła również gminnym jednostkom organizacyjnym, do których należą: Komunalny Zakład Budżetowy, Gminny Zespół Oświatowy, Szkoła Podstawowa w Dusznikach, Szkoła Podstawowa w Sędzinku, Przedszkole w Dusznikach, Gimnazjum w Dusznikach, Zespół Szkół w Grzebienisku, Gminny Ośrodek Pomocy Społecznej, Biblioteka Publiczna i Centrum Animacji Kultury w Dusznikach, Ośrodek Sportu i Rekreacji w Dusznikach. Gmina Duszniki nie posiada żadnych udziałów w spółkach prawa handlowego oraz ograniczonych praw rzeczowych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 2015 roku w trybie przetargu ustnego nieograniczonego Gmina Duszniki sprzedała 3 działki w Dusznikach, 1  w Sędzinku, 1 w Grzebienisku, 1  w Młynkowie </w:t>
      </w:r>
      <w:r>
        <w:rPr>
          <w:rFonts w:cs="Times New Roman" w:ascii="Times New Roman" w:hAnsi="Times New Roman"/>
          <w:sz w:val="24"/>
          <w:szCs w:val="24"/>
        </w:rPr>
        <w:t>w trybie bezprzetargowym, na poszerzenie granic nieruchomości sąsiedniej. Z tytułu dzierżawy gruntów rolnych i nierolnych  Gmina Duszniki uzyskała dochód z dzierżawy gruntu przez Polską Telefonię Cyfrową Spółka z o.o. w Poznaniu, od Firmy  „HAVE” Spółka z o.o. w Legnicy oraz Instytutu Chemii Bioorganicznej Polskiej Akademii Nauk- Poznańskie Centrum Superkomputerowo- Sieciowe  z siedzibą w Poznaniu. Z tytułu najmu lokali Gmina Duszniki uzyskała dochód z najmu lokali użytkowych Ośrodka Zdrowia w Grzebienisku, najmu lokalu użytkowego od Banku Spółdzielczego w Szamotułach z siedzibą w Dusznikach- punkt kasowy, przy ulicy Szamotulskiej, z tytułu użyczenia lokalu biurowego Gminnemu Zespołowi Oświatowemu w Dusznikach. W użyczeniu znajdują się grunty oraz zabudowania o łącznej powierzchni 0,6500 ha. W  użyczeniu znajdują się nieruchomości przekazane na rzecz Stowarzyszenia Ochotniczych Straży Pożarnych, Kurkowego Bractwa Strzeleckiego w Grzebienisku oraz Generalnej Dyrekcji Dróg Krajowych i Autostrad Oddział w Poznaniu na terenie miejscowości Podrzewie. Gmina Duszniki posiada  w użyczeniu dwie nieruchomości położone na terenie miejscowości Sarbia. Gmina Duszniki uzyskała dochód z tytułu użytkowania wieczystego  od 12 osób fizycznych oraz  Gminnej Spółdzielni „Samopomoc Chłopska” w Dusznikach, COSMO-PLAST Przedsiębiorstwa Produkcyjno-Handlowo-Usługowego  z siedzibą w miejscowości Wilkowo oraz Ochotniczej Straży Pożarna w Podrzewiu. Gmina Duszniki ostatnią aktualizację opłaty rocznej z tytułu użytkowania wieczystego przeprowadziła w roku 201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4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kt nie podjął dyskusji nad sprawozdaniem z wykonania budżetu Gminy Duszniki za 2015 rok. Wszystkie pytania i niejasności zostały omówione podczas posiedzenia wspólnego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5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ad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czytał </w:t>
      </w:r>
      <w:r>
        <w:rPr>
          <w:rFonts w:cs="Times New Roman" w:ascii="Times New Roman" w:hAnsi="Times New Roman"/>
          <w:sz w:val="24"/>
          <w:szCs w:val="24"/>
        </w:rPr>
        <w:t>Uchwałę Nr SO-0954/42/20/2016 Składu Orzekającego Regionalnej Izby Obrachunkowej w Poznaniu z dnia 18 kwietnia 2016 r. zawierającą pozytywną opinię o przedłożonym sprawozdaniu z wykonania budżetu wraz z informacją o stanie mienia Gminy Duszniki za 2015 rok,</w:t>
      </w:r>
      <w:r>
        <w:rPr>
          <w:rFonts w:cs="Times New Roman" w:ascii="Times New Roman" w:hAnsi="Times New Roman"/>
          <w:b/>
          <w:sz w:val="24"/>
          <w:szCs w:val="24"/>
        </w:rPr>
        <w:t xml:space="preserve"> zał. nr 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niosek Komisji Rewizyjnej o udzielenie absolutorium Wójtowi Gminy Duszniki- który zawiera pozytywną opinię z wykonania budżetu za 2015 rok wraz ze szczegółową jego analizą oraz uzasadnieniem, stanowi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jc w:val="both"/>
        <w:rPr/>
      </w:pPr>
      <w:r>
        <w:rPr/>
        <w:t xml:space="preserve">Przewodniczący Rady Ryszard Pacholak zapoznał radnych z uchwałą Składu Orzekającego Regionalnej Izby Obrachunkowej w Poznaniu Nr SO-0955/18/20/2016 z dnia 11 maja 2016 r., dotyczącą wyrażenia opinii o wniosku Komisji Rewizyjnej Rady Gminy Duszniki, w sprawie udzielenia absolutorium Wójtowi Gminy, z tytułu wykonania budżetu za 2015 rok. Skład Orzekający stwierdził, że powyższy wniosek został uzasadniony i sformułowany zgodnie z przepisami prawa, </w:t>
      </w:r>
      <w:r>
        <w:rPr>
          <w:b/>
        </w:rPr>
        <w:t>zał. nr 9</w:t>
      </w:r>
      <w:r>
        <w:rPr/>
        <w:t>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200"/>
        <w:jc w:val="both"/>
        <w:rPr/>
      </w:pPr>
      <w:r>
        <w:rPr/>
        <w:t>Przewodniczący komisji stałych wyrazili pozytywne opinie na temat sprawozdania z wykonania budżetu gminy za 2015 r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Komisji Rolnictwa i Budżetu Ireneusz Tylkowski</w:t>
      </w:r>
      <w:r>
        <w:rPr>
          <w:rFonts w:cs="Times New Roman" w:ascii="Times New Roman" w:hAnsi="Times New Roman"/>
          <w:sz w:val="24"/>
          <w:szCs w:val="24"/>
        </w:rPr>
        <w:t xml:space="preserve"> poinformował, iż członkowie komisji szczegółowo zapoznali się ze sprawozdaniem z  wykonania budżetu Gminy Duszniki, za rok 2015. W czasie wspólnego posiedzenia komisji stałych Rady Gminy, odbyła się dyskusja nad sprawozdaniem, wówczas też przedstawiano własne wnioski na temat powyższego. Podczas posiedzenia komisji Rolnictwa i Budżetu – które odbyło się dnia 20 maja br. – komisja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zaopiniowała wykonanie budżetu i </w:t>
      </w:r>
      <w:r>
        <w:rPr>
          <w:rFonts w:cs="Times New Roman" w:ascii="Times New Roman" w:hAnsi="Times New Roman"/>
          <w:b/>
          <w:bCs/>
          <w:sz w:val="24"/>
          <w:szCs w:val="24"/>
        </w:rPr>
        <w:t>wnioskuje o udzielenie  absolutorium Wójtowi Gminy Duszni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zewodniczący K</w:t>
      </w:r>
      <w:r>
        <w:rPr>
          <w:rFonts w:cs="Times New Roman" w:ascii="Times New Roman" w:hAnsi="Times New Roman"/>
          <w:sz w:val="24"/>
          <w:szCs w:val="24"/>
          <w:u w:val="single"/>
        </w:rPr>
        <w:t>omisji Ochrony Środowiska i Porządku Publicznego Andrzej Danielczak</w:t>
      </w:r>
      <w:r>
        <w:rPr>
          <w:rFonts w:cs="Times New Roman" w:ascii="Times New Roman" w:hAnsi="Times New Roman"/>
          <w:sz w:val="24"/>
          <w:szCs w:val="24"/>
        </w:rPr>
        <w:t xml:space="preserve"> oznajmił, iż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 wyczerpującym zapoznaniu się z przedstawionym sprawozdaniem z wykonania budżetu Gminy Duszniki za rok 2015, komisja jednogłośnie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opiniuje wykonanie budżetu, jednocześnie </w:t>
      </w:r>
      <w:r>
        <w:rPr>
          <w:rFonts w:cs="Times New Roman" w:ascii="Times New Roman" w:hAnsi="Times New Roman"/>
          <w:b/>
          <w:bCs/>
          <w:sz w:val="24"/>
          <w:szCs w:val="24"/>
        </w:rPr>
        <w:t>wnosi o udzielenie  absolutorium Wójtowi Gminy Duszniki.</w:t>
      </w:r>
    </w:p>
    <w:p>
      <w:pPr>
        <w:pStyle w:val="Normal"/>
        <w:spacing w:lineRule="auto" w:line="360"/>
        <w:jc w:val="both"/>
        <w:rPr>
          <w:color w:val="548DD4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zewodniczący Komisji Oświaty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Kultury, Kultury Fizycznej i Zdrowia Tomasz Ćwian</w:t>
      </w:r>
      <w:r>
        <w:rPr>
          <w:rFonts w:cs="Times New Roman" w:ascii="Times New Roman" w:hAnsi="Times New Roman"/>
          <w:sz w:val="24"/>
          <w:szCs w:val="24"/>
        </w:rPr>
        <w:t xml:space="preserve"> oświadczył, że na posiedzeniu komisji w dniu 24 maja br., szczegółowo zapoznano się ze sprawozdaniem rocznym i danymi finansowymi dotyczącymi wykonania budżetu Gminy Duszniki, za rok 2015. Komisja jednogłośnie (w składzie: 6 członków, 1 nieobecny) </w:t>
      </w:r>
      <w:r>
        <w:rPr>
          <w:rFonts w:cs="Times New Roman" w:ascii="Times New Roman" w:hAnsi="Times New Roman"/>
          <w:bCs/>
          <w:sz w:val="24"/>
          <w:szCs w:val="24"/>
        </w:rPr>
        <w:t xml:space="preserve">pozytywnie opiniuje wykonanie budżetu i </w:t>
      </w:r>
      <w:r>
        <w:rPr>
          <w:rFonts w:cs="Times New Roman" w:ascii="Times New Roman" w:hAnsi="Times New Roman"/>
          <w:b/>
          <w:bCs/>
          <w:sz w:val="24"/>
          <w:szCs w:val="24"/>
        </w:rPr>
        <w:t>wnioskuje o udzielenie absolutorium Wójtowi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ając na uwadze, iż radni odnieśli się do sprawozdania - wyrażając swoje zdanie – oraz ocenili wykonanie budżetu Gminy na 2015 rok, przystąpiono do podjęcia uchwa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6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360" w:before="0" w:after="200"/>
        <w:jc w:val="both"/>
        <w:rPr>
          <w:bCs/>
        </w:rPr>
      </w:pPr>
      <w:r>
        <w:rPr>
          <w:bCs/>
        </w:rPr>
        <w:t>zatwierdzenia sprawozdania finansowego za 2015 rok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IV/153/16 stanowi </w:t>
      </w:r>
      <w:r>
        <w:rPr>
          <w:rFonts w:cs="Times New Roman" w:ascii="Times New Roman" w:hAnsi="Times New Roman"/>
          <w:b/>
          <w:sz w:val="24"/>
          <w:szCs w:val="24"/>
        </w:rPr>
        <w:t>zał. nr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360" w:before="0" w:after="200"/>
        <w:jc w:val="both"/>
        <w:rPr>
          <w:b/>
          <w:b/>
        </w:rPr>
      </w:pPr>
      <w:r>
        <w:rPr/>
        <w:t xml:space="preserve">  </w:t>
      </w:r>
      <w:r>
        <w:rPr>
          <w:b/>
          <w:bCs/>
        </w:rPr>
        <w:t>udzielenia absolutorium Wójtowi Gminy Duszniki za 2015 rok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projekt uchwały w sprawie absolutorium, a następnie poddał wniosek Komisji Rewizyjnej pod głosowani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podjęła w głosowaniu jawnym uchwałę 15 głosami „za”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IV/154/16 stanowi </w:t>
      </w:r>
      <w:r>
        <w:rPr>
          <w:rFonts w:cs="Times New Roman" w:ascii="Times New Roman" w:hAnsi="Times New Roman"/>
          <w:b/>
          <w:sz w:val="24"/>
          <w:szCs w:val="24"/>
        </w:rPr>
        <w:t>zał. nr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bsolutorium Wójtowi Gminy Duszniki za 2015 rok zostało udzielon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7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ad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ołując się na ustawę o ochronie danych osobowych prosił, aby przed zajęciem głosu mieszkańcy, którzy nie chcą by ich imię i nazwisko zostało opublikowane w protokole zaznaczyli to na początku wypowiedz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orota Tułodziecka-Adam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ziękowała za jednomyślność i jednogłośność podczas głosowania nad projektami uchwa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ad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imieniu swoim oraz radnych pogratulował Wójtowi osiągnięcia niskiego deficytu i wykonania budżetu zgodnie z założeniami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wyczerpaniu porządku obrad-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-</w:t>
      </w:r>
      <w:r>
        <w:rPr>
          <w:rFonts w:cs="Times New Roman" w:ascii="Times New Roman" w:hAnsi="Times New Roman"/>
          <w:sz w:val="24"/>
          <w:szCs w:val="24"/>
        </w:rPr>
        <w:t xml:space="preserve"> zamknął XXIV</w:t>
      </w:r>
      <w:r>
        <w:rPr/>
        <w:t xml:space="preserve"> sesję Rady Gminy Duszniki.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564"/>
      </w:tblGrid>
      <w:tr>
        <w:trPr>
          <w:trHeight w:val="1285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eastAsia="Calibri" w:cs="Times New Roman"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3:00Z</dcterms:created>
  <dc:creator>Monika Młynarek</dc:creator>
  <dc:description/>
  <dc:language>en-US</dc:language>
  <cp:lastModifiedBy>Danuta Dolemba</cp:lastModifiedBy>
  <cp:lastPrinted>2016-06-08T09:02:00Z</cp:lastPrinted>
  <dcterms:modified xsi:type="dcterms:W3CDTF">2016-06-08T07:03:00Z</dcterms:modified>
  <cp:revision>2</cp:revision>
  <dc:subject/>
  <dc:title/>
</cp:coreProperties>
</file>