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NR XXXVIII/17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30 maja 2017 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2 </w:t>
      </w:r>
      <w:r>
        <w:rPr>
          <w:rFonts w:cs="Times New Roman" w:ascii="Times New Roman" w:hAnsi="Times New Roman"/>
          <w:sz w:val="24"/>
          <w:szCs w:val="24"/>
        </w:rPr>
        <w:t xml:space="preserve">Przewodniczący Rady Ryszard Pacholak otworzył XXXVIII sesję Rady Gminy Duszniki oraz powitał przybyłych na sesję. Przewodniczący stwierdził obecność 14 radnych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i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 i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Akapitzlis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  <w:t>Przewodniczący poinformował zebranych o konieczności rozszerzenia porządku obrad o punkt 4.</w:t>
      </w:r>
      <w:r>
        <w:rPr>
          <w:color w:val="FF0000"/>
        </w:rPr>
        <w:t xml:space="preserve"> </w:t>
      </w:r>
      <w:r>
        <w:rPr/>
        <w:t xml:space="preserve">Informacja Komisji Rewizyjnej o przebiegu kontroli Szkoły Podstawowej w Sędzinku, a następnie poddał fakt ten pod głosowanie. Wszyscy radni zagłosowali za rozszerzeniem porządku obrad, nikt nie zgłosił dodatkowych uwag w powyższym. </w:t>
      </w:r>
    </w:p>
    <w:p>
      <w:pPr>
        <w:pStyle w:val="Akapitzlis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  <w:t>Rozszerzony porządek obrad kształtował się następując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6" w:hanging="436"/>
        <w:jc w:val="both"/>
        <w:rPr/>
      </w:pPr>
      <w:r>
        <w:rPr/>
        <w:t xml:space="preserve">Otwarcie sesji, stwierdzenie prawomocności obrad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6" w:hanging="436"/>
        <w:jc w:val="both"/>
        <w:rPr/>
      </w:pPr>
      <w:r>
        <w:rPr/>
        <w:t xml:space="preserve">Przyjęcie protokołu z obrad kwietniowej sesji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6" w:hanging="436"/>
        <w:jc w:val="both"/>
        <w:rPr/>
      </w:pPr>
      <w:r>
        <w:rPr/>
        <w:t>Sprawozdanie Wójta z działalności w okresie międzysesyjny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6" w:hanging="436"/>
        <w:jc w:val="both"/>
        <w:rPr/>
      </w:pPr>
      <w:r>
        <w:rPr/>
        <w:t>Informacja Komisji Rewizyjnej o przebiegu kontroli Szkoły Podstawowej w Sędzink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426" w:hanging="436"/>
        <w:jc w:val="both"/>
        <w:rPr/>
      </w:pPr>
      <w:r>
        <w:rPr/>
        <w:t>Informacja o wpływie pism i wniosków skierowanych do Rad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miany Wieloletniej Prognozy Finansowej Gminy Duszniki na lata 2017-2024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 </w:t>
      </w:r>
      <w:r>
        <w:rPr/>
        <w:t>zmiany Uchwały Nr XXXII/230/16 Rady Gminy Duszniki z dnia 28.12.2016 r. w sprawie uchwały budżetowej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 </w:t>
      </w:r>
      <w:r>
        <w:rPr/>
        <w:t>nadania nazwy ulicy w miejscowości Zalesie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nadania nazwy ulicy w miejscowości Sędzinko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nadania nazwy ulicy w miejscowości Sękowo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trybu i sposobu powoływania i odwoływania członków Gminnego Zespołu Interdyscyplinarnego w Dusznikach oraz szczegółowych warunków jego funkcjonowania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przekazania skargi Komisji Rewizyjnej Rady Gminy Dusznik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/>
        <w:t>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lineRule="auto" w:line="360"/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Zakończeni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nad przyjęciem protokołu 14 osób zagłosowało „za” jego przyjęciem. Protokół został przyjęty bez odczytywani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Roman Boguś odczytał sprawozdanie z działalności międzysesyjnej, które stanowi </w:t>
      </w:r>
      <w:r>
        <w:rPr>
          <w:rFonts w:cs="Times New Roman" w:ascii="Times New Roman" w:hAnsi="Times New Roman"/>
          <w:b/>
          <w:sz w:val="24"/>
          <w:szCs w:val="24"/>
        </w:rPr>
        <w:t>zał. nr 4</w:t>
      </w:r>
      <w:r>
        <w:rPr>
          <w:rFonts w:cs="Times New Roman" w:ascii="Times New Roman" w:hAnsi="Times New Roman"/>
          <w:sz w:val="24"/>
          <w:szCs w:val="24"/>
        </w:rPr>
        <w:t xml:space="preserve"> do protokołu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wiga Klińska przedstawiła informację Komisji Rewizyjnej o przeprowadzonej kontroli Szkoły Podstawowej w Sędzinku, 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podnieśli dyskusję w kwestii wykonania dodatkowych toalet w szkole. Jadwiga Klińska wyjaśniła, że zostanie zaadoptowana część szatni na toalety. Bernadeta Augustyniak zaproponowała rozszerzenie informacji o ww. inwestycję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poinformował o pismach, które wpłynęły do Rady Gminy Duszniki w okresie międzysesyjnym, tj.:</w:t>
      </w:r>
    </w:p>
    <w:p>
      <w:pPr>
        <w:pStyle w:val="Akapitzlist"/>
        <w:numPr>
          <w:ilvl w:val="2"/>
          <w:numId w:val="4"/>
        </w:numPr>
        <w:spacing w:before="0" w:after="120"/>
        <w:jc w:val="both"/>
        <w:rPr/>
      </w:pPr>
      <w:r>
        <w:rPr/>
        <w:t xml:space="preserve">o trzech pismach ws. wniesienia poprawek do protokołu z posiedzenia komisji stałych Rady Gminy Duszniki z dnia 20 kwietnia br. </w:t>
      </w:r>
    </w:p>
    <w:p>
      <w:pPr>
        <w:pStyle w:val="Akapitzlist"/>
        <w:numPr>
          <w:ilvl w:val="2"/>
          <w:numId w:val="4"/>
        </w:numPr>
        <w:spacing w:before="0" w:after="120"/>
        <w:jc w:val="both"/>
        <w:rPr/>
      </w:pPr>
      <w:r>
        <w:rPr/>
        <w:t>piśmie Wojewody Wielkopolskiego ws. udzielenia wyjaśnień co do podjęcia uchwały Nr XXXV/257/17 z dnia 28 marca 2017 r. w sprawie dostosowania sieci szkół podstawowych i gimnazjów funkcjonujących na terenie gminy Duszniki do nowego ustroju szkolnego, wprowadzonego ustawą Prawo oświatowe</w:t>
      </w:r>
    </w:p>
    <w:p>
      <w:pPr>
        <w:pStyle w:val="Akapitzlist"/>
        <w:numPr>
          <w:ilvl w:val="2"/>
          <w:numId w:val="4"/>
        </w:numPr>
        <w:spacing w:before="0" w:after="120"/>
        <w:jc w:val="both"/>
        <w:rPr/>
      </w:pPr>
      <w:r>
        <w:rPr/>
        <w:t>rozstrzygnięciu nadzorczym stwierdzającym nieważność uchwały Nr XXXV/259/17 Rady Gminy z dnia 28 marca br. w sprawie wieloletniego programu gospodarowania mieszkaniowym zasobem Gminy Duszniki na lata 2017-2021- ze względu na istotne naruszenie prawa</w:t>
      </w:r>
    </w:p>
    <w:p>
      <w:pPr>
        <w:pStyle w:val="Akapitzlist"/>
        <w:numPr>
          <w:ilvl w:val="2"/>
          <w:numId w:val="4"/>
        </w:numPr>
        <w:spacing w:before="0" w:after="120"/>
        <w:jc w:val="both"/>
        <w:rPr/>
      </w:pPr>
      <w:r>
        <w:rPr/>
        <w:t>uchwale Kolegium Regionalnej Izby Obrachunkowej z dnia 26 kwietnia 2017 r. stwierdzającej, że uchwała Nr XXXV/255/17 z dnia 28 marca br. w sprawie zmiany Wieloletniej Prognozy Finansowej na lata 2017-2024, została podjęta z naruszeniem przepisów prawa wskazanych w uzasadnieniu- naruszenie prawa ma charakter nieistotny</w:t>
      </w:r>
    </w:p>
    <w:p>
      <w:pPr>
        <w:pStyle w:val="Akapitzlist"/>
        <w:numPr>
          <w:ilvl w:val="2"/>
          <w:numId w:val="4"/>
        </w:numPr>
        <w:spacing w:before="0" w:after="120"/>
        <w:jc w:val="both"/>
        <w:rPr/>
      </w:pPr>
      <w:r>
        <w:rPr/>
        <w:t>pytaniach skierowanych do Grzegorza Mazurka</w:t>
      </w:r>
    </w:p>
    <w:p>
      <w:pPr>
        <w:pStyle w:val="Akapitzlist"/>
        <w:numPr>
          <w:ilvl w:val="2"/>
          <w:numId w:val="4"/>
        </w:numPr>
        <w:spacing w:before="0" w:after="120"/>
        <w:jc w:val="both"/>
        <w:rPr/>
      </w:pPr>
      <w:r>
        <w:rPr/>
        <w:t xml:space="preserve">piśmie mieszkanki z prośbą o ustosunkowanie się do jego treści- skierowane do Zastępcy Wójt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7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10" w:leader="none"/>
          <w:tab w:val="left" w:pos="786" w:leader="none"/>
        </w:tabs>
        <w:spacing w:before="0" w:after="120"/>
        <w:rPr/>
      </w:pPr>
      <w:r>
        <w:rPr/>
        <w:t xml:space="preserve">Przewodniczący odczytał projekt uchwały w sprawie </w:t>
      </w:r>
      <w:r>
        <w:rPr>
          <w:bCs/>
        </w:rPr>
        <w:t>zmiany Wieloletniej Prognozy Finansowej Gminy Duszniki na lata 2017-2024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„za” przyjęciem uchwały było 13 radnych, „wstrzymała się” 1 radna (Bernadeta Augustyniak). 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XVIII/270/17 stanowi </w:t>
      </w:r>
      <w:r>
        <w:rPr>
          <w:rFonts w:cs="Times New Roman" w:ascii="Times New Roman" w:hAnsi="Times New Roman"/>
          <w:b/>
          <w:sz w:val="24"/>
          <w:szCs w:val="24"/>
        </w:rPr>
        <w:t>zał. nr 6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10" w:leader="none"/>
          <w:tab w:val="left" w:pos="786" w:leader="none"/>
        </w:tabs>
        <w:spacing w:before="0" w:after="120"/>
        <w:jc w:val="both"/>
        <w:rPr/>
      </w:pPr>
      <w:r>
        <w:rPr/>
        <w:t>Przewodniczący odczytał projekt uchwały w sprawie zmiany Uchwały Nr XXXII/230/16 Rady Gminy Duszniki z dnia 28.12.2016 r. w sprawie uchwały budżetowej na rok 2017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„za” przyjęciem uchwały było 13 radnych, „wstrzymała się” 1 radna (Bernadeta Augustyniak)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XVIII/271/17 stanowi </w:t>
      </w:r>
      <w:r>
        <w:rPr>
          <w:rFonts w:cs="Times New Roman" w:ascii="Times New Roman" w:hAnsi="Times New Roman"/>
          <w:b/>
          <w:sz w:val="24"/>
          <w:szCs w:val="24"/>
        </w:rPr>
        <w:t>zał. nr 7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odczytał projekt uchwały w sprawie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1"/>
          <w:sz w:val="24"/>
          <w:szCs w:val="24"/>
        </w:rPr>
        <w:t>nadania nazwy ulicy w miejscowości Zalesie.</w:t>
      </w:r>
    </w:p>
    <w:p>
      <w:pPr>
        <w:pStyle w:val="Normal"/>
        <w:spacing w:before="0" w:after="1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Robert Kałek zwrócił uwagę na fakt zapoczątkowania nazewnictwa ulic w Zalesiu.</w:t>
      </w:r>
    </w:p>
    <w:p>
      <w:pPr>
        <w:pStyle w:val="Normal"/>
        <w:spacing w:before="0" w:after="1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4 radnych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XVIII/272/17 stanowi </w:t>
      </w:r>
      <w:r>
        <w:rPr>
          <w:rFonts w:cs="Times New Roman" w:ascii="Times New Roman" w:hAnsi="Times New Roman"/>
          <w:b/>
          <w:sz w:val="24"/>
          <w:szCs w:val="24"/>
        </w:rPr>
        <w:t>zał. nr 8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odczytał projekt uchwały w sprawie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1"/>
          <w:sz w:val="24"/>
          <w:szCs w:val="24"/>
        </w:rPr>
        <w:t>nadania nazwy ulicy w miejscowości Sędzinko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 xml:space="preserve">W trakcie omawiania ww. punktu radni podnosili kwestie nadania po raz pierwszy nazwy ulicy od nazwiska oraz inwestowanie własnych środków finansowych na utwardzenie drogi. </w:t>
      </w:r>
    </w:p>
    <w:p>
      <w:pPr>
        <w:pStyle w:val="Normal"/>
        <w:spacing w:before="0" w:after="120"/>
        <w:ind w:left="709" w:hanging="1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2 radnych, „przeciw” były 2 osoby (Jadwiga Klińska, Iwona Ratajczak).</w:t>
      </w:r>
    </w:p>
    <w:p>
      <w:pPr>
        <w:pStyle w:val="Normal"/>
        <w:tabs>
          <w:tab w:val="clear" w:pos="708"/>
          <w:tab w:val="left" w:pos="6032" w:leader="none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XVIII/273/17 stanowi </w:t>
      </w:r>
      <w:r>
        <w:rPr>
          <w:rFonts w:cs="Times New Roman" w:ascii="Times New Roman" w:hAnsi="Times New Roman"/>
          <w:b/>
          <w:sz w:val="24"/>
          <w:szCs w:val="24"/>
        </w:rPr>
        <w:t>zał. nr 9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odczytał projekt uchwały w sprawie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1"/>
          <w:sz w:val="24"/>
          <w:szCs w:val="24"/>
        </w:rPr>
        <w:t>nadania nazwy ulicy w miejscowości Sękowo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„za” przyjęciem uchwały było 14 radnych. 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XVIII/274/17 stanowi </w:t>
      </w:r>
      <w:r>
        <w:rPr>
          <w:rFonts w:cs="Times New Roman" w:ascii="Times New Roman" w:hAnsi="Times New Roman"/>
          <w:b/>
          <w:sz w:val="24"/>
          <w:szCs w:val="24"/>
        </w:rPr>
        <w:t>zał. nr 10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odczytał projekt uchwały w sprawie trybu i sposobu powoływania i odwoływania członków Gminnego Zespołu Interdyscyplinarnego w Dusznikach oraz szczegółowych warunków jego funkcjonowania.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olina Leszczak- przewodnicząca Gminnego Zespołu Interdyscyplinarnego (dalej zwanego Zespół)- na prośbę radnego Mariana Kaźmierowskiego nakreśliła zakres prac jakimi zajmuje się Gminny Zespół Interdyscyplinarny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nozowanie zjawiska przemocy,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gowanie na przemoc w rodzinach,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gowanie tam, gdzie przemoc już jes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czym powiedziała, że Zespół składa się z 13  członków: przedstawicieli OPS, GKRPA, oświaty, policji, ochrony zdrowia oraz kuratorów sądowych. Zgodnie z ustawą co trzy miesiące członkowie Zespołu spotykają się. W przypadkach wystąpienia przemocy powoływane są tzw. grupy robocze. Karolina Leszczak zaznaczyła, że członkowie Zespołu wykonują zadania nieodpłatnie- w ramach swoich obowiązków służbowych i zawodowych. Dodała, że zmiany w uchwale podyktowane są koniecznością dostosowania zapisów do występujących potrzeb, np. powołanie zastępcy w momencie nieobecności przewodniczącego Zespołu. </w:t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4 radnych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wała Nr XXXVIII/275/17 stanowi </w:t>
      </w:r>
      <w:r>
        <w:rPr>
          <w:rFonts w:cs="Times New Roman" w:ascii="Times New Roman" w:hAnsi="Times New Roman"/>
          <w:b/>
          <w:sz w:val="24"/>
          <w:szCs w:val="24"/>
        </w:rPr>
        <w:t>zał. nr 11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odczytał projekt uchwały w sprawie przekazania skargi Komisji Rewizyjnej Rady Gminy Duszniki.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4 radnych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XVIII/276/17 stanowi </w:t>
      </w:r>
      <w:r>
        <w:rPr>
          <w:rFonts w:cs="Times New Roman" w:ascii="Times New Roman" w:hAnsi="Times New Roman"/>
          <w:b/>
          <w:sz w:val="24"/>
          <w:szCs w:val="24"/>
        </w:rPr>
        <w:t>zał. nr 12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7 i 8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a osoba nie złożyła interpelacj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9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zapoznał radnych z treścią pism z podpunktów b, c i d, o których poinformował w pkt. 5. Powiedział także, że z pozostałymi pismami można zapoznać się w biurze Rad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Kałek oraz Grzegorz Pawlak nalegali aby odczytać również pozostałe pisma, skoro zostały złożone do Rady Gminy. Po czym Robert Kałek złożył wniosek o przekazanie pism w sprawie poprawek do protokołu oraz pisma skierowanego do Grzegorza Mazurka na skrzynkę e-mailową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szkanka gminy zainteresowana była przekazywaniem informacji o pismach skierowanych do Rady. Zaznaczyła, że być może radni chcieliby podyskutować na ich tema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Szukała- sołtys Niewierza podziękował za przychylenie się do złożonego wniosku w kwestii drog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zegorz Pawlak pytał o termin kiedy równiarka dotrze na południową część gminy. Odpowiedzi udzielił Tadeusz Zimny mówiąc, że został sporządzony harmonogram prac. Wyjaśnił, że aktualnie prace wykonywane są w Chełminku, następnie będą we Wilczynie, Sękowie, Podrzewiu, Sędzinach i Sędzinku. Dodał, że dużo zależy od warunków atmosferycznych, aczkolwiek odbyła się rozmowa nt. skrócenia terminu wykonywania prac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rzegorz Pawlak nawiązując do rozmowy na posiedzeniu komisji powiedział, że jego zdaniem właściwszy termin na wykonanie prac, który powinien być określony w przetargu to maj lub czerwiec, ponieważ skoro firma ma czas na wykonanie wszelkich prac do września to pozostają tylko trzy miesiące na zapewnienie utrzymania ich stanu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trwania sesji Iwona Ratajczak podniosła temat granic dróg. Na co Wójt wyjaśnił, że problem jest mu znany i dotyczy wielu dróg powiatowych i wojewódzkich. Roman Boguś dodał, że drogi będą właściwie poprowadzone w momencie położenia asfaltu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 pytała, czy gruzowanie dróg na terenie Dusznik zostało już zakończone, na co Tadeusz Zimny odpowiedział, że ni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1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Ryszard Pacholak o godz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zamknął XXXVIII sesję Rady Gminy Duszniki.</w:t>
      </w:r>
      <w:r>
        <w:rPr/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658"/>
      </w:tblGrid>
      <w:tr>
        <w:trPr>
          <w:trHeight w:val="851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  <w:tr>
        <w:trPr>
          <w:trHeight w:val="851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25:00Z</dcterms:created>
  <dc:creator>Monika Młynarek</dc:creator>
  <dc:description/>
  <dc:language>en-US</dc:language>
  <cp:lastModifiedBy>Monika Młynarek</cp:lastModifiedBy>
  <cp:lastPrinted>2017-03-29T09:56:00Z</cp:lastPrinted>
  <dcterms:modified xsi:type="dcterms:W3CDTF">2017-06-08T10:37:00Z</dcterms:modified>
  <cp:revision>8</cp:revision>
  <dc:subject/>
  <dc:title/>
</cp:coreProperties>
</file>