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Duszniki, 09.02.2015 r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Sprawozdanie z działalności jednostki budżetow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Ośrodek Sportu i Rekreacji w Dusznikach Wielkopolski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Ul. Sportowa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a podstawie uchwały nr XL/258/13 Rady Gminy Duszniki z dnia 27 sierpnia 2013r. w sprawie „utworzenia jednostki budżetowej pod nazwą „Ośrodek Sportu i Rekreacji w Dusznikach” oraz Statutu Jednostki Budżetowej „Ośrodek Sportu i Rekreacji w Dusznikach” będącym załącznikiem do ww. uchwały przedstawiam sprawozdanie z działalności jednostki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 okresie od 01.01.2014 do 31.12.2014 przeprowadziłem następujące działania w obiektach Ośrodka Sportu i Rekreacji w Dusznikach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Działania Ośrodka Sportu i Rekreacji w okresie od 01.01.2014 – 31.12.2014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t>Zakres działań ośrodk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ygotowano wycenę oraz zrealizowano malowanie i montaż centralnego boiska do piłki siatkowej halowej umiejscowionej w nowej Sali sportowej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zczegółowe sprawdzenie obiektów sportowych przejętych przez OSiR pod względem bezpieczeństwa, funkcjonalności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Przygotowanie ofert z zajęć sportowych dla dzieci w okresie ferii zimow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montowano osiatkowanie wewnątrz Sali widowiskowo – sportowej ufundowanej przez firmę HUCK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montowano banery reklamowe przygotowane przez sponsorów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zpoczęto remont trybun na stadionie sportowym w skład czego wchodziło: usunięcie dawnego poszycia dachu trybuny wraz z zakonserwowaniem oraz pomalowaniem konstrukcji trybuny. Zamontowano poszycie blaszane na konstrukcji trybuny oraz przygotowano oświetlenie zewnętrzne skierowane na trybunę w celu poprawy bezpieczeństwa obiektu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remontowano pomieszczenia wejściowe do Sali sportowej umiejscowionej przy ulicy Sportowej wraz z wymianą daszku nad wejściem do Komisji Rozwiązywania Problemów Alkoholow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dnowiono balkon na stadionie lekkoatletycznym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remontowano budki dla zawodników na boisku piłkarskim w Dusznika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zygotowywano zapytania ofertowe na remonty poszczególnych obiektów sportow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ostały przeprowadzone zabiegi pielęgnacyjne na kompleksach sportowych „Orlik 2012” oraz wyczyszczono boisko wielofunkcyjne przy ul. Sportowej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kończono budowę pełnowymiarowego i zgodnego z wymogami FIVB boiska do siatkówki plażowej w celu zwiększenia atrakcyjności istniejących już obiektów OSIR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konano szereg prac modernizacyjnych na polanie „Czarny Bocian” mających na celu zwiększenie atrakcyjności obiektu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tworzono nowe tereny z zielenią poprawiające estetykę obiektów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ykonano zakupy związane z uzupełnieniem wyposażenia sportowego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Ośrodek Sportu godnie reprezentował Gminę Duszniki na zawodach organizowanych w ramach współzawodnictwa sportowego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nawiązał współpracę z Wielkopolskim Związkiem Tenisa Stołowego oraz z przedstawicielami społeczności lokalnej w celu organizacji Memoriału Kazimierza Bartoszaka oraz Wielkopolskiego Finału Nauczycieli w Tenisie Stołowym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Regularnie w minionym okresie przeprowadzane były imprezy siatkówki halowej, piłki nożnej, organizacja zawodów w BOCCE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d kwietnia Ośrodek Sportu nawiązał współpracę z Powiatowym Urzędem Pracy w celu przygotowania miejsca na odbycie stażu dla pracownika biurowego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w większości był organizatorem Turnieju Sołectw Gminy Duszniki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nawiązał współpracę z Wielkopolską Grupą Motocyklową, która pomogła w organizacji Pikniku Rodzinnego z okazji Dnia Dziecka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nawiązał współpracę z Fundacją Adopcji Malamutów, która uczestniczyła w obchodach Dnia dziecka w Dusznikach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był współorganizatorem Imprezy Masowej zakończonej koncertem grupy „ENEJ”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wiązano ścisłą współpracę z Komendą Powiatową Policji w Szamotułach dzięki czemu przedstawiciele Policji byli współorganizatorami Pikniku Rodzinnego z okazji Dnia Dziecka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Ośrodek dbając o profilaktykę związaną z uzależnieniami stał się współorganizatorem Ogólnopolskiej Akcji „Noc Profilaktyki” w której również nawiązano współpracę z Ośrodkiem Terapii Uzależnień MONAR Rożnowice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wadzone są działania sportowe pod okiem animatorów na boiskach wielofunkcyjnych kompleksu „Orlik 2012”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rozbudował istniejąca już stronę internetową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ostał utworzony portal społecznościowy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cały czas stara się pozyskiwać nagrody rzeczowe wspomagające imprezy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zbudowano ofertę użytkową obiektów sportowych o kolejny sprzęt sportowy oraz rekreacyjny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środek Sportu był odpowiedzialny za przygotowanie specyfikacji siłowni zewnętrznych oraz przygotowanie placu zabaw na ul. Broniewskiego 3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spółpracując z Bankiem Spółdzielczym Duszniki oraz miejscowymi firmami przygotowano charytatywny Bieg Świętego Mikołaja mającego na celu pozyskanie artykułów chemicznych oraz zabawek dla dzieci z Szamotulskiego Domu Dziecka Rodziny Maryi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awiązano współpracę z lokalnymi jednostkami Ochotniczych Straży Pożarnych dla których przeprowadzono 1 Turniej Służb Mundurowych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zczegółowe informację o przeprowadzonych imprezach sportowych zamieszczam poniżej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odsumowanie zawodów oraz zajęć sportowych organizowanych przez Ośrodek Sportu i Rekreacji w Dusznikach w roku 2014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TURNIEJE ORAZ ZAWODY SPORTOWE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II Turniej Piłki Nożnej dla Amatorów 18.01.2014</w:t>
      </w:r>
    </w:p>
    <w:p>
      <w:pPr>
        <w:pStyle w:val="Akapitzlist"/>
        <w:numPr>
          <w:ilvl w:val="0"/>
          <w:numId w:val="2"/>
        </w:numPr>
        <w:shd w:fill="F9F9F9" w:val="clear"/>
        <w:spacing w:lineRule="auto" w:line="360" w:before="0" w:after="0"/>
        <w:contextualSpacing/>
        <w:jc w:val="both"/>
        <w:outlineLvl w:val="1"/>
        <w:rPr>
          <w:rFonts w:ascii="Bookman Old Style" w:hAnsi="Bookman Old Style" w:eastAsia="Times New Roman" w:cs="Bookman Old Style"/>
          <w:color w:val="000000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Bookman Old Style" w:ascii="Bookman Old Style" w:hAnsi="Bookman Old Style"/>
            <w:color w:val="000000"/>
            <w:sz w:val="24"/>
            <w:szCs w:val="24"/>
            <w:lang w:eastAsia="pl-PL"/>
          </w:rPr>
          <w:t>II Turniej Piłki Siatkowej dla Amatorów 25.01.2014</w:t>
        </w:r>
      </w:hyperlink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amorządowy Turniej BOCCE 8.02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rie Zimowe 2014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i Nożnej kat. SP oraz Gimnazjum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i Siatkowej kat. Gimnazjum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i Koszykowej kat. Gimnazjum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jęcia z piłki koszykowej dla dzieci i młodzieży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jęcia z piłki siatkowej dla dzieci i młodzieży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Zajęcia ze SPEEDMINTONA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Nocny Turniej Piłki Siatkowej 21.03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ARSKI "POWITANIE WIOSNY" 28.04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Koszykarskich "3" 15.04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i Nożnej kat. Szkół Podstawowych 23.04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iosenny Turniej Piłki Nożnej ORLIK 25.04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Sołectw Gminy Duszniki 26.04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Siatkarskich "4" - 27.04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emoriał Kazimierza Bartoszaka- 11-12.04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Sołectw Gminy Duszniki- 03.05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i Siatkowej o Puchar Kierownika OSiR. 17.05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Festyn z okazji Dnia Dziecka 01.06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iegi Przełajowe „Cztery Pory Roku” 07.06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ecz Przyjaźni. 08.06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oda na życie bez uzależnień. 14.06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i Nożnej "Powitanie Lata" 24.06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Turniej Siatkówki Plażowej 28.06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Siatkówki Plażowej kat. GIMNAZJUM 30.06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Piłki Nożnej kat. GIM "Powitanie Lata" 02.07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Turniej Koszykówki 3vs3 11.07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o Puchar Orlika 18.07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 Turniej Siatkówki Plażowej 26.07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Siatkówki Plażowej dla par żeńskich i mieszanych 02.08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CCE na orliku 14.08.2013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łodzieżowy Turniej Siatkówki Plażowej 19.08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ep-Test 21.08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Mini-Siatkówki Plażowej kat. SP 25.08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łodzieżowy Turniej Piłki Nożnej kat. U18- 26.08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ecz Piłkarski kat. SP 28.08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ach Volleyball Night 29.08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urniej ORLIKA 14.09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zień Małych Kółek 16.09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peracja SPEEDMINTON 27.09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esienny Turniej Piłki Nożnej MOVEWeekPoland- 05.10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odzinny Dzień Sportu- 23.11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esienny Turniej Piłki Siatkowej- 15.11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 Bieg Mikołajkowy 06.12.2015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Turniej Piłki Nożnej Służb Mundurowych 13.12.20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Świąteczny Turniej Piłki Nożnej ORLIKóW 20.12.2014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ZAJĘCIA DODATKOWE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Zajęcia z koszykówki dla uczniów szkół podstawowych klas I-II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Zajęcia z piłki siatkowej dla uczniów szkół podstawowych klas IV-VI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Zajęcia sportowo-ruchowe dla przedszkolaków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Zajęcia z piłki nożnej dla uczniów szkół podstawowych klas IV-VI na ORLIKU ( w okresie letnim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Zajęcia z siatkówki plażowej( w okresie letnim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Zajęcia z koszykówki dla młodzieży na ORLIKU( w okresie letnim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pracował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ierownik Ośrodka Sportu i Rekreacji w Dusznikach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…………………………</w:t>
      </w:r>
      <w:r>
        <w:rPr>
          <w:rFonts w:cs="Bookman Old Style" w:ascii="Bookman Old Style" w:hAnsi="Bookman Old Style"/>
          <w:sz w:val="24"/>
          <w:szCs w:val="24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rduszniki.pl/?ii-turniej-pilki-siatkowej-dla-amatorow-25012014,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3:00Z</dcterms:created>
  <dc:creator>Pawel</dc:creator>
  <dc:description/>
  <dc:language>en-US</dc:language>
  <cp:lastModifiedBy>Danuta Dolemba</cp:lastModifiedBy>
  <cp:lastPrinted>2014-07-30T07:29:00Z</cp:lastPrinted>
  <dcterms:modified xsi:type="dcterms:W3CDTF">2015-03-11T12:03:00Z</dcterms:modified>
  <cp:revision>2</cp:revision>
  <dc:subject/>
  <dc:title/>
</cp:coreProperties>
</file>