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OTOKÓŁ NR XII/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8 lipc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4 </w:t>
      </w:r>
      <w:r>
        <w:rPr>
          <w:rFonts w:cs="Times New Roman" w:ascii="Times New Roman" w:hAnsi="Times New Roman"/>
          <w:sz w:val="24"/>
          <w:szCs w:val="24"/>
        </w:rPr>
        <w:t>przewodniczący Rady Gminy Ryszard Pacholak otworzył XII sesję Rady Gminy Duszniki. Powitał przybyłych: radnych, wójta, skarbnika Gminy, sołtysów, dyrektorów, kierowników, dziennikarza, oraz wszystkich przybyłych na sesję w sali Kameralnej Biblioteki Publicznej i Centrum Animacji Kult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0 radnych co stanowi kworum pozwalające podejmować decyzje (nieobecni Marek Liszkowski, Tomasz Ćwian, Justyna Bachorz, Robert Kałek, Zdzisław Siemieniak).</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rzedstawił porządek obr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2"/>
        </w:numPr>
        <w:tabs>
          <w:tab w:val="clear" w:pos="708"/>
          <w:tab w:val="left" w:pos="426"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Wieloletniej Prognozy Finansowej Gminy Duszniki na lata 2015-2024</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miany Uchwały Nr III/9/14 Rady Gminy Duszniki z dnia 30.12.2014r. w sprawie uchwały budżetowej na rok 2015</w:t>
      </w:r>
    </w:p>
    <w:p>
      <w:pPr>
        <w:pStyle w:val="Normal"/>
        <w:numPr>
          <w:ilvl w:val="2"/>
          <w:numId w:val="2"/>
        </w:numPr>
        <w:tabs>
          <w:tab w:val="clear" w:pos="708"/>
          <w:tab w:val="left" w:pos="426" w:leader="none"/>
        </w:tabs>
        <w:spacing w:lineRule="auto" w:line="360"/>
        <w:jc w:val="both"/>
        <w:rPr/>
      </w:pPr>
      <w:r>
        <w:rPr>
          <w:rFonts w:cs="Times New Roman" w:ascii="Times New Roman" w:hAnsi="Times New Roman"/>
          <w:sz w:val="24"/>
          <w:szCs w:val="24"/>
        </w:rPr>
        <w:t>emisji obligacji komunalnych oraz określenia zasad ich zbywania, nabywania i wykupu</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dzielenia pomocy finansowej dla Powiatu Szamotulskiego na dofinansowanie remontu chodnika w ciągu drogi powiatowej nr 1870P Kaźmierz-Buk w miejscowości Grzebienisko</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wołania zespołu opiniującego kandydatów na ławników do Sądu Rejonowego  Szamotułach</w:t>
      </w:r>
    </w:p>
    <w:p>
      <w:pPr>
        <w:pStyle w:val="Normal"/>
        <w:numPr>
          <w:ilvl w:val="2"/>
          <w:numId w:val="2"/>
        </w:numPr>
        <w:tabs>
          <w:tab w:val="clear" w:pos="708"/>
          <w:tab w:val="left" w:pos="426" w:leader="none"/>
        </w:tabs>
        <w:spacing w:lineRule="auto" w:line="360"/>
        <w:jc w:val="both"/>
        <w:rPr/>
      </w:pPr>
      <w:r>
        <w:rPr>
          <w:rFonts w:cs="Times New Roman" w:ascii="Times New Roman" w:hAnsi="Times New Roman"/>
          <w:sz w:val="24"/>
          <w:szCs w:val="24"/>
        </w:rPr>
        <w:t>zasięgnięcia od komendanta wojewódzkiego Policji informacji o kandydatach na ławników</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dania nazw ulic w miejscowości Wilczyna.</w:t>
      </w:r>
    </w:p>
    <w:p>
      <w:pPr>
        <w:pStyle w:val="Normal"/>
        <w:numPr>
          <w:ilvl w:val="0"/>
          <w:numId w:val="2"/>
        </w:numPr>
        <w:spacing w:lineRule="auto" w:line="360"/>
        <w:jc w:val="both"/>
        <w:rPr/>
      </w:pPr>
      <w:r>
        <w:rPr>
          <w:rFonts w:cs="Times New Roman" w:ascii="Times New Roman" w:hAnsi="Times New Roman"/>
          <w:sz w:val="24"/>
          <w:szCs w:val="24"/>
        </w:rPr>
        <w:t>Informacja Komisji Rolnictwa i Budżetu o gospodarce wodnościekowej i zagospodarowaniu odpadów.</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wniósł poprawkę do porządku obrad w postaci sprostowania pkt. 5, ponieważ informacja o gospodarce wodnościekowej i zagospodarowaniu odpadów zgodnie z planem komisji winna zostać przedstawiona przez Komisję Ochrony Środowiska i Porządku Publicz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przyjęcie protokołu z poprzedniej se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głosił następujące popraw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 stronie 8 zapytała o sformułowanie:” stanowiska dyrektora i wicedyrektora w kierunku świetlicy”</w:t>
      </w:r>
    </w:p>
    <w:p>
      <w:pPr>
        <w:pStyle w:val="Normal"/>
        <w:spacing w:lineRule="auto" w:line="360"/>
        <w:jc w:val="both"/>
        <w:rPr/>
      </w:pPr>
      <w:r>
        <w:rPr>
          <w:rFonts w:cs="Times New Roman" w:ascii="Times New Roman" w:hAnsi="Times New Roman"/>
          <w:sz w:val="24"/>
          <w:szCs w:val="24"/>
        </w:rPr>
        <w:t>- na stronie 10 zasugerowała, aby określić stanowisko Izabeli Uniejewskiej: „pedagog w Zespole Szkół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 stronie 14 w wypowiedzi Marii Woźniak: „Dodała, że na posiedzeniu Komisji Budżetu, które odbyło się 22 czerwca 2015r., aktualnie jako radny powiatowy- Adam Woropaj, był przeciwny budowie chod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wyjaśniła, że sformułowanie „stanowiska dyrektora i wicedyrektora w kierunku świetlicy” jest dosłownym przytoczeniem słów Wójta.</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ddał pod głosowanie przyjęcie do protokołu wniesionych poprawek przez Bernadetę Augustyniak, a następnie protokołu wraz z naniesionymi popraw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0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ośmiominutowym spóźnieniem dodarł na sesję Tomasz Ćwia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sugerował, aby radni otrzymywali sprawozdanie z prac Wójta Gminy Duszniki wraz z materiałami sesyjnymi. Następnie skierował do Wójta zapytanie o to co zobaczył w trakcie wyjazdu do Czech, Austrii i Niemiec, oraz jakie rozwiązania można wdrożyć w naszej Gmi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wyjazd zorganizowany został przez firmę Hawle, która zajmuje się produkcją wyrobów do stacji wodociągowych. Dodał, że poszerzył swoją wiedzę w tematyce oczyszczalni ścieków w aspekcie ściśle technicznym oraz technologicznym, dzięki czemu w momencie kiedy takie inwestycje w naszej Gminie byłyby  realizowane -będzie już zorientowany.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zmiany </w:t>
      </w:r>
    </w:p>
    <w:p>
      <w:pPr>
        <w:pStyle w:val="Normal"/>
        <w:spacing w:lineRule="auto" w:line="360"/>
        <w:jc w:val="both"/>
        <w:rPr/>
      </w:pPr>
      <w:r>
        <w:rPr>
          <w:rFonts w:cs="Times New Roman" w:ascii="Times New Roman" w:hAnsi="Times New Roman"/>
          <w:sz w:val="24"/>
          <w:szCs w:val="24"/>
        </w:rPr>
        <w:t>Wieloletniej Prognozy Finansowej Gminy Duszniki na lata 2015-20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pPr>
      <w:r>
        <w:rPr>
          <w:rFonts w:cs="Times New Roman" w:ascii="Times New Roman" w:hAnsi="Times New Roman"/>
          <w:sz w:val="24"/>
          <w:szCs w:val="24"/>
        </w:rPr>
        <w:t xml:space="preserve">Uchwała Nr XII/72/15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zmi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chwały Nr III/9/14 Rady Gminy Duszniki z dnia 30.12.2014r. w sprawie uchwały budżetowej na rok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pPr>
      <w:r>
        <w:rPr>
          <w:rFonts w:cs="Times New Roman" w:ascii="Times New Roman" w:hAnsi="Times New Roman"/>
          <w:sz w:val="24"/>
          <w:szCs w:val="24"/>
        </w:rPr>
        <w:t xml:space="preserve">Uchwała nr XII/73/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emi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ligacji komunalnych oraz określenia zasad ich zbywania, nabywania i wykup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zarówno na komisji jak i w chwili obecnej ma zastrzeżenia co do uzasadnienia podejmowanej uchwały, ponieważ „prawo nie działa wstecz”. Radny dodał, że nie zgadza się z przedstawionym uzasadnieniem. Powiedział także, że </w:t>
      </w:r>
      <w:r>
        <w:rPr>
          <w:rFonts w:cs="Times New Roman" w:ascii="Times New Roman" w:hAnsi="Times New Roman"/>
          <w:i/>
          <w:sz w:val="24"/>
          <w:szCs w:val="24"/>
        </w:rPr>
        <w:t>skoro Wojewoda nie uchylił uchwały to ona wchodzi w życie</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 xml:space="preserve">powiedział, że w tym przypadku prawo nie działa wstecz. Wyjaśnił, że uchwała podjęta na kwietniowej sesji Rady Gminy została podjęta na podstawie ustawy z 1995r. Na mocy ww. uchwały, w której było zawarte upoważnienie, mógł jako Wójt wystąpić do banków z prośbą o przedstawienie oferty cenowej dotyczącej emisji obligacji. Dodał, że gdyby emisja obligacji nastąpiła do 30 czerwca, czyli w czasie obowiązywania ustawy z 1995r., to obligacje emitowane byłyby w niezmienionym reżimie prawnym. Natomiast ustawa z 1995r. przestała obowiązywać 30 czerwca br., co wpłynęło na to, że uchwała Rady Gminy z kwietnia analogicznie przestała być w mocy prawnej. Wójt powiedział, że dla banku emisja obligacji oznacza dzień przekazania pieniędzy dla emitenta obligacji. Dodał, że fundusze będą przekazywane pod reżimem nowej ustawy-obowiązującej od 1 lipca br. Wójt wskazał na sformułowanie „emisja obligacji nastąpi” mówiąc, że emisja nastąpi w momencie, gdy bank przekaże środki na rachunek Gminy. </w:t>
      </w:r>
      <w:r>
        <w:rPr>
          <w:rFonts w:cs="Times New Roman" w:ascii="Times New Roman" w:hAnsi="Times New Roman"/>
          <w:i/>
          <w:sz w:val="24"/>
          <w:szCs w:val="24"/>
        </w:rPr>
        <w:t>Doprecyzował, że jeśli emisja wykonana jest po 30 czerwca to uchwała Rady Gminy nie ma mocy prawnej, ponieważ ustawa na podstawie której została podjęta już nie obowiązuje</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Wojewoda podpisał kwietniową uchwał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 xml:space="preserve">odpowiedział, że została ona podpisana przez Wojewodę.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tórzył, że według niego prawo nie działa wstecz.</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jeszcze nie zostały wyemitowane obligacje. Następnie przedstawił otrzymane z banków odpowiedzi dotyczące oferty emisji obligacji:</w:t>
      </w:r>
    </w:p>
    <w:p>
      <w:pPr>
        <w:pStyle w:val="Akapitzlist"/>
        <w:numPr>
          <w:ilvl w:val="0"/>
          <w:numId w:val="4"/>
        </w:numPr>
        <w:spacing w:lineRule="auto" w:line="360"/>
        <w:jc w:val="both"/>
        <w:rPr/>
      </w:pPr>
      <w:r>
        <w:rPr/>
        <w:t>Getin Noble Bank marża w wysokości 1,5%</w:t>
      </w:r>
    </w:p>
    <w:p>
      <w:pPr>
        <w:pStyle w:val="Akapitzlist"/>
        <w:numPr>
          <w:ilvl w:val="0"/>
          <w:numId w:val="4"/>
        </w:numPr>
        <w:spacing w:lineRule="auto" w:line="360"/>
        <w:jc w:val="both"/>
        <w:rPr/>
      </w:pPr>
      <w:r>
        <w:rPr/>
        <w:t>Bank Pekao SA marża w wysokości 0,58-1,12%</w:t>
      </w:r>
    </w:p>
    <w:p>
      <w:pPr>
        <w:pStyle w:val="Akapitzlist"/>
        <w:numPr>
          <w:ilvl w:val="0"/>
          <w:numId w:val="4"/>
        </w:numPr>
        <w:spacing w:lineRule="auto" w:line="360"/>
        <w:jc w:val="both"/>
        <w:rPr/>
      </w:pPr>
      <w:r>
        <w:rPr/>
        <w:t>SGB Bank w Poznaniu 0,85%</w:t>
      </w:r>
    </w:p>
    <w:p>
      <w:pPr>
        <w:pStyle w:val="Akapitzlist"/>
        <w:numPr>
          <w:ilvl w:val="0"/>
          <w:numId w:val="4"/>
        </w:numPr>
        <w:spacing w:lineRule="auto" w:line="360"/>
        <w:jc w:val="both"/>
        <w:rPr/>
      </w:pPr>
      <w:r>
        <w:rPr/>
        <w:t>Bank PKO BP 0,5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ójt dodał, że otrzymana z Banku PKO BP oferta jest dla Gminy korzystniejsza niż zaciągnięty kredyt, w przypadku którego marża wyniosła 0,7%. Dodał, że otrzymana z banku oferta jest ważna do 30 września br.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skoro uchwała z kwietnia nie obowiązuje, to należy ją unieważnić.</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w §8 została zawarta informacja o utracie ważności kwietniowej uchwały.</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wiedział, że na stronie Regionalnej Izby Obrachunkowej wyczytał, że w §7 uchwały z 28 kwietnia br. w sprawie emisji obligacji komunalnych Rada Gminy weszła w kompetencje Wójta. Zapytał czym aktualnie różni się ten paragraf od poprzedni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skazał, że zapis „upoważnia się Wójta” oraz „wykonanie uchwały powierza się Wójtowi” to nie jest to sa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jedna osoba była „przeciwna” (Bernadeta Augustyniak).</w:t>
      </w:r>
    </w:p>
    <w:p>
      <w:pPr>
        <w:pStyle w:val="Normal"/>
        <w:spacing w:lineRule="auto" w:line="360"/>
        <w:jc w:val="both"/>
        <w:rPr/>
      </w:pPr>
      <w:r>
        <w:rPr>
          <w:rFonts w:cs="Times New Roman" w:ascii="Times New Roman" w:hAnsi="Times New Roman"/>
          <w:sz w:val="24"/>
          <w:szCs w:val="24"/>
        </w:rPr>
        <w:t xml:space="preserve">Uchwała nr XII/74/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pPr>
      <w:r>
        <w:rPr>
          <w:rFonts w:cs="Times New Roman" w:ascii="Times New Roman" w:hAnsi="Times New Roman"/>
          <w:sz w:val="24"/>
          <w:szCs w:val="24"/>
        </w:rPr>
        <w:t>udzielenia pomocy finansowej dla Powiatu Szamotulskiego na dofinansowanie remontu chodnika w ciągu drogi powiatowej nr 1870P Kaźmierz-Buk w miejscowości Grzebienis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pPr>
      <w:r>
        <w:rPr>
          <w:rFonts w:cs="Times New Roman" w:ascii="Times New Roman" w:hAnsi="Times New Roman"/>
          <w:sz w:val="24"/>
          <w:szCs w:val="24"/>
        </w:rPr>
        <w:t xml:space="preserve">Uchwała nr XII/75/15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ołania zespołu opiniującego kandydatów na ławników do Sądu Rejonowego  w Szamotuł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zaproponowali następujące kandydat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aźmierowski Marian – wyraził zgodę;</w:t>
      </w:r>
    </w:p>
    <w:p>
      <w:pPr>
        <w:pStyle w:val="Normal"/>
        <w:spacing w:lineRule="auto" w:line="360"/>
        <w:jc w:val="both"/>
        <w:rPr/>
      </w:pPr>
      <w:r>
        <w:rPr>
          <w:rFonts w:cs="Times New Roman" w:ascii="Times New Roman" w:hAnsi="Times New Roman"/>
          <w:sz w:val="24"/>
          <w:szCs w:val="24"/>
        </w:rPr>
        <w:t>-Jadwiga Klińska– wyraziła zgodę;</w:t>
      </w:r>
    </w:p>
    <w:p>
      <w:pPr>
        <w:pStyle w:val="Normal"/>
        <w:spacing w:lineRule="auto" w:line="360"/>
        <w:jc w:val="both"/>
        <w:rPr/>
      </w:pPr>
      <w:r>
        <w:rPr>
          <w:rFonts w:cs="Times New Roman" w:ascii="Times New Roman" w:hAnsi="Times New Roman"/>
          <w:sz w:val="24"/>
          <w:szCs w:val="24"/>
        </w:rPr>
        <w:t>- Bernadeta Augustyniak – wyraziła zgod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ład zespołu opiniującego kandydatów na ławników został przyjęty jednogłoś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Uchwała nr XII/76/15 stanowi </w:t>
      </w:r>
      <w:r>
        <w:rPr>
          <w:rFonts w:cs="Times New Roman" w:ascii="Times New Roman" w:hAnsi="Times New Roman"/>
          <w:b/>
          <w:sz w:val="24"/>
          <w:szCs w:val="24"/>
        </w:rPr>
        <w:t>zał. nr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ilu kandydatów na ławników do Sądów powinna wybrać Rada Gminy oraz ile osób złożyło stosowne dokumen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powiedział, że Rada Gminy Duszniki wybrać winna do orzekania w Sądzie Rejonowym w Szamotułach  </w:t>
      </w:r>
      <w:r>
        <w:rPr>
          <w:rStyle w:val="StrongEmphasis"/>
          <w:rFonts w:cs="Times New Roman" w:ascii="Times New Roman" w:hAnsi="Times New Roman"/>
          <w:b w:val="false"/>
          <w:sz w:val="24"/>
          <w:szCs w:val="24"/>
        </w:rPr>
        <w:t>3 ławników, natomiast zgłosiła się tylko jedna osoba- Krystyna Beszterda.</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sięgnięcia od komendanta wojewódzkiego Policji informacji o kandydatach na ławników.</w:t>
      </w:r>
    </w:p>
    <w:p>
      <w:pPr>
        <w:pStyle w:val="Normal"/>
        <w:spacing w:lineRule="auto" w:line="360"/>
        <w:jc w:val="both"/>
        <w:rPr/>
      </w:pPr>
      <w:r>
        <w:rPr>
          <w:rFonts w:cs="Times New Roman" w:ascii="Times New Roman" w:hAnsi="Times New Roman"/>
          <w:sz w:val="24"/>
          <w:szCs w:val="24"/>
        </w:rPr>
        <w:t>W głosowaniu za przyjęciem uchwały było 11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I/77/15 stanowi </w:t>
      </w:r>
      <w:r>
        <w:rPr>
          <w:rFonts w:cs="Times New Roman" w:ascii="Times New Roman" w:hAnsi="Times New Roman"/>
          <w:b/>
          <w:sz w:val="24"/>
          <w:szCs w:val="24"/>
        </w:rPr>
        <w:t>zał. nr 10.</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dania nazw ulic w miejscowości Wilczy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pytał o zespół, który został powołany do spraw nadania nazw ulicom, w skład którego wchodzi m.in. Ireneusz Tylkowski. Dodał, że zgodnie z jego wiedzą przez 25 lat nie było takowego zespołu. Radny powiedział, że zawsze nazwy ulic nadawane były na wniosek i sugestie mieszkańców. Nadmienił, że według jego wiedzy mieszkańcy Wilczyny chcieli, aby ulica została nazwana „Szańcową” a nie „Szanie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odpowiedział, że nazwa ulicy była konsultowana zarówno z Różą Dziubińską- sołtys Wilczyny, jak również z członkami rady sołeckiej. Z rozmów wynikało, że wolą mieszkańców było, aby ulica została nazwana „Szanie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Uchwała nr XII/78/15 stanowi </w:t>
      </w:r>
      <w:r>
        <w:rPr>
          <w:rFonts w:cs="Times New Roman" w:ascii="Times New Roman" w:hAnsi="Times New Roman"/>
          <w:b/>
          <w:sz w:val="24"/>
          <w:szCs w:val="24"/>
        </w:rPr>
        <w:t>zał. nr 1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5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jako członek Komisji Ochrony Środowiska i Porządku Publicznego przedstawił informację o gospodarce wodnościekowej i zagospodarowaniu odpadów, która stanowi </w:t>
      </w:r>
      <w:r>
        <w:rPr>
          <w:rFonts w:cs="Times New Roman" w:ascii="Times New Roman" w:hAnsi="Times New Roman"/>
          <w:b/>
          <w:sz w:val="24"/>
          <w:szCs w:val="24"/>
        </w:rPr>
        <w:t>zał. nr 12.</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54 </w:t>
      </w:r>
      <w:r>
        <w:rPr>
          <w:rFonts w:cs="Times New Roman" w:ascii="Times New Roman" w:hAnsi="Times New Roman"/>
          <w:sz w:val="24"/>
          <w:szCs w:val="24"/>
        </w:rPr>
        <w:t>salę obrad opuścił radny Andrzej Danielcza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zebranych o nowej szacie strony internetowej Gminy, oraz o nowopowstałej zakładce informującej o najbliższych posiedzeniach komisji oraz sesjach Rady Gminy.</w:t>
      </w:r>
    </w:p>
    <w:p>
      <w:pPr>
        <w:pStyle w:val="Normal"/>
        <w:spacing w:lineRule="auto" w:line="360"/>
        <w:jc w:val="both"/>
        <w:rPr/>
      </w:pPr>
      <w:r>
        <w:rPr>
          <w:rFonts w:cs="Times New Roman" w:ascii="Times New Roman" w:hAnsi="Times New Roman"/>
          <w:i/>
          <w:sz w:val="24"/>
          <w:szCs w:val="24"/>
        </w:rPr>
        <w:t>Następnie odczytał pismo Wojewody Wielkopolskiego skierowane do wiadomości Rady Gminy Duszniki, w sprawie stwierdzenia nieważności uchwał podjętych podczas nadzwyczajnej sesji Rady Gminy Duszniki w dniu 18.05.2015r.</w:t>
      </w:r>
      <w:r>
        <w:rPr>
          <w:rFonts w:cs="Times New Roman" w:ascii="Times New Roman" w:hAnsi="Times New Roman"/>
          <w:sz w:val="24"/>
          <w:szCs w:val="24"/>
        </w:rPr>
        <w:t xml:space="preserve">, które stanowi </w:t>
      </w:r>
      <w:r>
        <w:rPr>
          <w:rFonts w:cs="Times New Roman" w:ascii="Times New Roman" w:hAnsi="Times New Roman"/>
          <w:b/>
          <w:sz w:val="24"/>
          <w:szCs w:val="24"/>
        </w:rPr>
        <w:t xml:space="preserve">zał. nr 13 </w:t>
      </w:r>
      <w:r>
        <w:rPr>
          <w:rFonts w:cs="Times New Roman" w:ascii="Times New Roman" w:hAnsi="Times New Roman"/>
          <w:sz w:val="24"/>
          <w:szCs w:val="24"/>
        </w:rPr>
        <w:t>oraz zapytał Bernadetę Augustyniak czy się ustosunkuje do ww. pis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nie odniosła się do odczytanego pis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pismo złożone przez mieszkańca Gminy w sprawie uzyskania wyjaśnień dotyczących przystąpienia do sporządzenia miejscowego planu zagospodarowania przestrzennego Gminy Duszniki bez farmy wiatrowej oraz propozycję odpowiedzi na 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jego zdaniem tak sformułowana odpowiedź świadczy o niepoważnym potraktowaniu osoby składającej pismo, oraz że nie ma w niej odpowiedzi merytorycznej na stawiane przez mieszkańca pytania. Jego zdaniem przygotowana odpowiedź jest lekceważąca. Dodał, że według niego przeprowadzona analiza powinna zostać przedstawiona publicznie. Radny powiedział, że na posiedzeniu komisji odpowiedź była dyskutowana oraz, że spostrzeżenia oraz zmiany nie zostały wprowadzone do treści odpowied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komisja nie przekazała wniosków do wprowadzenia  do treści odpowiedzi na pismo. Dodał, że odpowiedź zostanie zmienio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na komisjach (w dniach 23-24 lipca) nie było Wójta i nie można było go zapytać o ww. analizę. Zaproponowała, aby Wójt ją przedstawi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przeprowadzoną analizę formalną o zasadności przystąpienia do sporządzenia planu zagospodarowania przestrzennego, która stanowi </w:t>
      </w:r>
      <w:r>
        <w:rPr>
          <w:rFonts w:cs="Times New Roman" w:ascii="Times New Roman" w:hAnsi="Times New Roman"/>
          <w:b/>
          <w:sz w:val="24"/>
          <w:szCs w:val="24"/>
        </w:rPr>
        <w:t>zał. nr 14</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oczekuje biznesplanu, ponieważ jest to bardzo duża inwestyc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zapytał Grzegorza Pawlaka o inwestycje oraz o analizę z 2006 roku kiedy to radny głosował za przystąpieniem nad rozpoczęciem prac nad planem zagospodarowania przestrzennego, w którym mają być siłownie wiatr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lat 2006 i 2015 nie można równać ze sobą, ponieważ w sąsiednich gminach istnieją już farmy wiatrowe. Zdaniem radnego na dzień dzisiejszy można dokładnie wyliczyć zyski i straty związane z powstaniem farmy wiatrowej na terenie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pytywał o wysokość zysków w 2006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jako radny nie pamięta wysokości kwot, ale skarbnik Gminy- Mirosława Szwedek powinna wiedzieć. Dodał, że może powiedzieć jakie były potencjalne zyski w tamtejszym czasie, ponieważ wtedy jeszcze nikt nie budował siłowni wiatrowych. Ponownie powiedział, że można na dzień dzisiejszy dokładnie wyliczyć zyski i straty, ponieważ sąsiednie gminy mają pobudowane farmy wiatrowe i nie są to tajne rzeczy. Powiedział, że mając biznesplan, który pokazuje, że starty przewyższają zyski, nikt za kilka lat nie będzie mógł zarzucić radnym podejmowania negatywnych decyzji.</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wiedziała, że biznesplan nie obejmuje wszystkich zysków i strat, ponieważ obok wartości gminnych są wartości indywidualne- prywat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właśnie to trzeba byłoby policzyć.</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obok skutków finansowych są także inne skutki-niemierzalne, niewyliczalne ani niemożliwe do skalkulowania, które też należy brać pod uwag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aby przesłać odczytaną przez Wójta analizę mieszkańcowi, który złożył pismo do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skierowała do Grzegorza Pawlaka wypowiedź, że od 2010 roku radni starali się dowiedzieć od poprzedniego Wójta o zyskach dla Gminy jakie  są przewidywane w związku z planowaną inwestycją, natomiast nie otrzymali oni żadnej analizy „na papierze”, Adam Woropaj podawał kwoty, które ciągle się zmieniały. Radna dodała, że udział mieszkańców w przeprowadzanych procedurach był spory oraz, że osoby te wyraziły swoje opinie na temat danej inwestycji. Wynikało z nich, że większość mieszkańców, którzy uczestniczyli w procedurach jest przeciwna planowanej inwestycji, ponieważ gdyby powstała farma wiatrowa, mieszkańcy straciliby m. in. na wartości swoich mająt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się do Wójta, pracowników Urzędu Gminy oraz obecnych radnych powiatowych, aby zajęli się sytuacją drzew przy drogach powiatowych- głównie topolami, przy ul. Broniewskiego, ul. Nowotomyskiej, w okolicach Sarbii i Kunowa, ponieważ po ostatnich wichurach dość znacząco połamały się tam gałęzie. Dodał, że jeszcze w dniu dzisiejszym dzwonił do Zbigniewa Lubika w celu zgłoszenia, że na ul. Broniewskiego wisiała jedna gałąź stwarzająca niebezpieczeństwo. Wystosował prośbę do Marii Woźniak oraz Radosława Łanoszki, by na sesji Rady Powiatu zmotywowali Dyrektora Zarządu Dróg Powiatowych do dokonania objazdu dróg powiatowych. Dodał, że może właściwym byłoby wykonanie wycinki niektórych drzew, a w ich miejsce zasadzenie nowych. Radny poprosił Wójta o przekazanie podziękowań dla Dyrektora Zespołu Szkół w Grzebienisku- Lucyny Krajewskiej oraz Dyrektora Szkoły Podstawowej w Sędzinku- Renaty Nizio za udzieloną odpowiedź na zapytanie Komisji Oświaty, Kultury, Kultury Fizycznej i Zdrowia pomimo trwających urlopów w związku z rozpoczętymi pracami nad regulaminem stypendialn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ławomir Chamczyk</w:t>
      </w:r>
      <w:r>
        <w:rPr>
          <w:rFonts w:cs="Times New Roman" w:ascii="Times New Roman" w:hAnsi="Times New Roman"/>
          <w:sz w:val="24"/>
          <w:szCs w:val="24"/>
        </w:rPr>
        <w:t xml:space="preserve"> jako przedstawiciel powiatowy struktur Prawa i Sprawiedliwości zapraszał na spotkanie z posłem Maksem Kraczkowskim, które odbędzie się 9 sierpnia br. o godz. 20</w:t>
      </w:r>
      <w:r>
        <w:rPr>
          <w:rFonts w:cs="Times New Roman" w:ascii="Times New Roman" w:hAnsi="Times New Roman"/>
          <w:sz w:val="24"/>
          <w:szCs w:val="24"/>
          <w:vertAlign w:val="superscript"/>
        </w:rPr>
        <w:t xml:space="preserve">00  </w:t>
      </w:r>
      <w:r>
        <w:rPr>
          <w:rFonts w:cs="Times New Roman" w:ascii="Times New Roman" w:hAnsi="Times New Roman"/>
          <w:sz w:val="24"/>
          <w:szCs w:val="24"/>
        </w:rPr>
        <w:t xml:space="preserve">u Wiesława Włodarczaka w Barze Stop. Zachęcał do udziału oraz prosił o poinformowanie zainteresowanych mieszkańc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w nawiązaniu do wypowiedzi Tomasza Ćwiana powiedział, że zapraszał Dyrektora Zarządu Dróg Powiatowych na posiedzenie komisji, natomiast została na nie oddelegowana w zastępstwie p. Jaworska. Na komisji omawiano wtedy wszystkie drogi z osobna- radni zgłaszali uwagi. Następnie członkowie komisji zgłosili się do Zbigniewa Lubika oraz Radosława Wawrzyniaka z zapytaniem kiedy nastąpi wycinka drzew oraz z prośbą o interwencję w ww. sprawie.  </w:t>
      </w:r>
    </w:p>
    <w:p>
      <w:pPr>
        <w:pStyle w:val="Normal"/>
        <w:spacing w:lineRule="auto" w:line="360"/>
        <w:jc w:val="both"/>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niosła się do pytania o wycinkę drzew mówiąc, że prac z nią związanych dokonuje się o określonej porze roku. Zapewniła, że sukcesywnie będą usuwane zbędne gałęzie oraz drzewa. Zaapelowała, aby koordynować wysyłkę wniosków kierowanych do Starostwa w sprawie remontów dróg, ponieważ się one dublują.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ię do Wójta oraz pracowników Urzędu Gminy, czy jest planowana jakaś inwestycja, która będzie możliwa do zrealizowania w ramach funduszy unijnych, ponieważ w 2016 roku wchodzą programy unijne.</w:t>
      </w:r>
    </w:p>
    <w:p>
      <w:pPr>
        <w:pStyle w:val="Normal"/>
        <w:spacing w:lineRule="auto" w:line="360"/>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odpowiedział, że są przygotowywane następujące projekty:</w:t>
      </w:r>
    </w:p>
    <w:p>
      <w:pPr>
        <w:pStyle w:val="Akapitzlist"/>
        <w:numPr>
          <w:ilvl w:val="0"/>
          <w:numId w:val="3"/>
        </w:numPr>
        <w:spacing w:lineRule="auto" w:line="360" w:before="0" w:after="200"/>
        <w:jc w:val="both"/>
        <w:rPr/>
      </w:pPr>
      <w:r>
        <w:rPr/>
        <w:t>projekt przebudowy oczyszczalni ścieków w Grzebienisku</w:t>
      </w:r>
    </w:p>
    <w:p>
      <w:pPr>
        <w:pStyle w:val="Akapitzlist"/>
        <w:numPr>
          <w:ilvl w:val="0"/>
          <w:numId w:val="3"/>
        </w:numPr>
        <w:spacing w:lineRule="auto" w:line="360" w:before="0" w:after="200"/>
        <w:jc w:val="both"/>
        <w:rPr/>
      </w:pPr>
      <w:r>
        <w:rPr/>
        <w:t>projekt skanalizowania miejscowości Sędzinko</w:t>
      </w:r>
    </w:p>
    <w:p>
      <w:pPr>
        <w:pStyle w:val="Akapitzlist"/>
        <w:numPr>
          <w:ilvl w:val="0"/>
          <w:numId w:val="3"/>
        </w:numPr>
        <w:spacing w:lineRule="auto" w:line="360" w:before="0" w:after="200"/>
        <w:jc w:val="both"/>
        <w:rPr/>
      </w:pPr>
      <w:r>
        <w:rPr/>
        <w:t>projekt przebudowy drogi w Wilczynie aż do Sęko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ytał czy zapadła już decyzja o przystąpieniu do konkretnej inwestycji.</w:t>
      </w:r>
    </w:p>
    <w:p>
      <w:pPr>
        <w:pStyle w:val="Normal"/>
        <w:spacing w:lineRule="auto" w:line="360"/>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powiedział, że nie zostały ogłoszone nabory i nie można jeszcze składać dokumentów. Dodał, że nie jest on osobą władną do podejmowania decyzji.</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niósłszy się do odbytego wyjazdu powiedział, że należy iść z ciągiem technologicznym. Dodał, że oczyszczalnia w Grzebienisku blokuje wszystkie inwestycje związane z kanalizacją. Powiedział, że mieszkańcy często pytają go o planowane inwestycje w kierunku kanalizacji, ponieważ nie wiedzą czy mają lokować fundusze w przydomowe oczyszczalnie ścieków czy tez czekać na przyłączenie do kanalizacji komunalnej.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twierdzając słowa Wójta powiedział, że mieszkańcy Sędzinka zadają mu podobne pytania.</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w Grodziszczku również istnieje ten sam problem. Dodała, że na pewno miejscowości z podobnymi dylematami jest więcej.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aby móc skorzystać z funduszy unijnych należy skompletować całą dokumentację, nie mając jej nie można przystąpić do projek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zapytała o odcinek chodnika w Wierzei prowadzący do świetlicy o długości ok. 150m. Dodała, że Powiat w porozumieniu z Gminą miał pomóc w przeprowadzeniu remontu, ponieważ chodnik znajduje się przy drodze powiatowej. Zapytała, czy realizacja remontu nastąpi jeszcze w 2015r. tak jak zostało to określone w piśmie.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nie w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pPr>
      <w:r>
        <w:rPr>
          <w:rFonts w:cs="Times New Roman" w:ascii="Times New Roman" w:hAnsi="Times New Roman"/>
          <w:sz w:val="24"/>
          <w:szCs w:val="24"/>
        </w:rPr>
        <w:t>Po wyczerpaniu porządku obrad- o godz. 18</w:t>
      </w:r>
      <w:r>
        <w:rPr>
          <w:rFonts w:cs="Times New Roman" w:ascii="Times New Roman" w:hAnsi="Times New Roman"/>
          <w:sz w:val="24"/>
          <w:szCs w:val="24"/>
          <w:vertAlign w:val="superscript"/>
        </w:rPr>
        <w:t>35</w:t>
      </w:r>
      <w:r>
        <w:rPr>
          <w:rFonts w:cs="Times New Roman" w:ascii="Times New Roman" w:hAnsi="Times New Roman"/>
          <w:sz w:val="24"/>
          <w:szCs w:val="24"/>
        </w:rPr>
        <w:t>- Przewodniczący Rady Ryszard Pacholak zamknął XII sesję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jc w:val="both"/>
        <w:rPr/>
      </w:pPr>
      <w:r>
        <w:rPr>
          <w:rFonts w:cs="Times New Roman" w:ascii="Times New Roman" w:hAnsi="Times New Roman"/>
          <w:i/>
          <w:sz w:val="24"/>
          <w:szCs w:val="24"/>
        </w:rPr>
        <w:t>Na wniosek radnej Justyny Bachorz naniesiono poprawki do Protokołu, wyeksponowane kursywą.</w:t>
      </w:r>
    </w:p>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43:00Z</dcterms:created>
  <dc:creator>Monika Młynarek</dc:creator>
  <dc:description/>
  <dc:language>en-US</dc:language>
  <cp:lastModifiedBy>Danuta Dolemba</cp:lastModifiedBy>
  <cp:lastPrinted>2015-09-10T07:47:00Z</cp:lastPrinted>
  <dcterms:modified xsi:type="dcterms:W3CDTF">2015-09-15T09:43:00Z</dcterms:modified>
  <cp:revision>2</cp:revision>
  <dc:subject/>
  <dc:title/>
</cp:coreProperties>
</file>