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 NR XV/15</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 dniu 27 października 2015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5 </w:t>
      </w:r>
      <w:r>
        <w:rPr>
          <w:rFonts w:cs="Times New Roman" w:ascii="Times New Roman" w:hAnsi="Times New Roman"/>
          <w:sz w:val="24"/>
          <w:szCs w:val="24"/>
        </w:rPr>
        <w:t>przewodniczący Rady Gminy Ryszard Pacholak otworzył XV sesję Rady Gminy Duszniki. Powitał przybyłych radnych, wójta, skarbnika Gminy, sołtysów, kierowników, dyrektorów, radnych powiatowych, oraz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4 radnych co stanowi kworum pozwalające podejmować uchwały.</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głosiła wniosek o wycofanie projektu uchwały w sprawie ustalenia wysokości diet ryczałtowych dla sołtysów wsi Gminy Duszniki z porządku obrad, ze względu na zawarte w nim błędy formalne. Jednocześnie złożyła na ręce przewodniczącego Rady nowy projekt uchwały w ww. sprawie wraz z uwzględnionymi uwagami radcy prawnego, </w:t>
      </w:r>
      <w:r>
        <w:rPr>
          <w:rFonts w:cs="Times New Roman" w:ascii="Times New Roman" w:hAnsi="Times New Roman"/>
          <w:b/>
          <w:sz w:val="24"/>
          <w:szCs w:val="24"/>
        </w:rPr>
        <w:t>zał. nr 4</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eniony porządek obrad przedstawia się następująco:</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Analiza oświadczeń majątkowych.</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Sprawozdanie z realizacji zadań oświatowych w roku szkolnym 2014/2015.</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miany Wieloletniej Prognozy Finansowej Gminy Duszniki na lata 2015-2024</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miany Uchwały Nr III/9/14 Rady Gminy Duszniki z dnia 30.12.2014r. w sprawie uchwały budżetowej na rok 2015</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udzielenia pomocy finansowej dla Powiatu Szamotulskiego na dofinansowanie przebudowy drogi powiatowej nr 2734P Pakosław-Duszniki na odcinku od ul. Jana Pawła II do skrzyżowania z ul. Kolejową w m. Duszniki.</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kreślenia wysokości stawek podatku od nieruchomości na 2016 rok</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bniżenia ceny skupu żyta do celów wymiaru podatku rolnego.</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ustalenia stawek podatku od środków transportowych</w:t>
      </w:r>
    </w:p>
    <w:p>
      <w:pPr>
        <w:pStyle w:val="Normal"/>
        <w:numPr>
          <w:ilvl w:val="2"/>
          <w:numId w:val="2"/>
        </w:numPr>
        <w:tabs>
          <w:tab w:val="clear" w:pos="708"/>
          <w:tab w:val="left" w:pos="426" w:leader="none"/>
        </w:tabs>
        <w:spacing w:lineRule="auto" w:line="360"/>
        <w:jc w:val="both"/>
        <w:rPr/>
      </w:pPr>
      <w:r>
        <w:rPr>
          <w:rFonts w:cs="Times New Roman" w:ascii="Times New Roman" w:hAnsi="Times New Roman"/>
          <w:sz w:val="24"/>
          <w:szCs w:val="24"/>
        </w:rPr>
        <w:t>Gminnego Programu Profilaktyki i Rozwiązywania Problemów Alkoholowych na rok 2016</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zyjęcia programu współpracy z organizacjami pozarządowymi oraz podmiotami prowadzącymi działalność pożytku publicznego w Gminie Duszniki na rok 2016</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zekazania skargi Komisji Rewizyjnej</w:t>
      </w:r>
    </w:p>
    <w:p>
      <w:pPr>
        <w:pStyle w:val="Normal"/>
        <w:numPr>
          <w:ilvl w:val="2"/>
          <w:numId w:val="2"/>
        </w:numPr>
        <w:tabs>
          <w:tab w:val="clear" w:pos="708"/>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ozpatrzenia skargi- może Pan poinformować, że radna B. Augustyniak złożyła pismo: zdanie odrębne radnej</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sz w:val="24"/>
          <w:szCs w:val="24"/>
        </w:rPr>
        <w:t>zał. nr 5</w:t>
      </w:r>
      <w:r>
        <w:rPr>
          <w:rFonts w:cs="Times New Roman" w:ascii="Times New Roman" w:hAnsi="Times New Roman"/>
          <w:sz w:val="24"/>
          <w:szCs w:val="24"/>
        </w:rPr>
        <w:t xml:space="preserve"> do protokołu. Sprostował zapis dotyczący oświadczeń majątkowych. Odniósł się do otrzymanego dzień wcześniej, tj. 26 października pisma z Urzędu Skargowego dotyczącego uwag do złożonych oświadczeń majątkowych. Wójt Roman Boguś powiedział, ze nieprawidłowości zostały stwierdzone w 5 oświadczeniach majątk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Jan Pieprzyk – w części VIII wykazano przychód z tytułu umowy zlecenia zamiast dochod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omasz Śpiączka- w części VII wykazano przychód ze stosunku pracy zamiast dochod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leksandra Kubiak- w części VIII wykazano przychód ze stosunku pracy zamiast dochodu;</w:t>
      </w:r>
    </w:p>
    <w:p>
      <w:pPr>
        <w:pStyle w:val="Normal"/>
        <w:spacing w:lineRule="auto" w:line="360"/>
        <w:jc w:val="both"/>
        <w:rPr/>
      </w:pPr>
      <w:r>
        <w:rPr>
          <w:rFonts w:cs="Times New Roman" w:ascii="Times New Roman" w:hAnsi="Times New Roman"/>
          <w:sz w:val="24"/>
          <w:szCs w:val="24"/>
        </w:rPr>
        <w:t>- Zbigniew Lubik- w części VIII wykazano dochód na koniec 2014r. zamiast dochodu na dzień upoważnienia do wydawania decyzji Administracyjnych, tj. 18 lutego 2015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Lucyna Krajewska- w części VIII wykazano niższą kwotę dochodu z innych źróde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ójt powiedział, że wymienione osoby zostaną poinformowane pisemnie o przekazanych uwagach, stwierdzonych nieprawidłowościach. Zostaną także zobowiązane do dołożenia należytej staranności przy wypełnianiu formularza oświadczeń majątkowych w przyszłości. </w:t>
      </w:r>
    </w:p>
    <w:p>
      <w:pPr>
        <w:pStyle w:val="Normal"/>
        <w:spacing w:lineRule="auto" w:line="360"/>
        <w:rPr/>
      </w:pPr>
      <w:r>
        <w:rPr>
          <w:rFonts w:cs="Times New Roman" w:ascii="Times New Roman" w:hAnsi="Times New Roman"/>
          <w:b/>
          <w:sz w:val="24"/>
          <w:szCs w:val="24"/>
        </w:rPr>
        <w:t>Ad. 2</w:t>
      </w:r>
    </w:p>
    <w:p>
      <w:pPr>
        <w:pStyle w:val="Normal"/>
        <w:spacing w:lineRule="auto" w:line="360"/>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rzeprosił za odwrócenie kolejności porządku obrad i powrócił do pkt. 2.</w:t>
      </w:r>
    </w:p>
    <w:p>
      <w:pPr>
        <w:pStyle w:val="Normal"/>
        <w:spacing w:lineRule="auto" w:line="360"/>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głosiła następującą poprawkę do protokołu z poprzedniej sesj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na stronie 5  polegającą na usunięciu nazwiska dyrektor w zadanym przez radną wójtowi pytaniu.</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do protokołu wniesionej poprawki przez Justynę Bachorz. W głosowaniu „za” przyjęciem wniesionej poprawki było 13 radnych, jedna osoba się „wstrzymała” (Andrzej Danielczak).</w:t>
      </w:r>
    </w:p>
    <w:p>
      <w:pPr>
        <w:pStyle w:val="Normal"/>
        <w:spacing w:lineRule="auto" w:line="360"/>
        <w:jc w:val="both"/>
        <w:rPr/>
      </w:pPr>
      <w:r>
        <w:rPr>
          <w:rFonts w:cs="Times New Roman" w:ascii="Times New Roman" w:hAnsi="Times New Roman"/>
          <w:sz w:val="24"/>
          <w:szCs w:val="24"/>
        </w:rPr>
        <w:t xml:space="preserve">Następnie przewodniczący poddał pod głosowanie przyjęcie protokołu wraz z naniesioną poprawką bez odczytywania. W głosowaniu „za” przyjęciem protokołu było 14 radnych.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4</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ismo dotyczące analizy oświadczeń majątkowych przekazane przez Wojewodę Wielkopolskiego oraz pismo przekazane przez Naczelnika Urzędu Skarbowego w Szamotułach. Pisma stanowią odpowiednio </w:t>
      </w:r>
      <w:r>
        <w:rPr>
          <w:rFonts w:cs="Times New Roman" w:ascii="Times New Roman" w:hAnsi="Times New Roman"/>
          <w:b/>
          <w:sz w:val="24"/>
          <w:szCs w:val="24"/>
        </w:rPr>
        <w:t>zał. 6 i 7</w:t>
      </w:r>
      <w:r>
        <w:rPr>
          <w:rFonts w:cs="Times New Roman" w:ascii="Times New Roman" w:hAnsi="Times New Roman"/>
          <w:sz w:val="24"/>
          <w:szCs w:val="24"/>
        </w:rPr>
        <w:t xml:space="preserve">. Następnie poinformował o tym, że radni otrzymali informację o nieprawidłowościach zawartych w swoich oświadczeniach majątk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godz. 17:17 dotarł spóźniony radny Tomasz Ćwia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 Sprawozdania z realizacji zadań oświatowych w roku szkolnym 2014/2015 przekazanego z Gminnego Zespołu Oświatowego żadna z obecnych osób nie zgłosiła pytań.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Akapitzlist"/>
        <w:numPr>
          <w:ilvl w:val="0"/>
          <w:numId w:val="1"/>
        </w:numPr>
        <w:spacing w:lineRule="auto" w:line="360"/>
        <w:jc w:val="both"/>
        <w:rPr/>
      </w:pPr>
      <w:r>
        <w:rPr>
          <w:u w:val="single"/>
        </w:rPr>
        <w:t>Przewodniczący Rady Ryszard Pacholak</w:t>
      </w:r>
      <w:r>
        <w:rPr/>
        <w:t xml:space="preserve"> odczytał treść projektu uchwały w sprawie zmia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ieloletniej Prognozy Finansowej Gminy Duszniki na lata 2015-2024.</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pPr>
      <w:r>
        <w:rPr>
          <w:rFonts w:cs="Times New Roman" w:ascii="Times New Roman" w:hAnsi="Times New Roman"/>
          <w:sz w:val="24"/>
          <w:szCs w:val="24"/>
        </w:rPr>
        <w:t xml:space="preserve">Uchwała Nr XV/95/15 stanowi </w:t>
      </w:r>
      <w:r>
        <w:rPr>
          <w:rFonts w:cs="Times New Roman" w:ascii="Times New Roman" w:hAnsi="Times New Roman"/>
          <w:b/>
          <w:sz w:val="24"/>
          <w:szCs w:val="24"/>
        </w:rPr>
        <w:t>zał. nr 8</w:t>
      </w:r>
      <w:r>
        <w:rPr>
          <w:rFonts w:cs="Times New Roman" w:ascii="Times New Roman" w:hAnsi="Times New Roman"/>
          <w:sz w:val="24"/>
          <w:szCs w:val="24"/>
        </w:rPr>
        <w:t>.</w:t>
      </w:r>
    </w:p>
    <w:p>
      <w:pPr>
        <w:pStyle w:val="Akapitzlist"/>
        <w:numPr>
          <w:ilvl w:val="0"/>
          <w:numId w:val="1"/>
        </w:numPr>
        <w:spacing w:lineRule="auto" w:line="360"/>
        <w:jc w:val="both"/>
        <w:rPr/>
      </w:pPr>
      <w:r>
        <w:rPr>
          <w:u w:val="single"/>
        </w:rPr>
        <w:t>Przewodniczący Rady Ryszard Pacholak</w:t>
      </w:r>
      <w:r>
        <w:rPr/>
        <w:t xml:space="preserve"> odczytał treść projektu uchwały w sprawie zmia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hwały Nr III/9/14 Rady Gminy Duszniki z dnia 30.12.2014r. w sprawie uchwały budżetowej na rok 2015.</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V/96/15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Akapitzlist"/>
        <w:numPr>
          <w:ilvl w:val="0"/>
          <w:numId w:val="1"/>
        </w:numPr>
        <w:spacing w:lineRule="auto" w:line="360"/>
        <w:jc w:val="both"/>
        <w:rPr/>
      </w:pPr>
      <w:r>
        <w:rPr>
          <w:u w:val="single"/>
        </w:rPr>
        <w:t>Przewodniczący Rady Ryszard Pacholak</w:t>
      </w:r>
      <w:r>
        <w:rPr/>
        <w:t xml:space="preserve"> odczytał projekt uchwały w sprawie udziel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ocy finansowej dla Powiatu Szamotulskiego na dofinansowanie przebudowy drogi powiatowej nr 2734P Pakosław-Duszniki na odcinku od ul. Jana Pawła II do skrzyżowania z ul. Kolejową w m. Duszniki.</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tabs>
          <w:tab w:val="clear" w:pos="708"/>
          <w:tab w:val="left" w:pos="4722" w:leader="none"/>
        </w:tabs>
        <w:spacing w:lineRule="auto" w:line="360"/>
        <w:ind w:left="708" w:hanging="0"/>
        <w:jc w:val="both"/>
        <w:rPr/>
      </w:pPr>
      <w:r>
        <w:rPr>
          <w:rFonts w:cs="Times New Roman" w:ascii="Times New Roman" w:hAnsi="Times New Roman"/>
          <w:sz w:val="24"/>
          <w:szCs w:val="24"/>
        </w:rPr>
        <w:t xml:space="preserve">Uchwała nr XV/97/15 stanowi </w:t>
      </w:r>
      <w:r>
        <w:rPr>
          <w:rFonts w:cs="Times New Roman" w:ascii="Times New Roman" w:hAnsi="Times New Roman"/>
          <w:b/>
          <w:sz w:val="24"/>
          <w:szCs w:val="24"/>
        </w:rPr>
        <w:t>zał. nr 10</w:t>
      </w:r>
      <w:r>
        <w:rPr>
          <w:rFonts w:cs="Times New Roman" w:ascii="Times New Roman" w:hAnsi="Times New Roman"/>
          <w:sz w:val="24"/>
          <w:szCs w:val="24"/>
        </w:rPr>
        <w:t>.</w:t>
        <w:tab/>
      </w:r>
    </w:p>
    <w:p>
      <w:pPr>
        <w:pStyle w:val="Akapitzlist"/>
        <w:numPr>
          <w:ilvl w:val="0"/>
          <w:numId w:val="1"/>
        </w:numPr>
        <w:spacing w:lineRule="auto" w:line="360"/>
        <w:jc w:val="both"/>
        <w:rPr/>
      </w:pPr>
      <w:r>
        <w:rPr>
          <w:u w:val="single"/>
        </w:rPr>
        <w:t>Przewodniczący Rady Rady Ryszard Pacholak</w:t>
      </w:r>
      <w:r>
        <w:rPr/>
        <w:t xml:space="preserve"> odczytał projekt uchwały w spraw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kreślenia wysokości stawek podatku od nieruchomości na 2016 ro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08"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wystosował do skarbnika Gminy Mirosławy Szwedek pytanie dotyczące tego, czy na terenie Gminy Duszniki są organizacje pozarządowe, które odprowadzają podatek określony w §1 ust. 1 pkt. c oraz w § 1 ust. 2 pkt. C projektu uchwały.</w:t>
      </w:r>
    </w:p>
    <w:p>
      <w:pPr>
        <w:pStyle w:val="Normal"/>
        <w:tabs>
          <w:tab w:val="clear" w:pos="708"/>
          <w:tab w:val="left" w:pos="2608"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na terenie Gminy są organizacje pozarządowe, które nie płacą podatku, ponieważ są zwolnione z tego obowiązku.</w:t>
      </w:r>
    </w:p>
    <w:p>
      <w:pPr>
        <w:pStyle w:val="Normal"/>
        <w:tabs>
          <w:tab w:val="clear" w:pos="708"/>
          <w:tab w:val="left" w:pos="2608" w:leader="none"/>
        </w:tabs>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także tym czy na terenie naszej Gminy są organizacje, które w ogóle prowadzą działalność gospodarczą.</w:t>
      </w:r>
    </w:p>
    <w:p>
      <w:pPr>
        <w:pStyle w:val="Normal"/>
        <w:tabs>
          <w:tab w:val="clear" w:pos="708"/>
          <w:tab w:val="left" w:pos="2608"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można to sprawdzić. Następnie dodał, że istotą podjęcia niniejszej uchwały jest wprowadzenie wszystkich możliwości, które mogą się wydarzyć. Każdy rodzaj podatku od nieruchomości musi być zawarty w podejmowanej uchwale na wypadek gdyby w przyszłości zaszła konieczność opodatkowania określonego rodzaju organizacji, która na dzień dzisiejszy nie występuje na terenie Gminy Duszniki. </w:t>
      </w:r>
    </w:p>
    <w:p>
      <w:pPr>
        <w:pStyle w:val="Normal"/>
        <w:tabs>
          <w:tab w:val="clear" w:pos="708"/>
          <w:tab w:val="left" w:pos="2608" w:leader="none"/>
        </w:tabs>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tabs>
          <w:tab w:val="clear" w:pos="708"/>
          <w:tab w:val="left" w:pos="2608" w:leader="none"/>
        </w:tabs>
        <w:spacing w:lineRule="auto" w:line="360"/>
        <w:ind w:left="708" w:hanging="0"/>
        <w:jc w:val="both"/>
        <w:rPr/>
      </w:pPr>
      <w:r>
        <w:rPr>
          <w:rFonts w:cs="Times New Roman" w:ascii="Times New Roman" w:hAnsi="Times New Roman"/>
          <w:sz w:val="24"/>
          <w:szCs w:val="24"/>
        </w:rPr>
        <w:t xml:space="preserve">Uchwała nr XV/98/15 stanowi </w:t>
      </w:r>
      <w:r>
        <w:rPr>
          <w:rFonts w:cs="Times New Roman" w:ascii="Times New Roman" w:hAnsi="Times New Roman"/>
          <w:b/>
          <w:sz w:val="24"/>
          <w:szCs w:val="24"/>
        </w:rPr>
        <w:t>zał. nr 11</w:t>
      </w:r>
      <w:r>
        <w:rPr>
          <w:rFonts w:cs="Times New Roman" w:ascii="Times New Roman" w:hAnsi="Times New Roman"/>
          <w:sz w:val="24"/>
          <w:szCs w:val="24"/>
        </w:rPr>
        <w:t>.</w:t>
        <w:tab/>
      </w:r>
    </w:p>
    <w:p>
      <w:pPr>
        <w:pStyle w:val="Akapitzlist"/>
        <w:numPr>
          <w:ilvl w:val="0"/>
          <w:numId w:val="1"/>
        </w:numPr>
        <w:spacing w:lineRule="auto" w:line="360"/>
        <w:jc w:val="both"/>
        <w:rPr/>
      </w:pPr>
      <w:r>
        <w:rPr>
          <w:u w:val="single"/>
        </w:rPr>
        <w:t>Przewodniczący Rady Ryszard Pacholak</w:t>
      </w:r>
      <w:r>
        <w:rPr/>
        <w:t xml:space="preserve"> odczytał projekt uchwały w sprawie</w:t>
      </w:r>
    </w:p>
    <w:p>
      <w:pPr>
        <w:pStyle w:val="Normal"/>
        <w:spacing w:lineRule="auto" w:line="360" w:before="0" w:after="0"/>
        <w:jc w:val="both"/>
        <w:rPr/>
      </w:pPr>
      <w:r>
        <w:rPr>
          <w:rFonts w:cs="Times New Roman" w:ascii="Times New Roman" w:hAnsi="Times New Roman"/>
          <w:sz w:val="24"/>
          <w:szCs w:val="24"/>
        </w:rPr>
        <w:t>obniżenia ceny skupu żyta do celów wymiaru podatku rolnego. Poinformował również zebranych o otrzymanej pozytywnej opinii z Wielkopolskiej Izby Rolniczej.</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pPr>
      <w:r>
        <w:rPr>
          <w:rFonts w:cs="Times New Roman" w:ascii="Times New Roman" w:hAnsi="Times New Roman"/>
          <w:sz w:val="24"/>
          <w:szCs w:val="24"/>
        </w:rPr>
        <w:t xml:space="preserve">Uchwała nr XV/99/15 stanowi </w:t>
      </w:r>
      <w:r>
        <w:rPr>
          <w:rFonts w:cs="Times New Roman" w:ascii="Times New Roman" w:hAnsi="Times New Roman"/>
          <w:b/>
          <w:sz w:val="24"/>
          <w:szCs w:val="24"/>
        </w:rPr>
        <w:t>zał. nr 12</w:t>
      </w:r>
      <w:r>
        <w:rPr>
          <w:rFonts w:cs="Times New Roman" w:ascii="Times New Roman" w:hAnsi="Times New Roman"/>
          <w:sz w:val="24"/>
          <w:szCs w:val="24"/>
        </w:rPr>
        <w:t>.</w:t>
      </w:r>
    </w:p>
    <w:p>
      <w:pPr>
        <w:pStyle w:val="Akapitzlist"/>
        <w:numPr>
          <w:ilvl w:val="0"/>
          <w:numId w:val="1"/>
        </w:numPr>
        <w:spacing w:lineRule="auto" w:line="360"/>
        <w:jc w:val="both"/>
        <w:rPr/>
      </w:pPr>
      <w:r>
        <w:rPr>
          <w:u w:val="single"/>
        </w:rPr>
        <w:t>Przewodniczący Rady Ryszard Pacholak</w:t>
      </w:r>
      <w:r>
        <w:rPr/>
        <w:t xml:space="preserve"> odczytał projekt uchwały w sprawie ustal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awek podatku od środków transportowych. </w:t>
      </w:r>
    </w:p>
    <w:p>
      <w:pPr>
        <w:pStyle w:val="Akapitzlist"/>
        <w:spacing w:lineRule="auto" w:line="360" w:before="0" w:after="200"/>
        <w:ind w:left="720" w:hanging="0"/>
        <w:jc w:val="both"/>
        <w:rPr/>
      </w:pPr>
      <w:r>
        <w:rPr/>
        <w:t>W głosowaniu za przyjęciem uchwały było 15 radnych.</w:t>
      </w:r>
    </w:p>
    <w:p>
      <w:pPr>
        <w:pStyle w:val="Akapitzlist"/>
        <w:spacing w:lineRule="auto" w:line="360" w:before="0" w:after="200"/>
        <w:ind w:left="720" w:hanging="0"/>
        <w:jc w:val="both"/>
        <w:rPr/>
      </w:pPr>
      <w:r>
        <w:rPr/>
        <w:t xml:space="preserve">Uchwała nr XV/100/15 stanowi </w:t>
      </w:r>
      <w:r>
        <w:rPr>
          <w:b/>
        </w:rPr>
        <w:t>zał. nr 13</w:t>
      </w:r>
      <w:r>
        <w:rPr/>
        <w:t>.</w:t>
      </w:r>
    </w:p>
    <w:p>
      <w:pPr>
        <w:pStyle w:val="Akapitzlist"/>
        <w:numPr>
          <w:ilvl w:val="0"/>
          <w:numId w:val="1"/>
        </w:numPr>
        <w:spacing w:lineRule="auto" w:line="360"/>
        <w:jc w:val="both"/>
        <w:rPr/>
      </w:pPr>
      <w:r>
        <w:rPr>
          <w:u w:val="single"/>
        </w:rPr>
        <w:t xml:space="preserve">Przewodniczący Rady Ryszard Pacholak </w:t>
      </w:r>
      <w:r>
        <w:rPr/>
        <w:t>odczytał projekt uchwały w sprawie Gminnego</w:t>
      </w:r>
    </w:p>
    <w:p>
      <w:pPr>
        <w:pStyle w:val="Normal"/>
        <w:spacing w:lineRule="auto" w:line="360" w:before="0" w:after="0"/>
        <w:jc w:val="both"/>
        <w:rPr/>
      </w:pPr>
      <w:r>
        <w:rPr>
          <w:rFonts w:cs="Times New Roman" w:ascii="Times New Roman" w:hAnsi="Times New Roman"/>
          <w:sz w:val="24"/>
          <w:szCs w:val="24"/>
        </w:rPr>
        <w:t xml:space="preserve">Programu Profilaktyki i Rozwiązywania Problemów Alkoholowych na rok 2016.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ogdan Buda</w:t>
      </w:r>
      <w:r>
        <w:rPr>
          <w:rFonts w:cs="Times New Roman" w:ascii="Times New Roman" w:hAnsi="Times New Roman"/>
          <w:sz w:val="24"/>
          <w:szCs w:val="24"/>
        </w:rPr>
        <w:t xml:space="preserve"> – przewodniczący Gminnej Komisji Rozwiązywania Problemów Alkoholowych  - omówił w jaki sposób kształtuje się handel napojami alkoholowymi na terenie Gminy Duszniki. Powiedział, że w gminie zgodnie z podjętą przez Radę Gminy Duszniki uchwałą może być 55 punktów sprzedaży alkoholu (40 punktów, w których można sprzedawać alkohol bez możliwości spożywania oraz 15 punktów dla lokali gastronomicznych). Aktualnie jest wydanych 41 zezwoleń dla punktów mających koncesję na sprzedaż alkoholu, w tym:</w:t>
      </w:r>
    </w:p>
    <w:p>
      <w:pPr>
        <w:pStyle w:val="Normal"/>
        <w:spacing w:lineRule="auto" w:line="360"/>
        <w:jc w:val="both"/>
        <w:rPr/>
      </w:pPr>
      <w:r>
        <w:rPr>
          <w:rFonts w:cs="Times New Roman" w:ascii="Times New Roman" w:hAnsi="Times New Roman"/>
          <w:sz w:val="24"/>
          <w:szCs w:val="24"/>
        </w:rPr>
        <w:t xml:space="preserve">- 31 wydanych zezwoleń wyłącznie na sprzedaż;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10 wydanych zezwoleń dla lokali gastronomicz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Bogdan Buda omówił wartość sprzedanego w 2014r. alkoholu na podstawie złożonych przez przedsiębiorców oświadcz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lkohol do 4,5% oraz piwo: 8.827.202,00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lkohol pow. 4,5% do 18%: 310.640,00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lkohol powyżej 18%: 2.553.281,00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dał, że do budżetu gminy z tytułu opłat za zezwolenia na sprzedaż alkoholu wpłynęło 232.000,00zł. Bogdan Buda mówił także o grożących chorobach alkoholowych. </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pPr>
      <w:r>
        <w:rPr>
          <w:rFonts w:cs="Times New Roman" w:ascii="Times New Roman" w:hAnsi="Times New Roman"/>
          <w:sz w:val="24"/>
          <w:szCs w:val="24"/>
        </w:rPr>
        <w:t xml:space="preserve">Uchwała nr XV/101/15 stanowi </w:t>
      </w:r>
      <w:r>
        <w:rPr>
          <w:rFonts w:cs="Times New Roman" w:ascii="Times New Roman" w:hAnsi="Times New Roman"/>
          <w:b/>
          <w:sz w:val="24"/>
          <w:szCs w:val="24"/>
        </w:rPr>
        <w:t>zał. nr 14</w:t>
      </w:r>
      <w:r>
        <w:rPr>
          <w:rFonts w:cs="Times New Roman" w:ascii="Times New Roman" w:hAnsi="Times New Roman"/>
          <w:sz w:val="24"/>
          <w:szCs w:val="24"/>
        </w:rPr>
        <w:t>.</w:t>
      </w:r>
    </w:p>
    <w:p>
      <w:pPr>
        <w:pStyle w:val="Akapitzlist"/>
        <w:numPr>
          <w:ilvl w:val="0"/>
          <w:numId w:val="1"/>
        </w:numPr>
        <w:tabs>
          <w:tab w:val="clear" w:pos="708"/>
          <w:tab w:val="left" w:pos="567" w:leader="none"/>
          <w:tab w:val="left" w:pos="710" w:leader="none"/>
        </w:tabs>
        <w:spacing w:lineRule="auto" w:line="360"/>
        <w:jc w:val="both"/>
        <w:rPr/>
      </w:pPr>
      <w:r>
        <w:rPr/>
        <w:t xml:space="preserve"> </w:t>
      </w:r>
      <w:r>
        <w:rPr>
          <w:u w:val="single"/>
        </w:rPr>
        <w:t>Przewodniczący Rady Ryszard Pacholak</w:t>
      </w:r>
      <w:r>
        <w:rPr/>
        <w:t xml:space="preserve"> z uwagi na obszerność projektu uchwały w spra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jęcia programu współpracy z organizacjami pozarządowymi oraz podmiotami prowadzącymi działalność pożytku publicznego w Gminie Duszniki na rok 2016 poprosił o  możliwość podjęcia uchwały bez odczyty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kt nie zgłosił sprzeciwu.</w:t>
      </w:r>
    </w:p>
    <w:p>
      <w:pPr>
        <w:pStyle w:val="Akapitzlist"/>
        <w:spacing w:lineRule="auto" w:line="360" w:before="0" w:after="200"/>
        <w:ind w:left="720" w:hanging="0"/>
        <w:jc w:val="both"/>
        <w:rPr/>
      </w:pPr>
      <w:r>
        <w:rPr/>
        <w:t>W głosowaniu za przyjęciem uchwały było 15 radnych.</w:t>
      </w:r>
    </w:p>
    <w:p>
      <w:pPr>
        <w:pStyle w:val="Akapitzlist"/>
        <w:spacing w:lineRule="auto" w:line="360" w:before="0" w:after="200"/>
        <w:ind w:left="720" w:hanging="0"/>
        <w:jc w:val="both"/>
        <w:rPr/>
      </w:pPr>
      <w:r>
        <w:rPr/>
        <w:t xml:space="preserve">Uchwała nr XV/102/15 stanowi </w:t>
      </w:r>
      <w:r>
        <w:rPr>
          <w:b/>
        </w:rPr>
        <w:t>zał. nr 15</w:t>
      </w:r>
      <w:r>
        <w:rPr/>
        <w:t>.</w:t>
      </w:r>
    </w:p>
    <w:p>
      <w:pPr>
        <w:pStyle w:val="Akapitzlist"/>
        <w:numPr>
          <w:ilvl w:val="0"/>
          <w:numId w:val="1"/>
        </w:numPr>
        <w:spacing w:lineRule="auto" w:line="360"/>
        <w:jc w:val="both"/>
        <w:rPr/>
      </w:pPr>
      <w:r>
        <w:rPr>
          <w:u w:val="single"/>
        </w:rPr>
        <w:t>Przewodniczący Rady Ryszard Pacholak</w:t>
      </w:r>
      <w:r>
        <w:rPr/>
        <w:t xml:space="preserve"> odczytał projekt uchwały w sprawie przekaz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kargi Komisji Rewizyjnej oraz pismo złożone przez mieszkańców, </w:t>
      </w:r>
      <w:r>
        <w:rPr>
          <w:rFonts w:cs="Times New Roman" w:ascii="Times New Roman" w:hAnsi="Times New Roman"/>
          <w:b/>
          <w:sz w:val="24"/>
          <w:szCs w:val="24"/>
        </w:rPr>
        <w:t>zał. nr 16</w:t>
      </w:r>
      <w:r>
        <w:rPr>
          <w:rFonts w:cs="Times New Roman" w:ascii="Times New Roman" w:hAnsi="Times New Roman"/>
          <w:sz w:val="24"/>
          <w:szCs w:val="24"/>
        </w:rPr>
        <w:t>.</w:t>
      </w:r>
    </w:p>
    <w:p>
      <w:pPr>
        <w:pStyle w:val="Akapitzlist"/>
        <w:spacing w:lineRule="auto" w:line="360" w:before="0" w:after="200"/>
        <w:ind w:left="720" w:hanging="0"/>
        <w:jc w:val="both"/>
        <w:rPr/>
      </w:pPr>
      <w:r>
        <w:rPr/>
        <w:t>W głosowaniu za przyjęciem uchwały było 15 radnych.</w:t>
      </w:r>
    </w:p>
    <w:p>
      <w:pPr>
        <w:pStyle w:val="Akapitzlist"/>
        <w:spacing w:lineRule="auto" w:line="360" w:before="0" w:after="200"/>
        <w:ind w:left="720" w:hanging="0"/>
        <w:jc w:val="both"/>
        <w:rPr/>
      </w:pPr>
      <w:r>
        <w:rPr/>
        <w:t xml:space="preserve">Uchwała nr XV/103/15 stanowi </w:t>
      </w:r>
      <w:r>
        <w:rPr>
          <w:b/>
        </w:rPr>
        <w:t>zał. nr 17</w:t>
      </w:r>
      <w:r>
        <w:rPr/>
        <w:t>.</w:t>
      </w:r>
    </w:p>
    <w:p>
      <w:pPr>
        <w:pStyle w:val="Akapitzlist"/>
        <w:numPr>
          <w:ilvl w:val="0"/>
          <w:numId w:val="1"/>
        </w:numPr>
        <w:spacing w:lineRule="auto" w:line="360"/>
        <w:jc w:val="both"/>
        <w:rPr/>
      </w:pPr>
      <w:r>
        <w:rPr/>
        <w:t>Przewodniczący Ryszard Pacholak odczytał projekt uchwały w sprawie rozpatrze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kargi.</w:t>
      </w:r>
    </w:p>
    <w:p>
      <w:pPr>
        <w:pStyle w:val="Normal"/>
        <w:spacing w:lineRule="auto" w:line="360" w:before="0" w:after="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rzedstawiła w imieniu Klubu Radnych FORUM stanowisko w sprawie rozpatrzenia skargi na działanie wójta. Odczytała następujące pismo podpisane przez radnych Klubu FORUM ” Z uwagi na brak możliwości uczestniczenia w procesie rozpatrywania skargi na działanie wójta oraz niedopuszczenie do przekazania dokumentacji, która miała istotny wpływ na całokształt sprawy, jak również niestosowne zachowanie wobec członków Klubu jesteśmy przeciwni podjęciu uchwały uznającej skargę za bezzasadną. Mamy wątpliwości co do pracy Komisji Rewizyjnej w zakresie rozpatrywania skargi, ponieważ mimo próśb jej członków pani przewodnicząca nie poprosiła skarżącej, nie zasięgnęła opinii prawnej badającej wnikliwie ten konkretny przypadek. Jako radni Klubu FORUM zleciliśmy przeprowadzenie analizy i wydanie opinii prawnej. W tym konkretnym przypadku jest ona sprzeczna z ustaleniami Komisji Rewizyjnej. W związku z powyższym stanowisku Klubu jest jednoznaczne, że skarga , której badanie w naszym mniemaniu było wadliwe nie może być oddal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zwrócił uwagę na fakt, że dwoje radnych będących członkami Klubu Radnych FORUM jest jednocześnie członami Komisji Rewizyjnej, także podnoszony na początku wypowiedzi zarzut mówiący o tym , że członkowie Klubu nie mogli uczestniczyć w pracach Komisji Rewizyjnej jest przez niego niezrozumiał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owiedziała, że została wyproszona z posiedzenia Komisji Rewizyjnej, na którą udała się w celu przedstawienia dokumentów, w których posiadaniu była. Następnie rozszerzyła stwierdzenia mówiące o braku możliwości uczestniczenia w procesie rozpatrywania skargi o „w tym zakresie, który uważaliśmy za konieczny”.  Dodała, że Bernadeta Augustyniak składała na posiedzeniach wnioski formalne, które nie zostały uznane przez przewodniczącą, np. o przełożeniu posiedzenia Komisji Rewizyjnej, a także nie zostało uznane zdanie odrębne radnej w kwestii skargi. </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wiedział, że nadal nie rozumie dlaczego niemożliwe było przekazanie dokumentacji Komisji Rewizyjnej. Dodał, że radna mogła je złożyć w biurze obsługi Rady. </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odpowiedziała, że dokumenty zostały przekazane jej przez skarżącą oraz, że chciała je złożyć przewodniczącej Komisji Rewizyjnej wraz z komentarzem, niestety na początku posiedzenia została wyproszon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wiedziała, że za pośrednictwem biura obsługi Rady otrzymała e-mail od skarżącej o następującej treści: „Wnoszę o zbadanie w ramach złożonej przeze skargi okoliczności związanych z przekroczeniem uprawnień przez wójta Gminy Duszniki, w szczególności wpływania przez niego na przebieg i rezultaty konkursu. Dokumenty w tej sprawie są w posiadaniu radnej Justyny Bachorz i miały być przez nią przedłożone Radzie Gminy przed głosowaniem uchwały o przekazaniu skargi.” Następnie wezwała Justynę Bachorz o złożenie posiadanych przez nią dokumentów w biurze obsługi Rady.</w:t>
      </w:r>
    </w:p>
    <w:p>
      <w:pPr>
        <w:pStyle w:val="Normal"/>
        <w:spacing w:lineRule="auto" w:line="360"/>
        <w:jc w:val="both"/>
        <w:rPr/>
      </w:pPr>
      <w:r>
        <w:rPr>
          <w:rFonts w:cs="Times New Roman" w:ascii="Times New Roman" w:hAnsi="Times New Roman"/>
          <w:sz w:val="24"/>
          <w:szCs w:val="24"/>
        </w:rPr>
        <w:t xml:space="preserve">Jadwiga Klińska odniosła się także do stawianego przez Justynę Bachorz zarzutu dotyczącego niemożności uczestnictwa w pracach Komisji Rewizyjnej. Wymieniła następujące przepis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102 ust. 5 Statutu Gminy Duszniki, </w:t>
      </w:r>
    </w:p>
    <w:p>
      <w:pPr>
        <w:pStyle w:val="Normal"/>
        <w:spacing w:lineRule="auto" w:line="360"/>
        <w:jc w:val="both"/>
        <w:rPr/>
      </w:pPr>
      <w:r>
        <w:rPr>
          <w:rFonts w:cs="Times New Roman" w:ascii="Times New Roman" w:hAnsi="Times New Roman"/>
          <w:sz w:val="24"/>
          <w:szCs w:val="24"/>
        </w:rPr>
        <w:t xml:space="preserve">- art. 8, art. 87 ust. 2, art. 88 ust. 1 i 2 Konstytucji RP,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rt. 3 ust.1, art. 18 ust. 2 pkt. 1, art. 22 ust. 1 i 2 ustawy o samorządzie gminnym. Następnie powiedziała, że Statut Gminy Duszniki jest aktem prawa miejscowego oraz dopóki nie zostanie on zmieniony to jest obowiązujący. </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wróciła do aspektu przekazania przez nią posiadanych dokumentów. Odwołała się do sytuacji mającej miejsce na wrześniowej sesji Rady Gminy Duszniki, na której w trakcie zadawania pytań wójtowi została jej przerwana wypowiedź. Radna powiedziała, że została w tym momencie zapewniona przez wójta o możliwości złożenia posiadanych dokumentów na posiedzeniu Komisji Rewizyjnej, dlatego też udała się w tym celu na posiedzenie. Następnie odniosła się do wypowiedzi Jadwigi Klińskiej i powiedziała, że według niej Konstytucja oraz ustawa o samorządzie gminnym są ponad Statut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odczytała otrzymaną w dniu dzisiejszym o godz. 13:03 od nieznanego numeru wiadomość sms: ”Skarga na działanie wójta jest zasadna. Opinia prawna u pani Justyny Bachorz. Proszę o odrzucenie wniosku Komisji Rewizyjnej.” Po czym dodała, że wiadomość została podpisana przez Hannę Szumińską.</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dodał, że również otrzymał wiadomość o takiej tre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wiedział, że skarga na działanie wójta została przekazana do Komisji Rewizyjnej, aby rozwiać wszelkie wątpliwości. Dodał, że podpisał się pod wnioskiem Klubu Radnych FORUM ponieważ ma wątpliwości, czy aby wszystko zostało zrobione zgodnie z prawem. Następnie zapytał członków Komisji Rewizyjnej czy nie mają wątpliwości co do podjętej decyzji, skoro nie mieli dostępu do wszelkich informacji i dokument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posiedzenie Komisji Rewizyjnej nie miało takiego toku jaki mieć powinno. Dodała, że wnosiła wnioski i uwagi, które w ogóle nie były uwzględniane przez Jadwigę Klińską. Radna powiedziała, że nie podpisze protokołu, bo jest niezgod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nownie wezwała Justynę Bachorz do przekazania dokumentów do biura obsługi Rady. Następnie odniosła się do wypowiedzi Bernadety Augustyniak i powiedziała, że zarzucane jej przez nią niezorganizowania posiedzenia komisji jest bezzasadne. Dodała, że na pierwszym posiedzeniu poświęconemu rozpatrywaniu skargi Komisja Rewizyjna otrzymała dokumenty do zapoznania si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poprosiła radną o dostarczenie nagrania, na którym to składała ona wnioski formalne. Po czym Jadwiga Klińska powiedziała, że Bernadeta Augustyniak protestowała, aby zakończyć posiedzenie, aczkolwiek jako przewodnicząca komisji nie widziała podstaw do tego, ponieważ komisja miała wszystkie dokumenty dostarczone przez pracowników Urzędu Gminy. Jadwiga Klińska dodała, że to Bernadeta Augustyniak nie chciała się z nimi zapoznać. Następnie odniosła się do zasad przeprowadzania kontroli, których to Komisja Rewizyjna powinna przestrzegać.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apelował do przewodniczącej Komisji Rewizyjnej mówiąc, że żądanie przez nią dostarczenia dokumentów potwierdza jego wątpliwości. Następnie poprosił o odłożenie skargi do wyjaśnienia. </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onownie powiedziała, że na poprzedniej sesji na jej pytanie o to czy będzie mogła przekazać dokumenty na posiedzeniu Komisji Rewizyjnej- uzyskała odpowiedź, że tak. Prosiła, by nie zarzucać jej przetrzymywania dokument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wiedział, że wójt mógł powołać z samorządu Tomasz Ćwiana, Bernadetę Augustyniak oraz Justynę Bachorz do komisji konkursowej, ale tego nie uczynił.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powiedział, że zgodnie z wyrokiem NSA z 2012 roku radny nie może być członkiem komisji konkursowej. </w:t>
      </w:r>
    </w:p>
    <w:p>
      <w:pPr>
        <w:pStyle w:val="Normal"/>
        <w:spacing w:lineRule="auto" w:line="360"/>
        <w:jc w:val="both"/>
        <w:rPr/>
      </w:pPr>
      <w:r>
        <w:rPr>
          <w:rFonts w:cs="Times New Roman" w:ascii="Times New Roman" w:hAnsi="Times New Roman"/>
          <w:sz w:val="24"/>
          <w:szCs w:val="24"/>
          <w:u w:val="single"/>
        </w:rPr>
        <w:t>Bernadeta Augustyniak</w:t>
      </w:r>
      <w:r>
        <w:rPr>
          <w:rFonts w:cs="Times New Roman" w:ascii="Times New Roman" w:hAnsi="Times New Roman"/>
          <w:sz w:val="24"/>
          <w:szCs w:val="24"/>
        </w:rPr>
        <w:t xml:space="preserve"> powiedziała, że w takim wypadku członkowie  Komisji Rewizyjnej zostali wprowadzeni w błąd przez radcę prawnego na posiedzeniu, ponieważ radca powiedziała, że radny może być członkiem komisji konkursowej. </w:t>
      </w:r>
    </w:p>
    <w:p>
      <w:pPr>
        <w:pStyle w:val="Normal"/>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kwestia rozpatrzenia skargi byłaby wyjaśniona, gdyby wójt złożył stosowne wyjaśnienia, a nie ich unikał. Dodał, że radni z Klubu FORUM złożyli pismo o zwołanie posiedzenia Komisji Rewizyjnej, na którym to byłaby możliwość zapoznania się z dokumentacją oraz wspomnianymi wyjaśnieniami wój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niósł się do lipcowej sesji, na której radni: Rober Kałek oraz Bernadeta Augustyniak powiedzieli, że przekażą pismo skierowane do Wojewody- do dziś pismo to nie zostało przekazane. Dodał, że ma czyste sumienie.</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wiedział, że w powyższej sprawie również miały być powzięte odpowiednie kroki, których do dziś wymienieni radni nie poczynili oraz wyjaśniona kwestia łamania prawa przez przewodnicząc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Rady Ryszard Pacholak zamknął dyskusję w sprawie projektu uchwały, po czy radni przystąpili do głosowania. </w:t>
      </w:r>
    </w:p>
    <w:p>
      <w:pPr>
        <w:pStyle w:val="Akapitzlist"/>
        <w:spacing w:lineRule="auto" w:line="360" w:before="0" w:after="200"/>
        <w:ind w:left="720" w:hanging="0"/>
        <w:jc w:val="both"/>
        <w:rPr/>
      </w:pPr>
      <w:r>
        <w:rPr/>
        <w:t>W głosowaniu „za” przyjęciem uchwały było 8 radnych (Ryszard Pacholak, Jadwiga Klińska, Iwona Ratajczak, Wojciech Kukułka, Andrzej Danielczak, Tomasz Ćwian, Grzegorz Mazurek, Ireneusz Tylkowski), „przeciw” było 6 radnych (Justyna Bachorz, Marian Kaźmierowski, Grzegorz Pawlak, Zdzisław Siemieniak, Bernadeta Augustyniak, Robert Kałek), „wstrzymała” się jedna osoba (Marek Liszkowski).</w:t>
      </w:r>
    </w:p>
    <w:p>
      <w:pPr>
        <w:pStyle w:val="Akapitzlist"/>
        <w:spacing w:lineRule="auto" w:line="360" w:before="0" w:after="200"/>
        <w:ind w:left="720" w:hanging="0"/>
        <w:jc w:val="both"/>
        <w:rPr/>
      </w:pPr>
      <w:r>
        <w:rPr/>
        <w:t xml:space="preserve">Uchwała nr XV/104/15 stanowi </w:t>
      </w:r>
      <w:r>
        <w:rPr>
          <w:b/>
        </w:rPr>
        <w:t>zał. nr 18</w:t>
      </w:r>
      <w:r>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 7</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informował o wpływie do biura obsługi Rady wniosku dotyczącego podjęcia uchwały o odwołaniu Jadwigi Klińskiej z funkcji przewodniczącej Komisji Rewizyjnej. Przewodniczący poprosił autorów ww. pisma o dostarczeniu projektu uchwały. Dodał, że pracownik biura obsługi Rady udziela pomocy radnym w przygotowywaniu projektu uchwały: przekazuje projekt uchwały do radcy prawnego celem zaopiniowania, przygotowuje dokumenty, ułatwia kwestie formalne. Powiedział, że nie zna uzasadnienia do podjęcia uchwały o odwołaniu z pełnionej funkcji Jadwigi Klińskiej.</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poprosiła o odczytanie złożonego wniosku o odwołanie Jadwigi Klińskiej z funkcji przewodniczącej Komisji Rewizyjnej, co następnie uczynił przewodniczący Rady. </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informował zebranych o mającej się odbyć w dniu 28 października 2015r. sesji Rady Powiatu Szamotulskiego o godz. 12:00 oraz posiedzeniu Komisji Spraw Obywatelskich i Zarządzania Kryzysowego o godz. 11:00 w Centrum Animacji Kultury w Dusznika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informował o piśmie skierowanym przez Wójta do Rady w sprawie nabycia nieruchomości oznaczonej w ewidencji gruntów jako działka nr 891/2 i nr 599/2, położonej na terenie miejscowości Duszniki (lokale użytkowe byłego Ośrodka Zdrowia).</w:t>
      </w:r>
    </w:p>
    <w:p>
      <w:pPr>
        <w:pStyle w:val="Normal"/>
        <w:spacing w:lineRule="auto" w:line="360"/>
        <w:jc w:val="both"/>
        <w:rPr/>
      </w:pPr>
      <w:r>
        <w:rPr>
          <w:rFonts w:cs="Times New Roman" w:ascii="Times New Roman" w:hAnsi="Times New Roman"/>
          <w:sz w:val="24"/>
          <w:szCs w:val="24"/>
        </w:rPr>
        <w:t>Następnie powiedział o przekazanym przez wójta piśmie dotyczącym prac nad nowym Statutem Gminy Duszniki.</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zaproponował, że zainicjuje prace nad wspomnianym Statutem oraz, że dokument ten będzie przekazywany w celu konsultacji na poszczególne komisje, aby każdy miał możliwość zapoznania się i wypowiedzenia.</w:t>
      </w:r>
    </w:p>
    <w:p>
      <w:pPr>
        <w:pStyle w:val="Normal"/>
        <w:spacing w:lineRule="auto" w:line="360"/>
        <w:jc w:val="both"/>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odczytał pismo złożone przez sołtysa Ceradza Dolnego Magdalenę Klupś w imieniu mieszkańców wsi  z prośbą o partycypację oraz wystąpienie do Zarządu Dróg Powiatowych o budowę chodnika/ścieżki rowerowej na drodze P1890 Grzebienisko- Jankowi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Tułodziecka- Adams</w:t>
      </w:r>
      <w:r>
        <w:rPr>
          <w:rFonts w:cs="Times New Roman" w:ascii="Times New Roman" w:hAnsi="Times New Roman"/>
          <w:sz w:val="24"/>
          <w:szCs w:val="24"/>
        </w:rPr>
        <w:t xml:space="preserve"> poprosiła Iwonę Ratajczak o ponowne odczytanie otrzymanej wiadomości sms od Hanny Szumińskiej. Powiedziała, że w gminie jest grupa ludzi, która nie lubi spokoju oraz, że należy do niej ww. Hanna Szumińska.</w:t>
      </w:r>
    </w:p>
    <w:p>
      <w:pPr>
        <w:pStyle w:val="Normal"/>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odczytała sms oraz dodała, że wiadomość ta została jej przesłana na nr telefonu, który nie jest podany do publicznej informacji. Powiedziała, że numer ten ma dwoje radnych z Klubu FORUM. Radna powiedziała, że nadawca tej wiadomości nie może dyktować radnym co mają oni robić. </w:t>
      </w:r>
    </w:p>
    <w:p>
      <w:pPr>
        <w:pStyle w:val="Normal"/>
        <w:spacing w:lineRule="auto" w:line="360"/>
        <w:jc w:val="both"/>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poprosiła Justynę Bachorz o odczytanie donosu jaki złożyła do Prokuratury Szamotulskiej w związku z rozpatrywaną skargą. </w:t>
      </w:r>
    </w:p>
    <w:p>
      <w:pPr>
        <w:pStyle w:val="Normal"/>
        <w:spacing w:lineRule="auto" w:line="360"/>
        <w:jc w:val="both"/>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wyjaśniła, że nie jest to donos, tylko zawiadomienie o możliwości popełnienia przestępstwa przez Jadwigę Klińską oraz Ryszarda Pacholaka, po czym odczytała wnioskowane pismo. Na zakończenie powiedziała, że ma prawo mieć wątpliwości oraz prosić o zbadanie spraw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aulina Śliwa</w:t>
      </w:r>
      <w:r>
        <w:rPr>
          <w:rFonts w:cs="Times New Roman" w:ascii="Times New Roman" w:hAnsi="Times New Roman"/>
          <w:sz w:val="24"/>
          <w:szCs w:val="24"/>
        </w:rPr>
        <w:t xml:space="preserve">-redaktor gazety „Dzień Szamotulski” – odniosła się do wcześniejszych słów Jadwigi Klińskiej, kiedy to radna mówiła, że redaktorzy utrudniali prace Komisji Rewizyjnej. Powiedziała, że przewodnicząca Komisji powoływała się na ochronę danych osobowych próbując wyprosić ją, redaktora Sławomira Chamczyka oraz redaktora Macieja Lesickiego z posiedzenia. Po czym redaktor przytoczyła art. 11b ustawy o samorządzie gminnym. Następnie powiedziała, że nie można być obiektywnym w sprawie nie uczestnicząc w niej. </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iósł się do słów Pauliny Śliwy mówiąc, że jeśli pojawiają się kontrowersje, to należy sprawdzić co jest ich przyczyną. Po czym nawiązał do artykułu, w którym to redaktor umieściła informację o mającym się odbyć posiedzeniu Komisji Rewizyjnej, choć nie było takiej wiadomości na stronie internetowej Urzędu Gminy. Następnie zaapelował do Radnych Gminy, by skierowali swoją energię na rzeczy bardziej pożyteczne dla wszystki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łgorzata Przewoźna</w:t>
      </w:r>
      <w:r>
        <w:rPr>
          <w:rFonts w:cs="Times New Roman" w:ascii="Times New Roman" w:hAnsi="Times New Roman"/>
          <w:sz w:val="24"/>
          <w:szCs w:val="24"/>
        </w:rPr>
        <w:t xml:space="preserve">- przewodnicząca Rady Rodziców w Szkole Podstawowej w Dusznikach - podziękowała wójtowi oraz dyrektor szkoły za współpracę, ponieważ układa  się ona pozytywnie, zarówno rodzice jak i dzieci są zadowolo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Łanoszka</w:t>
      </w:r>
      <w:r>
        <w:rPr>
          <w:rFonts w:cs="Times New Roman" w:ascii="Times New Roman" w:hAnsi="Times New Roman"/>
          <w:sz w:val="24"/>
          <w:szCs w:val="24"/>
        </w:rPr>
        <w:t xml:space="preserve"> podziękował przewodniczącemu Rady za przekazany komunikat o sesji Rady Powiatu Szamotulskiego oraz zachęcał do uczestnictw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 8</w:t>
      </w:r>
    </w:p>
    <w:p>
      <w:pPr>
        <w:pStyle w:val="Normal"/>
        <w:spacing w:lineRule="auto" w:line="360"/>
        <w:jc w:val="both"/>
        <w:rPr/>
      </w:pPr>
      <w:r>
        <w:rPr>
          <w:rFonts w:cs="Times New Roman" w:ascii="Times New Roman" w:hAnsi="Times New Roman"/>
          <w:sz w:val="24"/>
          <w:szCs w:val="24"/>
        </w:rPr>
        <w:t>Po wyczerpaniu porządku obrad- o godz. 19</w:t>
      </w:r>
      <w:r>
        <w:rPr>
          <w:rFonts w:cs="Times New Roman" w:ascii="Times New Roman" w:hAnsi="Times New Roman"/>
          <w:sz w:val="24"/>
          <w:szCs w:val="24"/>
          <w:vertAlign w:val="superscript"/>
        </w:rPr>
        <w:t>12</w:t>
      </w:r>
      <w:r>
        <w:rPr>
          <w:rFonts w:cs="Times New Roman" w:ascii="Times New Roman" w:hAnsi="Times New Roman"/>
          <w:sz w:val="24"/>
          <w:szCs w:val="24"/>
        </w:rPr>
        <w:t>- Przewodniczący Rady Ryszard Pacholak zamknął XV sesję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785"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u w:val="none"/>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14:00Z</dcterms:created>
  <dc:creator>Monika Młynarek</dc:creator>
  <dc:description/>
  <dc:language>en-US</dc:language>
  <cp:lastModifiedBy>Danuta Dolemba</cp:lastModifiedBy>
  <dcterms:modified xsi:type="dcterms:W3CDTF">2015-11-04T12:14:00Z</dcterms:modified>
  <cp:revision>2</cp:revision>
  <dc:subject/>
  <dc:title/>
</cp:coreProperties>
</file>