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ROTOKÓŁ NR XI/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dniu 23 czerwca 2015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before="0" w:after="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0 </w:t>
      </w:r>
      <w:r>
        <w:rPr>
          <w:rFonts w:cs="Times New Roman" w:ascii="Times New Roman" w:hAnsi="Times New Roman"/>
          <w:sz w:val="24"/>
          <w:szCs w:val="24"/>
        </w:rPr>
        <w:t>przewodniczący Rady Gminy Ryszard Pacholak otworzył XI sesję Rady Gminy Duszniki. Powitał przybyłych: radnych, wójta, skarbnika Gminy, sołtysów, dyrektorów, kierowników, dziennikarzy, oraz wszystkich przybyłych na sesję w Sali Kameralnej Biblioteki Publicznej i Centrum Animacji Kultur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rzewodniczący stwierdził obecność 12 radnych co stanowi kworum pozwalające podejmować decyzje (nieobecni usprawiedliwieni Marek Liszkowski oraz Andrzej Danielczak, a także nieusprawiedliwiony Marian Kaźmierows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przedstawił porządek obrad:</w:t>
      </w:r>
    </w:p>
    <w:p>
      <w:pPr>
        <w:pStyle w:val="Akapitzlist"/>
        <w:numPr>
          <w:ilvl w:val="0"/>
          <w:numId w:val="3"/>
        </w:numPr>
        <w:tabs>
          <w:tab w:val="clear" w:pos="708"/>
          <w:tab w:val="left" w:pos="426" w:leader="none"/>
          <w:tab w:val="left" w:pos="567" w:leader="none"/>
        </w:tabs>
        <w:spacing w:lineRule="auto" w:line="360"/>
        <w:ind w:left="426" w:hanging="436"/>
        <w:jc w:val="both"/>
        <w:rPr/>
      </w:pPr>
      <w:r>
        <w:rPr/>
        <w:t>Otwarcie sesji i stwierdzenie prawomocności obrad.</w:t>
      </w:r>
    </w:p>
    <w:p>
      <w:pPr>
        <w:pStyle w:val="Akapitzlist"/>
        <w:numPr>
          <w:ilvl w:val="0"/>
          <w:numId w:val="3"/>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3"/>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3"/>
        </w:numPr>
        <w:tabs>
          <w:tab w:val="clear" w:pos="708"/>
          <w:tab w:val="left" w:pos="426" w:leader="none"/>
          <w:tab w:val="left" w:pos="567" w:leader="none"/>
        </w:tabs>
        <w:spacing w:lineRule="auto" w:line="360"/>
        <w:ind w:left="426" w:hanging="436"/>
        <w:jc w:val="both"/>
        <w:rPr/>
      </w:pPr>
      <w:r>
        <w:rPr/>
        <w:t>Omówienie realizacji inwestycji na 2015 rok.</w:t>
      </w:r>
    </w:p>
    <w:p>
      <w:pPr>
        <w:pStyle w:val="Akapitzlist"/>
        <w:numPr>
          <w:ilvl w:val="0"/>
          <w:numId w:val="3"/>
        </w:numPr>
        <w:tabs>
          <w:tab w:val="clear" w:pos="708"/>
          <w:tab w:val="left" w:pos="426" w:leader="none"/>
          <w:tab w:val="left" w:pos="567" w:leader="none"/>
        </w:tabs>
        <w:spacing w:lineRule="auto" w:line="360"/>
        <w:ind w:left="426" w:hanging="436"/>
        <w:jc w:val="both"/>
        <w:rPr>
          <w:i/>
          <w:i/>
        </w:rPr>
      </w:pPr>
      <w:r>
        <w:rPr/>
        <w:t>Sprawozdanie z kontroli Zespołu Szkół w Grzebienisku.</w:t>
      </w:r>
    </w:p>
    <w:p>
      <w:pPr>
        <w:pStyle w:val="Akapitzlist"/>
        <w:numPr>
          <w:ilvl w:val="0"/>
          <w:numId w:val="3"/>
        </w:numPr>
        <w:tabs>
          <w:tab w:val="clear" w:pos="708"/>
          <w:tab w:val="left" w:pos="426" w:leader="none"/>
          <w:tab w:val="left" w:pos="567" w:leader="none"/>
        </w:tabs>
        <w:spacing w:lineRule="auto" w:line="360"/>
        <w:ind w:left="426" w:hanging="436"/>
        <w:jc w:val="both"/>
        <w:rPr>
          <w:i/>
          <w:i/>
        </w:rPr>
      </w:pPr>
      <w:r>
        <w:rPr/>
        <w:t>Informacja dotycząca przygotowania do wypoczynku letniego dzieci-</w:t>
      </w:r>
    </w:p>
    <w:p>
      <w:pPr>
        <w:pStyle w:val="Akapitzlist"/>
        <w:numPr>
          <w:ilvl w:val="0"/>
          <w:numId w:val="3"/>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Wieloletniej prognozy Finansowej Gminy Duszniki na lata 2015-2021</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Nr III/9/14 Rady Gminy Duszniki z dnia 30.12.2014r. w sprawie uchwały budżetowej na rok 2015</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Nr XXV/140/08 z dnia 25 marca 2008 roku w sprawie: zasad wydzierżawiania lub najmu nieruchomości gruntowych stanowiących własność Gminy Duszniki</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bezprzetargowej sprzedaży nieruchomości zabudowanej, położonej na terenie miejscowości Młynkowo, Gmina Duszniki (działa ewidencyjna nr 198)</w:t>
      </w:r>
    </w:p>
    <w:p>
      <w:pPr>
        <w:pStyle w:val="Akapitzlist"/>
        <w:numPr>
          <w:ilvl w:val="2"/>
          <w:numId w:val="3"/>
        </w:numPr>
        <w:spacing w:lineRule="auto" w:line="360"/>
        <w:jc w:val="both"/>
        <w:rPr/>
      </w:pPr>
      <w:r>
        <w:rPr/>
        <w:t>wprowadzenia zmian do Gminnego Programu Profilaktyki i Rozwiązywania problemów Alkoholowych na rok 2015</w:t>
      </w:r>
    </w:p>
    <w:p>
      <w:pPr>
        <w:pStyle w:val="Akapitzlist"/>
        <w:numPr>
          <w:ilvl w:val="2"/>
          <w:numId w:val="3"/>
        </w:numPr>
        <w:tabs>
          <w:tab w:val="clear" w:pos="708"/>
          <w:tab w:val="left" w:pos="426" w:leader="none"/>
          <w:tab w:val="left" w:pos="567" w:leader="none"/>
        </w:tabs>
        <w:spacing w:lineRule="auto" w:line="360"/>
        <w:jc w:val="both"/>
        <w:rPr/>
      </w:pPr>
      <w:r>
        <w:rPr/>
        <w:t xml:space="preserve">  </w:t>
      </w:r>
      <w:r>
        <w:rPr/>
        <w:t>zmiany uchwały w sprawie 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w:t>
      </w:r>
    </w:p>
    <w:p>
      <w:pPr>
        <w:pStyle w:val="Akapitzlist"/>
        <w:numPr>
          <w:ilvl w:val="0"/>
          <w:numId w:val="3"/>
        </w:numPr>
        <w:tabs>
          <w:tab w:val="clear" w:pos="708"/>
          <w:tab w:val="left" w:pos="426" w:leader="none"/>
          <w:tab w:val="left" w:pos="567" w:leader="none"/>
        </w:tabs>
        <w:spacing w:lineRule="auto" w:line="360"/>
        <w:ind w:left="426" w:hanging="436"/>
        <w:jc w:val="both"/>
        <w:rPr/>
      </w:pPr>
      <w:r>
        <w:rPr/>
        <w:t>Wolne głosy i wnioski.</w:t>
      </w:r>
    </w:p>
    <w:p>
      <w:pPr>
        <w:pStyle w:val="Akapitzlist"/>
        <w:numPr>
          <w:ilvl w:val="0"/>
          <w:numId w:val="3"/>
        </w:numPr>
        <w:tabs>
          <w:tab w:val="clear" w:pos="708"/>
          <w:tab w:val="left" w:pos="426" w:leader="none"/>
          <w:tab w:val="left" w:pos="567" w:leader="none"/>
        </w:tabs>
        <w:spacing w:lineRule="auto" w:line="360"/>
        <w:ind w:left="426" w:hanging="436"/>
        <w:jc w:val="both"/>
        <w:rPr/>
      </w:pPr>
      <w:r>
        <w:rPr/>
        <w:t>Zakończenie.</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Żaden z radnych nie wniósł wniosku o zmianę proponowanego porządku obrad.</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przyjęcie protokołu z poprzedniej sesji.</w:t>
      </w:r>
    </w:p>
    <w:p>
      <w:pPr>
        <w:pStyle w:val="Normal"/>
        <w:spacing w:lineRule="auto" w:line="360" w:before="0" w:after="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głosił następujące poprawki:</w:t>
      </w:r>
    </w:p>
    <w:p>
      <w:pPr>
        <w:pStyle w:val="Akapitzlist"/>
        <w:numPr>
          <w:ilvl w:val="0"/>
          <w:numId w:val="4"/>
        </w:numPr>
        <w:spacing w:lineRule="auto" w:line="360"/>
        <w:jc w:val="both"/>
        <w:rPr/>
      </w:pPr>
      <w:r>
        <w:rPr/>
        <w:t xml:space="preserve">na stronie 8 skorygował wypowiedź Roberta Kałka: „zwrócił uwagę z jakich środków inwestycja została </w:t>
      </w:r>
      <w:r>
        <w:rPr>
          <w:b/>
        </w:rPr>
        <w:t>finansowan</w:t>
      </w:r>
      <w:r>
        <w:rPr/>
        <w:t>a” o słowo „</w:t>
      </w:r>
      <w:r>
        <w:rPr>
          <w:b/>
        </w:rPr>
        <w:t>dofinansowana</w:t>
      </w:r>
      <w:r>
        <w:rPr/>
        <w:t>”;</w:t>
      </w:r>
    </w:p>
    <w:p>
      <w:pPr>
        <w:pStyle w:val="Akapitzlist"/>
        <w:numPr>
          <w:ilvl w:val="0"/>
          <w:numId w:val="4"/>
        </w:numPr>
        <w:spacing w:lineRule="auto" w:line="360"/>
        <w:jc w:val="both"/>
        <w:rPr>
          <w:i/>
          <w:i/>
        </w:rPr>
      </w:pPr>
      <w:r>
        <w:rPr/>
        <w:t>na stronie 13 w wypowiedzi Bernadety Augustyniak dodał: „ponadto poinformowała  radnych o łamaniu prawa przez przewodniczącego”;</w:t>
      </w:r>
    </w:p>
    <w:p>
      <w:pPr>
        <w:pStyle w:val="Akapitzlist"/>
        <w:numPr>
          <w:ilvl w:val="0"/>
          <w:numId w:val="4"/>
        </w:numPr>
        <w:spacing w:lineRule="auto" w:line="360"/>
        <w:jc w:val="both"/>
        <w:rPr>
          <w:i/>
          <w:i/>
        </w:rPr>
      </w:pPr>
      <w:r>
        <w:rPr/>
        <w:t>na stronie 14 Tomasz Ćwian dodał, że brak jest jego wypowiedzi o tym, że: ”poinformował Bernadetę Augustyniak o możliwości złożenia zawiadomienia do odpowiednich służb. Jednocześnie wezwał radną do przedstawienia całej Komisji Oświaty, Kultury, Kultury Fizycznej i Zdrowia dowodów na łamanie prawa przez przewodniczącego”;</w:t>
      </w:r>
    </w:p>
    <w:p>
      <w:pPr>
        <w:pStyle w:val="Akapitzlist"/>
        <w:numPr>
          <w:ilvl w:val="0"/>
          <w:numId w:val="4"/>
        </w:numPr>
        <w:spacing w:lineRule="auto" w:line="360"/>
        <w:jc w:val="both"/>
        <w:rPr/>
      </w:pPr>
      <w:r>
        <w:rPr/>
        <w:t>na stronie 14 w wypowiedzi Mariana Kaźmierowskiego skorygował słowa „wynikające z niedoświadczenia samorządowego” na „jako amatorskie”;</w:t>
      </w:r>
    </w:p>
    <w:p>
      <w:pPr>
        <w:pStyle w:val="Akapitzlist"/>
        <w:numPr>
          <w:ilvl w:val="0"/>
          <w:numId w:val="4"/>
        </w:numPr>
        <w:spacing w:lineRule="auto" w:line="360"/>
        <w:jc w:val="both"/>
        <w:rPr/>
      </w:pPr>
      <w:r>
        <w:rPr/>
        <w:t>na stronie 14 w swojej wypowiedzi dodał podpunkt: ”kwestię reprezentowania mieszkańców Niewierza przez radnego Mariana Kaźmierowskiego”;</w:t>
      </w:r>
    </w:p>
    <w:p>
      <w:pPr>
        <w:pStyle w:val="Akapitzlist"/>
        <w:numPr>
          <w:ilvl w:val="0"/>
          <w:numId w:val="4"/>
        </w:numPr>
        <w:spacing w:lineRule="auto" w:line="360"/>
        <w:rPr>
          <w:i/>
          <w:i/>
          <w:u w:val="single"/>
        </w:rPr>
      </w:pPr>
      <w:r>
        <w:rPr/>
        <w:t>na stronie 15 dodał, że brakuje wypowiedzi Mariana Kaźmierowskiego: „odniósłszy się do słów Tomasza Ćwiana powiedział, że odbiera dietę w wysokości zaledwie 502zł i powinien otrzymać podwyżkę”;</w:t>
      </w:r>
    </w:p>
    <w:p>
      <w:pPr>
        <w:pStyle w:val="Akapitzlist"/>
        <w:numPr>
          <w:ilvl w:val="0"/>
          <w:numId w:val="4"/>
        </w:numPr>
        <w:spacing w:lineRule="auto" w:line="360"/>
        <w:jc w:val="both"/>
        <w:rPr/>
      </w:pPr>
      <w:r>
        <w:rPr/>
        <w:t>na stronie 16 poszerzył swoją wypowiedź o słowa: „którą odbył wraz z Andrzejem Danielczakiem”.</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to, że protokół z obrad sesji nie jest scenogramem, tylko sprawozdaniem zawierającym najważniejsze punkty.</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zmiana, którą chce wprowadzić do protokołu mówiąca np. o łamaniu prawa przez przewodniczącego Rady Gminy, czy też pouczenie radnej Bernadety Augustyniak o możliwości złożenia zawiadomienia do odpowiednich służb, są dla niego bardzo istotnymi elementami.</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te zmiany wnoszą coś dla przyszłości Gminy, czy też do budżetu. Dodał, że są to „polemiki”.</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powiedział, że są to dla niego istotne elementy, które powinny znaleźć się w protoko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ośmiominutowym spóźnieniem dodarł na sesję Marian Kaźmier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prosił o ponowne przytoczenie poprawek do protokołu z poprzedniej sesji ponieważ siadał, gdy Tomasz Ćwian je wnosił i ich nie słyszał, a chciałby mieć możliwość odniesienia się do nich.</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Mariana Kaźmierowskiego, że sesja rozpoczęła się punktualnie o godz. 17</w:t>
      </w:r>
      <w:r>
        <w:rPr>
          <w:rFonts w:cs="Times New Roman" w:ascii="Times New Roman" w:hAnsi="Times New Roman"/>
          <w:sz w:val="24"/>
          <w:szCs w:val="24"/>
          <w:vertAlign w:val="superscript"/>
        </w:rPr>
        <w:t xml:space="preserve">00 </w:t>
      </w:r>
      <w:r>
        <w:rPr>
          <w:rFonts w:cs="Times New Roman" w:ascii="Times New Roman" w:hAnsi="Times New Roman"/>
          <w:sz w:val="24"/>
          <w:szCs w:val="24"/>
        </w:rPr>
        <w:t>i pretensje, że się czegoś nie słyszało są bezpodstawne. Następnie poddał pod głosowanie przyjęcie do protokołu wniesionych poprawek przez Tomasza Ćwiana.</w:t>
      </w:r>
    </w:p>
    <w:p>
      <w:pPr>
        <w:pStyle w:val="Normal"/>
        <w:spacing w:lineRule="auto" w:line="360"/>
        <w:jc w:val="both"/>
        <w:rPr/>
      </w:pPr>
      <w:r>
        <w:rPr>
          <w:rFonts w:cs="Times New Roman" w:ascii="Times New Roman" w:hAnsi="Times New Roman"/>
          <w:sz w:val="24"/>
          <w:szCs w:val="24"/>
        </w:rPr>
        <w:t>W głosowaniu „za” przyjęciem protokołu było 8 radnych, „przeciw” było 2 radnych (Bernadeta Augustyniak, Grzegorz Pawlak), „wstrzymało się”  3 radnych (Justyna Bachorz, Robert Kałek, Marian Kaźmierowski)</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stwierdził przyjęcie protokołu wraz z poprawkami z poprzedniej sesj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4</w:t>
      </w:r>
      <w:r>
        <w:rPr>
          <w:rFonts w:cs="Times New Roman" w:ascii="Times New Roman" w:hAnsi="Times New Roman"/>
          <w:sz w:val="24"/>
          <w:szCs w:val="24"/>
        </w:rPr>
        <w:t xml:space="preserve"> do protokołu. Następnie uhonorował strażaków Andrzeja Królika i Mariana Zaglanicznego listami gratulacyjnymi z okazji nominowania ich do tytułów honorowych: odpowiednio Wielkopolskiego Strażaka OSP Roku 2014 oraz Wielkopolskiego Działacza Związku OSP RP Roku 2014 na uroczystościach strażackich związanych z Wojewódzkimi Dniami Strażaka 17 maja br. w Pi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że realizacja inwestycji na 2015r. była omawiana na komisjach. Nikt nie zgłaszał pytań do powyższego punkt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sprawozdania z kontroli Zespołu Szkół w Grzebienisku Jadwigę Klińską, która oddała głos Grzegorzowi Mazurkow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odczytał protokół z przeprowadzonej kontroli, który stanowi </w:t>
      </w:r>
      <w:r>
        <w:rPr>
          <w:rFonts w:cs="Times New Roman" w:ascii="Times New Roman" w:hAnsi="Times New Roman"/>
          <w:b/>
          <w:sz w:val="24"/>
          <w:szCs w:val="24"/>
        </w:rPr>
        <w:t>zał. nr 5</w:t>
      </w:r>
      <w:r>
        <w:rPr>
          <w:rFonts w:cs="Times New Roman" w:ascii="Times New Roman" w:hAnsi="Times New Roman"/>
          <w:sz w:val="24"/>
          <w:szCs w:val="24"/>
        </w:rPr>
        <w:t>. Następnie skierował pytanie do wójta o to, czy będą poczynione dalsze kroki w kierunku dostarczania posiłków do przedszkola w Grzebienisku.</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projekt ten ma być realizowany zgodnie z planem, ale jest jeszcze kwestia uzgodnień z sanepidem oraz rozwiązanie problemu związanego z rozwożeniem posiłków odpowiednio przystosowanym samochodem. Prace nad tym projektem trwaj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przedstawienie sytuacji oraz stanu przygotowań do zielonych wakacji Krystynę Beszterdę- Prezes Towarzystwa Przyjaciół Dzieci Zarządu Gminnego w Dusznikach.</w:t>
      </w:r>
    </w:p>
    <w:p>
      <w:pPr>
        <w:pStyle w:val="Normal"/>
        <w:spacing w:lineRule="auto" w:line="360"/>
        <w:jc w:val="both"/>
        <w:rPr/>
      </w:pPr>
      <w:r>
        <w:rPr>
          <w:rFonts w:cs="Times New Roman" w:ascii="Times New Roman" w:hAnsi="Times New Roman"/>
          <w:sz w:val="24"/>
          <w:szCs w:val="24"/>
          <w:u w:val="single"/>
        </w:rPr>
        <w:t>Krystyna Beszterda</w:t>
      </w:r>
      <w:r>
        <w:rPr>
          <w:rFonts w:cs="Times New Roman" w:ascii="Times New Roman" w:hAnsi="Times New Roman"/>
          <w:sz w:val="24"/>
          <w:szCs w:val="24"/>
        </w:rPr>
        <w:t xml:space="preserve"> podziękowała za przekazane fundusze oraz powiedziała, że nie będą one na pewno zmarnowane. Odniosła się do rozdanej przed sesją informacji, która stanowi </w:t>
      </w:r>
      <w:r>
        <w:rPr>
          <w:rFonts w:cs="Times New Roman" w:ascii="Times New Roman" w:hAnsi="Times New Roman"/>
          <w:b/>
          <w:sz w:val="24"/>
          <w:szCs w:val="24"/>
        </w:rPr>
        <w:t>zał. nr 6</w:t>
      </w:r>
      <w:r>
        <w:rPr>
          <w:rFonts w:cs="Times New Roman" w:ascii="Times New Roman" w:hAnsi="Times New Roman"/>
          <w:sz w:val="24"/>
          <w:szCs w:val="24"/>
        </w:rPr>
        <w:t>. Poinformowała, że pierwsze turnusy rozpoczną się 6 lipca oraz, że w zależności od ilości dzieci będzie od 2 do 3 opiekunów na grupę. Dodała, że 26 czerwca odbędzie się zebranie z sołtysami i opiekunami, na którym zostanie ustalony grafik zielonych wakacji.</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wiedziałam, że 18 czerwca 2015r. odbyło się posiedzenie wyjazdowe Komisji Ochrony Środowiska i Porządku Publicznego oraz Komisji Oświaty, Kultury, Kultury Fizycznej i Zdrowia oraz, że radni są wstępnie poinformowani, ponieważ Krystyna Beszterda brała udział w tym posiedzen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ytał czy wszystkie świetlice spełniają wymo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odpowiedział, że nie było większych uwa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Akapitzlist"/>
        <w:numPr>
          <w:ilvl w:val="0"/>
          <w:numId w:val="2"/>
        </w:numPr>
        <w:spacing w:lineRule="auto" w:line="36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ieloletniej Prognozy Finansowej Gminy Duszniki na lata 2015-20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6/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2"/>
        </w:numPr>
        <w:spacing w:lineRule="auto" w:line="360"/>
        <w:jc w:val="both"/>
        <w:rPr/>
      </w:pPr>
      <w:r>
        <w:rPr>
          <w:u w:val="single"/>
        </w:rPr>
        <w:t>Przewodniczący Ryszard Pacholak</w:t>
      </w:r>
      <w:r>
        <w:rPr/>
        <w:t xml:space="preserve"> odczytał treść projektu uchwały w sprawie zmia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hwały Nr III/9/14 Rady Gminy Duszniki z dnia 30.12.2014r. w sprawie uchwały budżetowej na rok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7/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2"/>
        </w:numPr>
        <w:spacing w:lineRule="auto" w:line="360"/>
        <w:jc w:val="both"/>
        <w:rPr/>
      </w:pPr>
      <w:r>
        <w:rPr>
          <w:u w:val="single"/>
        </w:rPr>
        <w:t>Przewodniczący Ryszard Pacholak</w:t>
      </w:r>
      <w:r>
        <w:rPr/>
        <w:t xml:space="preserve"> odczytał treść projektu uchwały zmieniając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wałę Nr XXV/140/08 z dnia 25 marca 2008 roku w sprawie: zasad wydzierżawiania lub najmu nieruchomości gruntowych stanowiących własność Gminy Duszniki.</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cytował fragment uchwały „Wójt może przekazać nauczycielowi, w miarę możliwości gminy, działkę gruntu z zasobów nieruchomości gminnych do wyłącznie osobistego użytku nauczyciela i jego rodziny”, a następnie zapytał o zasady na jakich jest przekazywany grunt, jakiemu nauczycielowi, ponieważ zapewne będzie ich wielu, a gminne zasoby gruntowe są ogranic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kryteria, które musi spełniać nauczyciel chcący użytkować działkę zostały określone w uchwale. Dodał, że podejmowana uchwała da mu kompetencje do tego, by móc odpowiedzieć na złożony wniosek, ponieważ na chwilę obecną nie ma możliwości przekazania nikomu żadnych gruntów. W uchwale został zawarty zapis o tym, że wójt w miarę możliwości Gminy może przydzielić nauczycielowi działkę, czyli, że samo złożenie wniosku nie jest obligatoryjne z otrzymaniem gruntu.</w:t>
      </w:r>
    </w:p>
    <w:p>
      <w:pPr>
        <w:pStyle w:val="Normal"/>
        <w:spacing w:lineRule="auto" w:line="360" w:before="0" w:after="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dodał, że jest to grunt o powierzchni do 0,25 h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68/15 stanowi zał. </w:t>
      </w:r>
      <w:r>
        <w:rPr>
          <w:rFonts w:cs="Times New Roman" w:ascii="Times New Roman" w:hAnsi="Times New Roman"/>
          <w:b/>
          <w:sz w:val="24"/>
          <w:szCs w:val="24"/>
        </w:rPr>
        <w:t>nr 9</w:t>
      </w:r>
      <w:r>
        <w:rPr>
          <w:rFonts w:cs="Times New Roman" w:ascii="Times New Roman" w:hAnsi="Times New Roman"/>
          <w:sz w:val="24"/>
          <w:szCs w:val="24"/>
        </w:rPr>
        <w:t>.</w:t>
      </w:r>
    </w:p>
    <w:p>
      <w:pPr>
        <w:pStyle w:val="Akapitzlist"/>
        <w:numPr>
          <w:ilvl w:val="0"/>
          <w:numId w:val="2"/>
        </w:numPr>
        <w:tabs>
          <w:tab w:val="clear" w:pos="708"/>
          <w:tab w:val="left" w:pos="644" w:leader="none"/>
          <w:tab w:val="left" w:pos="710" w:leader="none"/>
        </w:tabs>
        <w:spacing w:lineRule="auto" w:line="360"/>
        <w:jc w:val="both"/>
        <w:rPr/>
      </w:pPr>
      <w:r>
        <w:rPr/>
        <w:t xml:space="preserve"> </w:t>
      </w: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zprzetargowej sprzedaży nieruchomości zabudowanej, położonej na terenie miejscowości Młynkowo, gmina Duszniki (działa ewidencyjna nr 198).</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interesowany był położeniem działki ewidencyjnej nr 198, ponieważ jak dodał, „aby dobrze zagłosować radni powinni wiedzieć gdzie się ona znajduj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niósł się do tego, że na posiedzeniach komisji przed sesją była przedstawiona mapka z przedmiotową działką do wglądu, co potwierdzili obecni radn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prosił o wyjaśnienie, w którym miejscu znajduje się działka nr 198.</w:t>
      </w:r>
    </w:p>
    <w:p>
      <w:pPr>
        <w:pStyle w:val="Normal"/>
        <w:tabs>
          <w:tab w:val="clear" w:pos="708"/>
          <w:tab w:val="left" w:pos="710" w:leader="none"/>
        </w:tabs>
        <w:spacing w:lineRule="auto" w:line="360"/>
        <w:jc w:val="both"/>
        <w:rPr/>
      </w:pPr>
      <w:r>
        <w:rPr>
          <w:rFonts w:cs="Times New Roman" w:ascii="Times New Roman" w:hAnsi="Times New Roman"/>
          <w:sz w:val="24"/>
          <w:szCs w:val="24"/>
        </w:rPr>
        <w:t xml:space="preserve">Obecny na sali </w:t>
      </w:r>
      <w:r>
        <w:rPr>
          <w:rFonts w:cs="Times New Roman" w:ascii="Times New Roman" w:hAnsi="Times New Roman"/>
          <w:sz w:val="24"/>
          <w:szCs w:val="24"/>
          <w:u w:val="single"/>
        </w:rPr>
        <w:t>Zbigniew Lubik</w:t>
      </w:r>
      <w:r>
        <w:rPr>
          <w:rFonts w:cs="Times New Roman" w:ascii="Times New Roman" w:hAnsi="Times New Roman"/>
          <w:sz w:val="24"/>
          <w:szCs w:val="24"/>
        </w:rPr>
        <w:t xml:space="preserve"> opisał, że działka ta znajduje się w Młynkowie na końcu drogi jeśli skręci się w lewo na Wilczynę przy świetlicy wiejskiej. Dodał, że są tam budynki pobudowane częściowo na gruntach stanowiących własność Gmin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roponował dołączanie mapek orientacyjnych do uchwał, ponieważ każdy z radnych powinien mieć możliwość zapoznania się w pełni z tematem, co do którego ma głosować. Tym bardziej, że poddawana pod głosowanie uchwała jest „rzadkości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informował, że wprowadzona numeracja działek pozwala w bardzo precyzyjny sposób zapoznanie się z położeniem gruntu.</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dodał, że jeżeli któryś z radnych nie był na posiedzeniu komisji, na której przedstawiona została mapka, to w jego interesie było zapoznanie się z nią, ponieważ dostępna była w Urzędzie. </w:t>
      </w:r>
    </w:p>
    <w:p>
      <w:pPr>
        <w:pStyle w:val="Normal"/>
        <w:spacing w:lineRule="auto" w:line="360"/>
        <w:jc w:val="both"/>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sz w:val="24"/>
          <w:szCs w:val="24"/>
        </w:rPr>
        <w:t xml:space="preserve">Uchwała Nr XI/69/15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Akapitzlist"/>
        <w:numPr>
          <w:ilvl w:val="0"/>
          <w:numId w:val="2"/>
        </w:numPr>
        <w:tabs>
          <w:tab w:val="clear" w:pos="708"/>
          <w:tab w:val="left" w:pos="644" w:leader="none"/>
          <w:tab w:val="left" w:pos="710" w:leader="none"/>
        </w:tabs>
        <w:spacing w:lineRule="auto" w:line="360"/>
        <w:jc w:val="both"/>
        <w:rPr/>
      </w:pPr>
      <w:r>
        <w:rPr/>
        <w:t xml:space="preserve"> </w:t>
      </w:r>
      <w:r>
        <w:rPr>
          <w:u w:val="single"/>
        </w:rPr>
        <w:t>Przewodniczący Ryszard Pacholak</w:t>
      </w:r>
      <w:r>
        <w:rPr/>
        <w:t xml:space="preserve"> odczytał treść projektu uchwały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prowadzenia zmian do Gminnego Programu Profilaktyki i Rozwiązywania problemów Alkoholowych na rok 2015.</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na kiedy planowane jest otwarcie drugiego punktu </w:t>
      </w:r>
      <w:r>
        <w:rPr>
          <w:rFonts w:cs="Times New Roman" w:ascii="Times New Roman" w:hAnsi="Times New Roman"/>
          <w:bCs/>
          <w:sz w:val="24"/>
          <w:szCs w:val="24"/>
        </w:rPr>
        <w:t>informacyjno-konsultacyjnego ds. uzależnień, współuzależnień i przeciwdziałania przemocy w rodzinie znajdującego się w Grzebienisku.</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rPr>
        <w:t xml:space="preserve">Odpowiedzi udzieliła </w:t>
      </w:r>
      <w:r>
        <w:rPr>
          <w:rFonts w:cs="Times New Roman" w:ascii="Times New Roman" w:hAnsi="Times New Roman"/>
          <w:bCs/>
          <w:sz w:val="24"/>
          <w:szCs w:val="24"/>
          <w:u w:val="single"/>
        </w:rPr>
        <w:t>Elżbieta Kamieniczna</w:t>
      </w:r>
      <w:r>
        <w:rPr>
          <w:rFonts w:cs="Times New Roman" w:ascii="Times New Roman" w:hAnsi="Times New Roman"/>
          <w:bCs/>
          <w:sz w:val="24"/>
          <w:szCs w:val="24"/>
        </w:rPr>
        <w:t xml:space="preserve"> mówiąc, że punkt będzie działał od września 2015 roku.</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u w:val="single"/>
        </w:rPr>
        <w:t>Tomasz Ćwian</w:t>
      </w:r>
      <w:r>
        <w:rPr>
          <w:rFonts w:cs="Times New Roman" w:ascii="Times New Roman" w:hAnsi="Times New Roman"/>
          <w:bCs/>
          <w:sz w:val="24"/>
          <w:szCs w:val="24"/>
        </w:rPr>
        <w:t xml:space="preserve"> zainteresowany był ile wynosi na chwilę obecną 15% minimalnego wynagrodzenia</w:t>
      </w:r>
    </w:p>
    <w:p>
      <w:pPr>
        <w:pStyle w:val="Normal"/>
        <w:tabs>
          <w:tab w:val="clear" w:pos="708"/>
          <w:tab w:val="left" w:pos="567" w:leader="none"/>
          <w:tab w:val="left" w:pos="644" w:leader="none"/>
          <w:tab w:val="left" w:pos="710" w:leader="none"/>
        </w:tabs>
        <w:spacing w:lineRule="auto" w:line="360"/>
        <w:jc w:val="both"/>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minimalne wynagrodzenie wynosi 1.750,00zł</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3 radnych.</w:t>
      </w:r>
    </w:p>
    <w:p>
      <w:pPr>
        <w:pStyle w:val="Normal"/>
        <w:tabs>
          <w:tab w:val="clear" w:pos="708"/>
          <w:tab w:val="left" w:pos="567" w:leader="none"/>
          <w:tab w:val="left" w:pos="644" w:leader="none"/>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a Nr XI/70/15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Akapitzlist"/>
        <w:numPr>
          <w:ilvl w:val="0"/>
          <w:numId w:val="2"/>
        </w:numPr>
        <w:tabs>
          <w:tab w:val="clear" w:pos="708"/>
          <w:tab w:val="left" w:pos="567" w:leader="none"/>
          <w:tab w:val="left" w:pos="644" w:leader="none"/>
          <w:tab w:val="left" w:pos="710" w:leader="none"/>
        </w:tabs>
        <w:spacing w:lineRule="auto" w:line="360"/>
        <w:jc w:val="both"/>
        <w:rPr/>
      </w:pPr>
      <w:r>
        <w:rPr>
          <w:u w:val="single"/>
        </w:rPr>
        <w:t>Przewodniczący Ryszard Pacholak</w:t>
      </w:r>
      <w:r>
        <w:rPr/>
        <w:t xml:space="preserve"> odczytał treść projektu uchwały zmieniającej</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chwałę w sprawie: 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 Następnie odczytał list nauczycieli w sprawie obniżenia obowiązkowego tygodniowego wymiaru godzin z 26 na 23 godziny, który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interesowany był porównaniem godzin pracy w ramach pensum względem innych gmin w powiecie szamotulskim oraz możliwymi konsekwencjami związanymi ze zmniejszeniem wymaganych godzin w Gminie Dusznik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rzedstawił, że pensum w kolejnych miejscowościach wynosi: </w:t>
      </w:r>
    </w:p>
    <w:p>
      <w:pPr>
        <w:pStyle w:val="Akapitzlist"/>
        <w:numPr>
          <w:ilvl w:val="0"/>
          <w:numId w:val="1"/>
        </w:numPr>
        <w:tabs>
          <w:tab w:val="clear" w:pos="708"/>
          <w:tab w:val="left" w:pos="710" w:leader="none"/>
        </w:tabs>
        <w:spacing w:lineRule="auto" w:line="360"/>
        <w:jc w:val="both"/>
        <w:rPr/>
      </w:pPr>
      <w:r>
        <w:rPr/>
        <w:t xml:space="preserve">Poznań- 23godziny, </w:t>
      </w:r>
    </w:p>
    <w:p>
      <w:pPr>
        <w:pStyle w:val="Akapitzlist"/>
        <w:numPr>
          <w:ilvl w:val="0"/>
          <w:numId w:val="1"/>
        </w:numPr>
        <w:tabs>
          <w:tab w:val="clear" w:pos="708"/>
          <w:tab w:val="left" w:pos="710" w:leader="none"/>
        </w:tabs>
        <w:spacing w:lineRule="auto" w:line="360"/>
        <w:jc w:val="both"/>
        <w:rPr/>
      </w:pPr>
      <w:r>
        <w:rPr/>
        <w:t xml:space="preserve">Ostroróg i Kuślin- po 20 godzin, </w:t>
      </w:r>
    </w:p>
    <w:p>
      <w:pPr>
        <w:pStyle w:val="Akapitzlist"/>
        <w:numPr>
          <w:ilvl w:val="0"/>
          <w:numId w:val="1"/>
        </w:numPr>
        <w:tabs>
          <w:tab w:val="clear" w:pos="708"/>
          <w:tab w:val="left" w:pos="710" w:leader="none"/>
        </w:tabs>
        <w:spacing w:lineRule="auto" w:line="360"/>
        <w:jc w:val="both"/>
        <w:rPr/>
      </w:pPr>
      <w:r>
        <w:rPr/>
        <w:t xml:space="preserve">Tarnowo Podgórne, Obrzycko i Kaźmierz- po 22 godziny, </w:t>
      </w:r>
    </w:p>
    <w:p>
      <w:pPr>
        <w:pStyle w:val="Akapitzlist"/>
        <w:numPr>
          <w:ilvl w:val="0"/>
          <w:numId w:val="1"/>
        </w:numPr>
        <w:tabs>
          <w:tab w:val="clear" w:pos="708"/>
          <w:tab w:val="left" w:pos="710" w:leader="none"/>
        </w:tabs>
        <w:spacing w:lineRule="auto" w:line="360"/>
        <w:jc w:val="both"/>
        <w:rPr/>
      </w:pPr>
      <w:r>
        <w:rPr/>
        <w:t xml:space="preserve">Wronki– 25 godzin, </w:t>
      </w:r>
    </w:p>
    <w:p>
      <w:pPr>
        <w:pStyle w:val="Akapitzlist"/>
        <w:numPr>
          <w:ilvl w:val="0"/>
          <w:numId w:val="1"/>
        </w:numPr>
        <w:tabs>
          <w:tab w:val="clear" w:pos="708"/>
          <w:tab w:val="left" w:pos="710" w:leader="none"/>
        </w:tabs>
        <w:spacing w:lineRule="auto" w:line="360"/>
        <w:jc w:val="both"/>
        <w:rPr/>
      </w:pPr>
      <w:r>
        <w:rPr/>
        <w:t>Pniewy- 26 godzin.</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wyjaśnił, że swoją decyzję podjął po przeprowadzeniu rozmów z Marią Zaglaniczą oraz Mirosławą Szwedek, z których wynika, że zmniejszenie pensum o jedną godzinę tygodniowo nie zaszkodzi finansom Gminy. Dodał, że jest to nijako forma podwyżki dla zainteresowanych nauczycieli. Powiedział, że w przyszłym roku należy bardziej szczegółowo przyjrzeć się uchwale z 16 czerwca 2009 roku, która reguluje godziny pracy nauczycieli poprzez pensum, czyli stanowiska kierownicze w przedszkolu, szkole, stanowiska dyrektora i wicedyrektora w kierunku świetlicy, oraz wnioskowane stanowiska pedagoga i logoped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zmianę uchwały w późniejszym terminie, tak , aby móc przyjrzeć się wszystkim stanowiskom obejmowanym przez pensum i zmniejszyć je podejmując jedną uchwałę.</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jest ograniczony czas na podjęcie decyzji, ponieważ uchwała ma regulować pracę specjalistów od 1 września br.</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czy możliwe jest obniżenie pensum do 23 godzin tygodniowo co równałoby się średniej na terenie powiatu, czy stanowiłoby to duże obciążenie dla budżet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należałoby wrócić do kalkulacji. Dodał, że przychylając się do wniosku pedagogów oraz logopedów i zmniejszając pensum o 1 godzinę tygodniowo jest pewność, że zmiana ta nie wpłynie na stabilność budżet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czy podejmowana uchwała była konsultowana z nauczycielami oraz związkami zawodowy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konsultowano podejmowaną uchwałę oraz, że zmiana pensum została bardzo pozytywnie zaopiniowana. Dodała, że związki zawodowe mają wiedzę o tendencji wzrostowej tzn., że wszystkie gminy raczej podwyższają nauczycielom godziny prac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wpływem zmniejszenia pensum do 23 godzin tygodniowo na jakość opieki psychologiczno-pedagogicznej.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pensum nie może decydować o jakości opiek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nadmieniła, że zmiana uchwały w odniesieniu do pensum może wywołać tylko skutki finansowe dla Gminy.</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wiedział, że przychylając się do wniosku nauczycieli trzeba wziąć pod uwagę fakt ciągłego się ich dokształcania. Ponowił wcześniej zadane pytania- jaki wpływ miałaby zmiana pensum do średniej powiatowej 23 godzin, jak mocno obciążyłoby to budżet.</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na posiedzeniu Komisji Oświaty, Kultury, Kultury Fizycznej i Zdrowia członkowie omawiali podejmowaną uchwałę.</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powiedział, że uchwała była omawiana, aczkolwiek komisja nie miała wglądu do pisma złożonego przez nauczyciel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yjaśnił, że wniosek został mu dostarczony przed sesj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dopowiedział, że wniosek złożony przez nauczycieli był skierowany do niego, dlatego też podjęte zostały kroki ku zmianie wysokości pensu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pedagog Gimnazjum w Dusznikach- powiedziała, że zmniejszenie pensum nie wpłynie na jakość pracy, że wymiar godzin pozostanie bez zmian. Wyjaśniła, że ilość godzin pensum nie ma wpływu na wynagrodzenie (pensja równa w przypadku pensum 20 czy 26 godzin). Dodała, że pedagodzy chcieliby ujednolicenia tygodniowego wymiaru godzin w całym kraju. Kontynuując powiedziała, że specjaliści przyjmą każdą zmianę, wszystko co się im zaproponuje, ponieważ przez sześć lat pracowali na podwyższonym wymiarze godzin.</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 odniesieniu do konsekwencji zapytał ile specjaliści wypracowują godzin poza pensu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 że pracując przez 10 lat jako pedagog jeszcze nigdy nie miała nadgodzin. Dodatkowe godziny wypracowuje jako o</w:t>
      </w:r>
      <w:r>
        <w:rPr>
          <w:rStyle w:val="StrongEmphasis"/>
          <w:rFonts w:cs="Times New Roman" w:ascii="Times New Roman" w:hAnsi="Times New Roman"/>
          <w:b w:val="false"/>
          <w:sz w:val="24"/>
          <w:szCs w:val="24"/>
        </w:rPr>
        <w:t>ligofrenopedagog</w:t>
      </w:r>
      <w:r>
        <w:rPr>
          <w:rFonts w:cs="Times New Roman" w:ascii="Times New Roman" w:hAnsi="Times New Roman"/>
          <w:sz w:val="24"/>
          <w:szCs w:val="24"/>
        </w:rPr>
        <w:t>- pedagog specjalny, ponieważ inni nauczyciele mają również uprawnienia do pracy na stanowisku pedagoga. Powiedziała, że rzeczywiście przepracowane przez nią godziny w tygodniu są równe 40, za które nie ma zapłacone, aczkolwiek nie ma i nie będzie miała co do tego tematu roszczeń.</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wnioskował o przychylenie się Rady do zdania przedstawionego przez Tomasza Ćwiana, tzn. zmiany pensum do uśrednionej wysokości 23 godzin w powiecie szamotulskim lub chociaż do 24 godzin tygodniow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wystosowała pytanie do Marii Zaglanicznej w kwestii podsumowania wpływu zmiany wysokości pensum.</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pensum bez względu na jego wysokość równa się stałemu wynagrodzeniu. Powiedziała, że osoba pracująca na stanowisku pedagoga faktycznie nie ma nadgodzin, aczkolwiek praca pedagoga realizującego zajęcia z uczniami, w których potrzebne są kwalifikacje posiadane przez pedagoga to to są już nadgodziny.</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zabela Uniejewska</w:t>
      </w:r>
      <w:r>
        <w:rPr>
          <w:rFonts w:cs="Times New Roman" w:ascii="Times New Roman" w:hAnsi="Times New Roman"/>
          <w:sz w:val="24"/>
          <w:szCs w:val="24"/>
        </w:rPr>
        <w:t xml:space="preserve"> powiedziała, że nie ma żadnych nadgodzin, że wszystkie godziny wypracowywane poza pensum to tak jakby wyjście naprzeciw potrzebom.</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powiedziała, że Izabela Uniejewska nie jest zatrudniona w pełnym wymiarze godzin, a podejmowana uchwała dotyczy osób zatrudnionych na cały etat.</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dla budżetu Gminy nie ma znaczenia kto wypracowuje godziny pracy z dziećmi w ramach pracy pedagoga. Wynagrodzenie jest bowiem takie samo jak nauczyciela z takim samym awansem zawodowym, który uczy przedmiotów dydaktycznych.</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zapytała Hannę Twardowską o wyznaczoną dla niej wysokość tygodniowego wymiaru godzin.</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a, że ma wyznaczone 33 godziny tygodniowo.</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wyjaśniła, że na chwilę obecną pedagog posiada 7 dodatkowych godzin pracy, natomiast jeśli pensum zostałoby zmniejszone do wysokości 25 godzin, miałaby tych nadgodzin 8, czyli o godzinę więcej. Godzina ta jest skutkiem finansowym zmiany podejmowanej uchwały, który budżet oświaty będzie musiał ponieść. Skarbnik skierowała pytanie do Hanny Twardowskiej odnośnie ilości godzin jakie będzie miała od 1 września 2015r. w związku z zatwierdzonymi już projektami organizacyjny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odpowiedziała, że nie wie i że zakłada, iż będzie to „goły” etat.</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dodała, że faktycznie jeśli pedagog nie wypracuje dodatkowych godzin to nie będzie miał skutku finansowego. Natomiast godziny pracy z dziećmi muszą być wypracowane, więc jeśli jednej osobie nie przydzieli się dodatkowych godzin, to czas tej pracy wykona inny pedagog. Skutek finansowy i tak będzie.</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stwierdziła, że Gmina nie zatrudnia doradcy zawodowego. Powiedziała, że wraz z jeszcze jedną osobą zawód doradcy zawodowego wykonuje w ramach godzin pedagoga. W innych gminach osoby te zatrudniane są na dodatkowym etacie i otrzymują wynagrodzenie za wykonywaną pracę.</w:t>
      </w:r>
    </w:p>
    <w:p>
      <w:pPr>
        <w:pStyle w:val="Normal"/>
        <w:tabs>
          <w:tab w:val="clear" w:pos="708"/>
          <w:tab w:val="left" w:pos="710"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wiedział, że nikt nie kwestionuje gotowości do pracy, ale należy zastanowić się, czy w budżecie Gminy są wystarczające środki na obniżenie pensum, ponieważ podjęcie uchwały wiąże się z  zabezpieczeniem środków finansowych, w przypadku ewentualnych nadgodzin.</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dla budżetu Gminy nie ma znaczenia wysokość pensum, ponieważ wynagrodzenie dla pedagogów oraz logopedów pozostaje na tym samym poziomi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głosił propozycję zmniejszenia pensum do 24 godzin co poparła Bernadeta Augustyniak.</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dodała, że z rozmów wynika, iż obniżenie wysokości pensum jednak będzie skutkowało skróceniem zajęć z dziećm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dyskutowali nad kwestią wypracowywanych godzin przez specjalistów w odniesieniu do słów Hanny Twardowskiej, która stwierdziła, że zmiana pensum nie powoduje skutku finansowego.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powiedziała, że 26 godzin to praca w siedzibie szkoły, natomiast reszta, tzn. praca z dziećmi poza budynkiem, to godziny dodatkowe- nietypowe, o których się nie mówi. Dodała, że tak faktycznie to pracuje 40 godzin tygodniowo. Dodała, że aby dzieci miały zapewnioną opiekę specjalistów dojeżdża do nich do domu, a za dojazdy te nie ma zwracanych kosztów.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niósł się do propozycji złożonej przez Roberta Kałka i poddał pod głosowanie zmniejszenie pensum do 24 godzin tygodniow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poprawki do uchwały było 6 osób (Robert Kałek, Bernadeta Augustyniak, Grzegorz Pawlak, Marian Kaźmierowski, Justyna Bachorz, Zdzisław Siemieniak), „przeciwna”  była 1 osoba (Iwona Ratajczak), „wstrzymało się” 6 osób (Ryszard Pacholak, Jadwiga Klińska, Grzegorz Mazurek, Wojciech Kukułka, Tomasz Ćwian, Ireneusz Tylkowsk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stwierdził przyjęcie poprawki do uchwały.</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stępnie radni głosowali nad przyjęciem uchwały wraz z wprowadzoną poprawką.</w:t>
      </w:r>
    </w:p>
    <w:p>
      <w:pPr>
        <w:pStyle w:val="Normal"/>
        <w:tabs>
          <w:tab w:val="clear" w:pos="708"/>
          <w:tab w:val="left" w:pos="710" w:leader="none"/>
        </w:tabs>
        <w:spacing w:lineRule="auto" w:line="360"/>
        <w:jc w:val="both"/>
        <w:rPr/>
      </w:pPr>
      <w:r>
        <w:rPr>
          <w:rFonts w:cs="Times New Roman" w:ascii="Times New Roman" w:hAnsi="Times New Roman"/>
          <w:sz w:val="24"/>
          <w:szCs w:val="24"/>
        </w:rPr>
        <w:t>W głosowaniu „za” przyjęciem uchwały było 11 osób, „wstrzymały się” 2 osoby (Iwona Ratajczak, Jadwiga Klińska).</w:t>
      </w:r>
    </w:p>
    <w:p>
      <w:pPr>
        <w:pStyle w:val="Normal"/>
        <w:tabs>
          <w:tab w:val="clear" w:pos="708"/>
          <w:tab w:val="left" w:pos="71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Uchwała Nr XI/71/15 stanowi </w:t>
      </w:r>
      <w:r>
        <w:rPr>
          <w:rFonts w:cs="Times New Roman" w:ascii="Times New Roman" w:hAnsi="Times New Roman"/>
          <w:b/>
          <w:sz w:val="24"/>
          <w:szCs w:val="24"/>
        </w:rPr>
        <w:t>zał. nr 13</w:t>
      </w:r>
      <w:r>
        <w:rPr>
          <w:rFonts w:cs="Times New Roman" w:ascii="Times New Roman" w:hAnsi="Times New Roman"/>
          <w:sz w:val="24"/>
          <w:szCs w:val="24"/>
        </w:rPr>
        <w:t>.</w:t>
      </w:r>
    </w:p>
    <w:p>
      <w:pPr>
        <w:pStyle w:val="Normal"/>
        <w:tabs>
          <w:tab w:val="clear" w:pos="708"/>
          <w:tab w:val="left" w:pos="71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8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o z Krajowej Rady Sędziów Społecznych dotyczące wyborów kandydatów na ławników, które stanowi </w:t>
      </w:r>
      <w:r>
        <w:rPr>
          <w:rFonts w:cs="Times New Roman" w:ascii="Times New Roman" w:hAnsi="Times New Roman"/>
          <w:b/>
          <w:sz w:val="24"/>
          <w:szCs w:val="24"/>
        </w:rPr>
        <w:t>zał. nr 14</w:t>
      </w:r>
      <w:r>
        <w:rPr>
          <w:rFonts w:cs="Times New Roman" w:ascii="Times New Roman" w:hAnsi="Times New Roman"/>
          <w:sz w:val="24"/>
          <w:szCs w:val="24"/>
        </w:rPr>
        <w:t xml:space="preserve">. Następnie wystosował apel do obecnych na sali, aby poinformowali osoby zainteresowane byciem ławnikiem sądowym do złożenia dokumentów, ponieważ jeszcze nikt się nie zgłosił. </w:t>
      </w:r>
    </w:p>
    <w:p>
      <w:pPr>
        <w:pStyle w:val="Normal"/>
        <w:tabs>
          <w:tab w:val="clear" w:pos="708"/>
          <w:tab w:val="left" w:pos="710" w:leader="none"/>
        </w:tabs>
        <w:spacing w:lineRule="auto" w:line="360"/>
        <w:jc w:val="both"/>
        <w:rPr/>
      </w:pPr>
      <w:r>
        <w:rPr>
          <w:rFonts w:cs="Times New Roman" w:ascii="Times New Roman" w:hAnsi="Times New Roman"/>
          <w:sz w:val="24"/>
          <w:szCs w:val="24"/>
        </w:rPr>
        <w:t xml:space="preserve">Po czym odniósł się do przekazanych radnym wraz z materiałami sesyjnymi zażaleń, które wpłynęły do Biura Rady oraz przygotowanej wstępnej odpowiedzi. Zaproponował, by radni po zakończeniu obrad pozostali na sali w celu przeprowadzenia dyskusji nad jej treścią, ponieważ pisma skierowane były do Rady Gminy Duszniki. W związku z tym cała Rada powinna podjąć decyzję nad formą odpowiedzi.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Zofia Nizio</w:t>
      </w:r>
      <w:r>
        <w:rPr>
          <w:rFonts w:cs="Times New Roman" w:ascii="Times New Roman" w:hAnsi="Times New Roman"/>
          <w:sz w:val="24"/>
          <w:szCs w:val="24"/>
        </w:rPr>
        <w:t xml:space="preserve"> zainteresowana była jakiego typu są to zażalenia, oraz czego dotyczą.</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są to 4 pisma od mieszkańców oraz, że dotyczą podjętych uchwał w sprawie przystąpienia do miejscowych planów zagospodarowania przestrzennego.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odniósł się do słów przewodniczącego, który wyraził się we wcześniejszej wypowiedzi, że uchwałę dotyczącą wysokości pensum należy podjąć na czerwcowej sesji, ponieważ w lipcu sesja nie może się odbyć, a w sierpniu będzie już za późno. Dodał, że rozumie, iż w lipcu jest tzw. przerwa urlopowa w planie pracy Rady, ale nie oznacza to, że sesja nie może się odbyć. Poprosił o przytoczenie podstawy prawnej umożliwiającej takie stwierdzenie. Odniósł się także do zażaleń, które wpłynęły do Biura Rady. Jego zdaniem wszystkie pisma, które wpływają do biura są w świetle prawa jawne, a jeśli tak nie jest to również prosi o przytoczenie podstawy prawnej. Następnie nawiązał do pisma Jadwigi Klińskiej  z 2 kwietnia 2015r., które ukazało się na stronie </w:t>
      </w:r>
      <w:hyperlink r:id="rId2">
        <w:r>
          <w:rPr>
            <w:rStyle w:val="InternetLink"/>
            <w:rFonts w:cs="Times New Roman" w:ascii="Times New Roman" w:hAnsi="Times New Roman"/>
            <w:color w:val="000000"/>
            <w:sz w:val="24"/>
            <w:szCs w:val="24"/>
            <w:u w:val="none"/>
          </w:rPr>
          <w:t>www.wikiDuszniki.pl</w:t>
        </w:r>
      </w:hyperlink>
      <w:r>
        <w:rPr>
          <w:rFonts w:cs="Times New Roman" w:ascii="Times New Roman" w:hAnsi="Times New Roman"/>
          <w:sz w:val="24"/>
          <w:szCs w:val="24"/>
        </w:rPr>
        <w:t>. Dodał, że list ten wysłany został do sporej ilości osób i dotyczył tematu Wilczyny, który jest powszechnie znany. Zapytał on radną o deprecjonowanie protestu, ponieważ, jak zauważył, był w Wilczynie w czasie nagrywania reportażu do telewizji TVP Info. Dodał, że zebrało się tam sporo osób, co można było obejrzeć w telewiz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jest to jej prywatna korespondencja i nie rozumie dlaczego została opublikowana, ponieważ nie życzyła sobie tego. Dodała, że nie będzie odnosić się do swojego pisma na sesj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kontynuując temat zapytał o to, czy radna wysłała pismo z prośbą o sprostowanie, ponieważ w dniu dzisiejszym upływa 21 dzień od momentu opublikowania listu na portalu, czyli ustawowy termin sprostowania. Następnie Maciej Fliger przytoczył fragment listu, w którym radna napisała, że „w proteście wzięło udział tylu mieszkańców gminy, że można policzyć na palcach jednej ręki”.</w:t>
      </w:r>
    </w:p>
    <w:p>
      <w:pPr>
        <w:pStyle w:val="Normal"/>
        <w:tabs>
          <w:tab w:val="clear" w:pos="708"/>
          <w:tab w:val="left" w:pos="710" w:leader="none"/>
        </w:tabs>
        <w:spacing w:lineRule="auto" w:line="360"/>
        <w:jc w:val="both"/>
        <w:rPr/>
      </w:pPr>
      <w:r>
        <w:rPr>
          <w:rFonts w:cs="Times New Roman" w:ascii="Times New Roman" w:hAnsi="Times New Roman"/>
          <w:sz w:val="24"/>
          <w:szCs w:val="24"/>
        </w:rPr>
        <w:t>Wypowiedź kilkakrotnie przerywano Maciejowi Fligerow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aciej Fliger</w:t>
      </w:r>
      <w:r>
        <w:rPr>
          <w:rFonts w:cs="Times New Roman" w:ascii="Times New Roman" w:hAnsi="Times New Roman"/>
          <w:sz w:val="24"/>
          <w:szCs w:val="24"/>
        </w:rPr>
        <w:t xml:space="preserve"> powiedział, że w liście radnej istniał zapis o tym, że w proteście brali udział „zwolennicy Fligera”. Dodał, iż uważa, że to jest próba upolitycznienia protestu, a jego zdaniem protest był typowo społeczny. Dopowiedział, że nikogo nie zapraszał do udziału w tym proteście. Po czym zwrócił się do Jadwigi Klińskiej słowami „mniej polityki więcej działani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niósł się do pierwszej części wypowiedzi Macieja Fligera wyjaśniając, że nie ma przeciwskazań do zwołania sesji w lipcu. Dodał, że jest to miesiąc urlopowy, z racji tego, że nie będzie większości radnych, a aby podjąć uchwały musi być wymagane kworum. Poinformował, że oczywiście istnieje możliwość zwołania sesji w trybie nadzwyczajnym.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wiedział, że nie rozumie zażenowania Jadwigi Klińskiej w odniesieniu do portalu, na którym ukazał się jej list. Dodał, że z jego wiedzy wynika, że go współtworzyła oraz niejednokrotnie z niego korzystała.</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poinformowała o organizowanym Programie Operacyjnym Pomoc Żywnościowa 2014-2020, w ramach którego będzie do rozdysponowania 20 ton żywności. Zaapelowała do sołtysów z prośbą o dotarcie do osób potrzebujących, ponieważ często wstydzą się one prosić o wsparcie lub też nie wiedzą o takiej możliwości. Powiedziała, że aby skorzystać z tego typu pomocy- osoby zainteresowane muszą zgłosić się do Gminnego Ośrodka Pomocy Społecznej, gdzie zostanie przeprowadzony z nimi wywiad. Kluczowym elementem uzyskania pomocy jest kryterium dochodowe wynoszące odpowiednio 813,00zł dla osób samotnych, 684,00zł dla rodzin wieloosobowych na jednego członk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prosił o powtórzenie kryterium dochodowego, ponieważ zauważył, że osoby będące na sali chciały to odnotować.</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ygmunt Bistuła</w:t>
      </w:r>
      <w:r>
        <w:rPr>
          <w:rFonts w:cs="Times New Roman" w:ascii="Times New Roman" w:hAnsi="Times New Roman"/>
          <w:sz w:val="24"/>
          <w:szCs w:val="24"/>
        </w:rPr>
        <w:t xml:space="preserve"> zwrócił się z pytaniem do wójta w tematyce chodnika od ulicy Sportowej do ulicy Młynkowskiej w Podrzewiu, czy jest już podjęta decyzja co do partycypacji Gminy w kosztach.</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prosił o udzielenie odpowiedzi Marię Woźniak.</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powiedziała, że Zarząd podjął pozytywną decyzję oraz, że dokończenie realizacji inwestycji nastąpi w przyszłym roku.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tematem ulicy Szkolnej  w Grzebienisku, czy jej remont jest na etapie projektowym, czy jeszcze nie.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Maria Woźniak</w:t>
      </w:r>
      <w:r>
        <w:rPr>
          <w:rFonts w:cs="Times New Roman" w:ascii="Times New Roman" w:hAnsi="Times New Roman"/>
          <w:sz w:val="24"/>
          <w:szCs w:val="24"/>
        </w:rPr>
        <w:t xml:space="preserve"> odpowiedziała, że nie jest to jeszcze etap projektowy. Dodała, że realizacje odbywałyby się szybciej, gdyby Gmina „dołożyła się” ze swoimi funduszam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w odniesieniu do poprzedniej sesji, gdy to został oskarżony o łamanie prawa, zapytał Bernadetę Augustyniak o wyjaśnienia. Dodał, że otrzymał od radnej przed sesją pismo, aczkolwiek nie wynika z niego udowodnienie łamania prawa. Ponownie wnioskował o przeprosiny, albo o skierowanie sprawy do odpowiedniego organu.</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skoro przewodniczący otrzymał pismo, to powinien je rozważyć, albo przeczytać.</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powiedział, że nie widzi powodu, aby to on miał odczytać otrzymane pismo, ponieważ nie jest jego autorem. Nadmienił, że został publicznie oskarżony, także analogicznie powinien zostać przeproszony, tudzież oczekuje wycofania zarzutów.</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uważa, iż w piśmie, które złożyła, jest zawarta wystarczająca argumentacja.</w:t>
      </w:r>
    </w:p>
    <w:p>
      <w:pPr>
        <w:pStyle w:val="Normal"/>
        <w:tabs>
          <w:tab w:val="clear" w:pos="708"/>
          <w:tab w:val="left" w:pos="710" w:leader="none"/>
        </w:tabs>
        <w:spacing w:lineRule="auto" w:line="360"/>
        <w:jc w:val="both"/>
        <w:rPr/>
      </w:pPr>
      <w:r>
        <w:rPr>
          <w:rFonts w:cs="Times New Roman" w:ascii="Times New Roman" w:hAnsi="Times New Roman"/>
          <w:sz w:val="24"/>
          <w:szCs w:val="24"/>
        </w:rPr>
        <w:t>Radni Iwona Ratajczak, Marian Kaźmierowski oraz Tomasz Ćwian nalegali, aby pismo zostało odczytane.</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arł, że Bernadeta Augustyniak złożyła pismo wyjaśniające na ręce przewodniczącego i nikt nie będzie się „publicznie znieważał” czytaniem go, a jeśli przewodniczący chce, to może je odczytać sam. </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uważa, iż nic złego nie zrobiła.</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dodał, że jeżeli sprawa się wyjaśni i okaże się, że pismo radnej było zgodne lub niezgodne z prawem, to wtedy radna ustosunkuje się do niego. Natomiast jeśli okazałoby się to niezgodne z prawem to wtedy przeprosi przewodniczącego.</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Bernadetę Augustyniak kiedy dostarczy pismo wyjaśniające do Komisji Oświaty, Kultury, Kultury Fizycznej i Zdrowia o które prosił ją na poprzedniej sesji jako przewodniczący komis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odpowiedziała, że jej pismo było odpowiedzią na otrzymane pismo od przewodniczącego oraz, że nie będzie składała dodatkowych wyjaśnień komisji. Dodała, że jeśli wolą przewodniczącego Rady Ryszarda Pacholaka jest podjęcie przez nią kolejnych kroków to ona je poczyni. Następnie zobligowała się do dostarczenia komisji kser pisma przekazanego przez siebie przewodniczącemu.</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podsumowując zaistniałą sytuację powiedziała, że wszyscy są radnymi aby działać z korzyścią dla Gminy oraz, że wybory się już dawno skończyły. Dodała, że bardzo łatwo jest kogoś znieważyć, aczkolwiek to nie służy dobru Rady ani Gminy. </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jego zdaniem Bernadeta Augustyniak oraz Ryszard Pacholak powinni porozmawiać i wytłumaczyć sobie pewne rzeczy sami po sesj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mykając temat powiedział, że każdy powinien odpowiadać za swoje słowa i należy teraz się publicznie wycofać lub udowodnić ich zasadność, ponieważ zarzucenie komuś łamania prawa nie jest rzeczą błahą. Następnie zamknął dyskusję, ponieważ przyjęła ona formę pyskówki.</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Hanna Twardowska</w:t>
      </w:r>
      <w:r>
        <w:rPr>
          <w:rFonts w:cs="Times New Roman" w:ascii="Times New Roman" w:hAnsi="Times New Roman"/>
          <w:sz w:val="24"/>
          <w:szCs w:val="24"/>
        </w:rPr>
        <w:t xml:space="preserve"> w imieniu specjalistów z Gminy podziękowała za przychylenie się do wniosku oraz za podjęcie uchwały w sprawie obniżenia pensum.</w:t>
      </w:r>
    </w:p>
    <w:p>
      <w:pPr>
        <w:pStyle w:val="Normal"/>
        <w:tabs>
          <w:tab w:val="clear" w:pos="708"/>
          <w:tab w:val="left" w:pos="710"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podziękował Ewie Świerkiel-Szymańskiej oraz wójtowi Romanowi Bogusiowi za pomoc w organizacji marszu i konferencji, które odbyły się 11 czerwca 2015r.</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d. 9</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porządku obrad- o godz. 19</w:t>
      </w:r>
      <w:r>
        <w:rPr>
          <w:rFonts w:cs="Times New Roman" w:ascii="Times New Roman" w:hAnsi="Times New Roman"/>
          <w:sz w:val="24"/>
          <w:szCs w:val="24"/>
          <w:vertAlign w:val="superscript"/>
        </w:rPr>
        <w:t>00</w:t>
      </w:r>
      <w:r>
        <w:rPr>
          <w:rFonts w:cs="Times New Roman" w:ascii="Times New Roman" w:hAnsi="Times New Roman"/>
          <w:sz w:val="24"/>
          <w:szCs w:val="24"/>
        </w:rPr>
        <w:t>- Przewodniczący Rady Ryszard Pacholak zamknął XI sesję Rady Gminy Duszniki.</w:t>
      </w:r>
    </w:p>
    <w:p>
      <w:pPr>
        <w:pStyle w:val="Normal"/>
        <w:tabs>
          <w:tab w:val="clear" w:pos="708"/>
          <w:tab w:val="left" w:pos="7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tabs>
                <w:tab w:val="clear" w:pos="708"/>
                <w:tab w:val="left" w:pos="710"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tabs>
                <w:tab w:val="clear" w:pos="708"/>
                <w:tab w:val="left" w:pos="710" w:leader="none"/>
              </w:tabs>
              <w:spacing w:lineRule="auto" w:line="360" w:before="0" w:after="200"/>
              <w:jc w:val="both"/>
              <w:rPr/>
            </w:pPr>
            <w:r>
              <w:rPr>
                <w:rFonts w:cs="Times New Roman" w:ascii="Times New Roman" w:hAnsi="Times New Roman"/>
                <w:sz w:val="24"/>
                <w:szCs w:val="24"/>
              </w:rPr>
              <w:t>/-/Monika Młynarek</w:t>
            </w:r>
          </w:p>
        </w:tc>
        <w:tc>
          <w:tcPr>
            <w:tcW w:w="4785" w:type="dxa"/>
            <w:tcBorders/>
          </w:tcPr>
          <w:p>
            <w:pPr>
              <w:pStyle w:val="Normal"/>
              <w:tabs>
                <w:tab w:val="clear" w:pos="708"/>
                <w:tab w:val="left" w:pos="7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tabs>
                <w:tab w:val="clear" w:pos="708"/>
                <w:tab w:val="left" w:pos="710" w:leader="none"/>
              </w:tabs>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tabs>
                <w:tab w:val="clear" w:pos="708"/>
                <w:tab w:val="left" w:pos="71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0" w:leader="none"/>
              </w:tabs>
              <w:spacing w:lineRule="auto" w:line="36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tabs>
                <w:tab w:val="clear" w:pos="708"/>
                <w:tab w:val="left" w:pos="710" w:leader="none"/>
              </w:tabs>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tabs>
          <w:tab w:val="clear" w:pos="708"/>
          <w:tab w:val="left" w:pos="710" w:leader="none"/>
        </w:tabs>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decimal"/>
      <w:lvlText w:val="%1."/>
      <w:lvlJc w:val="left"/>
      <w:pPr>
        <w:tabs>
          <w:tab w:val="num" w:pos="644"/>
        </w:tabs>
        <w:ind w:left="644"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Times New Roman" w:hAnsi="Times New Roman" w:eastAsia="Calibri" w:cs="Times New Roman"/>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Duszni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40:00Z</dcterms:created>
  <dc:creator>Monika Młynarek</dc:creator>
  <dc:description/>
  <dc:language>en-US</dc:language>
  <cp:lastModifiedBy>Danuta Dolemba</cp:lastModifiedBy>
  <cp:lastPrinted>2015-07-03T13:39:00Z</cp:lastPrinted>
  <dcterms:modified xsi:type="dcterms:W3CDTF">2015-07-15T06:40:00Z</dcterms:modified>
  <cp:revision>2</cp:revision>
  <dc:subject/>
  <dc:title/>
</cp:coreProperties>
</file>