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PORT Z DZIAŁALNOŚCI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NEGO OŚRODKA POMOCY SPOŁECZNEJ  W DUSZNIKACH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ROK 20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Ośrodek Pomocy Społecznej w Dusznikach w 2014 r. realizował niżej wymienione zadania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SPOŁECZN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zlecone, finansowane z budżetu państwa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łacenie składki na ubezpieczenie zdrowotne dla osób, które nie podlegają obowiązkowi ubezpieczenia zdrowotnego z innego tytułu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23 osób pobierających zasiłek stały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 4 osoby pobierającej zasiłek dla opiekun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12 osób pobierający świadczenia pielęgnacyjne i specjalny zasiłek opiekuńcz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łacenie składek na ubezpieczenie społeczne: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5 osób pobierających zasiłek dla opiekuna,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26 osób pobierających świadczenie pielęgnacyjne i specjalny zasiłek opiekuńczy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własne finansowane z budżetu gminy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w formie zasiłków celowych i specjalnych celowych przyznano dla 147 rodzin, 2 rodzinom zasiłek celowy na pokrycie wydatków w wyniku zdarzenia losow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ługi opiekuńcze przyznano 3 osobom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ronienie przyznano dla 2 osób bezdomn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osoby skierowano do Domu Pomocy Społecz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własne finansowane z budżetu gminy i budżetu państwa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łki stałe przyznano 28 osobom, w tym 20 osobom samotnie gospodarującym i 8 pozostającym w rodzinie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iłki okresowe przyznano dla 48 osób, w tym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bezrobocie dla 35 osób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uwagi na długotrwałą chorobę dla 12 osób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inny powód niż ww. dla 3 osób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w formie dożywiania przyznano dla 43 rodzin, w tym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staci świadczenia rzeczowego w postaci produktów żywnościowych (II śniadania) dla 22 rodzin (98 osób w rodzinach)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aci świadczenia pieniężnego na zakup żywności (zasiłku celowego) dla 19 rodzin (74 osób w rodzinach)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uczniom posiłek, w tym 1 uczniowi szkoły gimnazjalnej opłacono obiad w szkole, a 2 uczennicom szkoły ponadgimnazjalnej całodzienne wyżywienie w internacie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u w:val="single"/>
          <w:lang w:eastAsia="pl-PL"/>
        </w:rPr>
        <w:t>POWODY PRZYZNANIA POMOCY PRZEZ GOP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>Najczęstszym powodem przyznania pomocy w 2014 r. było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 xml:space="preserve">długotrwała choroba (99 rodzin),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 xml:space="preserve">niepełnosprawność (76 rodzin),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 xml:space="preserve">ubóstwo (61 rodzin),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 xml:space="preserve">bezrobocie (53 rodziny),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 xml:space="preserve">potrzeba ochrony macierzyństwa (37 rodzin),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 xml:space="preserve">bezradność w sprawach opiekuńczo-wychowawczych i prowadzenia gospodarstwa domowego (42 rodziny),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>wielodzietność (25 rodzin)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>Jednak w większości przypadków podstawą do udzielenia pomocy było  wystąpienie równocześnie kilku przesłanek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Rzeczywista liczba rodzin i osób objętych pomocą społeczną w 2014 r. wyniosła 850 osób     w 293 rodzin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RODZINNE, POMOC OSOBOM UPRAWNIONYM DO OTRZYMYWANIA ALIMENTÓW –  ŚRODKI BUDŻETU PAŃSTWA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Liczba rodzin pobierających świadczenia rodzinne wyniosła – 456,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Liczba rodzin pobierających świadczenia z funduszu alimentacyjnego wyniosła – 47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Podejmowanie działań wobec 40 dłużników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I MIESZKANIOWE  finansowane z budżetu gminy przyznano dla 38     rodzin, natomiast dodatek energetyczny finansowany z budżetu państwa przyznano dla 7 rodzi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INTERDYSCYPLINARNY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yły się 4 spotkania wszystkich członków Zespołu Interdyscyplinarnego oraz do rozwiązania sytuacji problemowych zostało powołanych 10 Grup Roboczych /3-osobowych/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prac Zespołu na okoliczność stosowania przemocy w rodzinie wszczęto 10 Procedur Niebieskiej Karty, w tym 6 zakończono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SPOŁECZNIE UŻYTECZNE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m-ca kwietnia do listopada 2014 r. 6 bezrobotnych wykonywało prace społecznie użyteczne, dofinansowane przez Starostę Szamotulskiego. Osoby skierowane do prac społecznie użytecznych pracowały 40 godzin w miesiącu, dbały głównie o czystość terenu gminy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DZIAŁANIA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d stycznia do grudnia 2014 r. wydano 11 decyzji z upoważnienia Wójta Gminy potwierdzające prawo do świadczeń opieki zdrowotnej finansowanych ze środków publicznych dla osób nie posiadających ubezpieczeni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ierownika Urzędu ds. Kombatantów i Osób Represjonowanych wysłano 10 wniosków osób z terenu gminy posiadających uprawnienia kombatanckie o przyznanie jednorazowej pomocy pieniężnej z funduszu kombatanc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4 r. GOPS na podstawie wniosków mieszkańców gminy i zebranej dokumentacji, zakwalifikował 400 osób do otrzymania żywności unijnej z PKP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siącu lipcu i sierpniu odbywały się „Zielone Wakacje”, które zostały zorganizowane przez GOPS przy współpracy z Towarzystwem Przyjaciół Dzieci i Centrum Animacji Kultury. W czasie dwutygodniowych turnusów zajęcia odbywały się w miejscowościach: Duszniki, Podrzewie, Chełminko, Sękowo, Wierzeja, Wilczyna, Sędzinko - Zalesie, Mieściska, Grzebienisko, Wilkowo, Ceradz Dolny, Brzoza, Młynkowo, Kunowo, Niewierz      i po raz pierwszy w Sędzinach . W wypoczynku letnim udział wzięło 530 dzie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13 września odbyła się II edycja Pikniku Trzech Pokoleń, wsparta finansowo przez Starostwo Powiatowe. Podczas pikniku wszyscy uczestnicy mieli okazję obejrzeć wystawę prac WTZ z okazji „Roku Światła”, występy dzieci ze Stowarzyszenia „Duszek”, pokaz taneczny uczestniczek WTZ oraz występy seniorów z zespołu „Złoty Kłos”.                          W przedsięwzięcie zaangażowali się wolontariusze z Gimnazjum    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PS realizując zadania współpracuje z wieloma instytucjami oraz organizacjami pozarządowymi, tj. PKPS, Stowarzyszenie „Duszek”, TPD, Klub Senior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DZIAŁANIA WARSZTATU TERAPII ZAJĘCIOW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 xml:space="preserve">Sportowe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2C2A1B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>W dniu 8 lutego Warsztat współorganizował II Samorządowy Turniej Boc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C2A1B"/>
          <w:sz w:val="24"/>
          <w:szCs w:val="24"/>
          <w:lang w:eastAsia="pl-PL"/>
        </w:rPr>
        <w:t>W okresie 14-16 maja uczestniczył w I Ogólnopolskich Integracyjnych Zawodach Bocci w Gdyni. 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ął w swojej grupie 3 miejsce. Najważniejsze jednak było zdobywanie przez uczestników kolejnych doświadczeń sportowych, trenerskich                        i sędziowskich (WTZ jest członkiem Polskiej Federacji Bocci) oraz społecznych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m-cu maju uczestniczył w XIII  Powiatowych Letnich Igrzyskach Dzieci                  i Młodzieży Niepełnosprawnej w Szamotułach. Reprezentacja Dusznicka zdobyła 14 medali: 4 złote, 5 srebrnych i 5 brązowych. Czterech zawodników uplasowało się na miejscach tuż poza podium, dwóch na miejscu 4 i dwóch na miejscu 5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7 czerwca reprezentanci WTZ uczestniczyli w zawodach Bocci w Skokach, podczas których zajęli 5 miejsce. Pozostali uczestnicy brali udział w dniu sportu zorganizowanym przez GOPS  w Kwilczu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3 września w Luboniu odbyły się eliminacje do Mistrzostw Polski w Bocci,               w turnieju rywalizowało 17 drużyn, z tego nasza czteroosobowa drużyna zajęła             4 miejsce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 października Warsztat Terapii Zajęciowej w Dusznikach zorganizował Spotkanie Integracyjne Warsztatów Terapii Zajęciowej Powiatu Szamotulskiego, w czasie którego odbył się turniej Bocci połączony z zabawą taneczną. Spotkanie miało miejsce w Sali widowiskowej GCK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2 października odbył się II Dusznicki Turniej Bocci zorganizowany przez Stowarzyszenie na Rzecz Dzieci i Młodzieży Niepełnosprawnej „Duszek” we współpracy z WTZ. Wszyscy zawodnicy otrzymali pamiątkowe medale i upominki, poza tym każda grająca drużyna puchar. 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9 listopada odbył się wyjazd na kręgle do klubu Vector w Tarnowie Podgórnym, równocześnie zorganizowano wyjazd dla Adriana do klubu Fenix - Siłownia &amp; Fitness na spotkanie z wicemistrzem Polski w kulturystyce, Norbertem Tymczakiem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5 listopada miał miejsce XII Powiatowy Turniej Bocci w Dopiewie. Zawody zorganizowane zostały przez Stowarzyszenie na Rzecz Osób Niepełnosprawnych „Promyk” we Współpracy z Gminnym Ośrodkiem Sportu i Rekreacji w Dopiewie oraz Powiatem Poznańskim. Dusznicka drużyna zajęła 3 miejsc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neczn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1 maja występ podczas Międzynarodowych Targów Tulipanów w Chrzypsku Wielkim. Warsztat za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zentował wiersz „ Tulipan i róża” Jana Brzechwy oraz układ taneczny „ Marzenia się spełniają” do piosenki Majki Jeżowskiej. Uczestnikom WTZ z Dusznik dano możliwość ułożenia dowolnej kompozycji z tulipanów i zwiedzenia polowej plantacji tych kwiatów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25 maja grupa uczestniczek Warsztatu Terapii Zajęciowej w Dusznikach wystąpiła na scenie w Kaźmierzu podczas XIV Festiwalu Tańca. Obok tancerek WTZ, zaprezentowało się blisko 450 uczestników z 14 ośrodków, m.in. z Drezdenka, Wągrowca, Międzychodu, Sierakowa, Ujścia, Chodzieży i Kaźmierza. Za swój udział Warsztat otrzymał nie tylko statuetkę, dyplom i wiele braw, ale przede wszystkim, status pełnoprawnego uczestnika przeglądu, wśród zdrowych tancerz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17 czerwca uczestniczyli w IX Artystycznym Festiwalu Dzieci i Młodzieży „NASZ ŚWIAT” w Szamotułach pn. „ Gramy w zielone, więc trzymamy przyrody stronę”. Uczestniczki WTZ wystąpiły w swoim popisowym numerze: „Marzenia się spełniają”, za co otrzymały sprzęt ogrodniczy do Warsztatu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2 czerwca udział w Pikniku Integracyjnym w Chełminku na zaproszenie Rady Sołecki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łeczne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 stycznia WTZ wystawił produkty podczas licytacji Wielkiej Orkiestry Świątecznej Pomocy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2 lutego zorganizował bal maskowy dla WTZ Powiatu Szamotulskiego, w którym wzięli udział uczestnicy warsztatów z Szamotuł i Wronek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tyczniu i kwietniu goszczono w Warsztacie Teatr Krakowski „Metanoia”, który zaprezentował przedstawienia „Kobieta” i „Dobre zachowanie”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wietniu goszczono delegacje organizacji pozarządowych z Bułgarii, w czerwcu samorządowców z Niemiec oraz delegacje parlamentarzystów, posła Stanisława Kalemby i senatora Filipa Libickiego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zentacja produktów wykonanych przez uczestników warsztatu podczas majówki      w Dusznikach, jak również podczas Przeglądu Pieśni Ludowej w dniu 15 czerwca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I połowie czerwca odbyła się wystawa prac plastycznych w holu Urzędu Wojewódzkiego w Poznaniu , natomiast w II połowie w holu Centrum Animacji Kultury w Dusznika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3 października odbył się „Dzień Pieczonej Pyry” zorganizowany przez pracownię gospodarstwa domowego, w trakcie którego można było wybrać największą                  i najciekawszą pyrę, uzyskać informacje nt. ziemniaka, bawić się w różnych konkurencjach przy użyciu pyry. Całość zakończyła się wspólnym spożywaniem pyry z gzikiem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 listopada na zaproszenie Dusznickiego Gimnazjum warsztaty miały okazję zobaczyć  przedstawienie „Czas honoru”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istopadzie ruszyła budowa warsztatowej wiaty, która po miesiącu pracy została oddana do użytku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 grudnia został zorganizowany przez Zespół Szkół w Grzebienisku Dzień Osoby Niepełnosprawnej, warsztaty wystawiły swoje prace i pasje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grudnia podczas Jarmarku Bożonarodzeniowego, warsztaty zaprezentowały świąteczne produkty wykonane przez uczestników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5 grudnia uczestnicy pracowni gospodarstwa domowego zwiedzili „Świąteczny Poznań”. Uczestnicy wycieczki mieli okazję zobaczyć rzeźby lodowe prezentowane na Starym Rynku, miasteczko świąteczne na Placu Wolności, poznańskie koziołki, zwiedzili lotnisko, dworzec PKP i PKS, skorzystali z komunikacji miejskiej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3 grudnia odbyły się warsztaty związane ze zdrowiem i urodą. Uczestnicy mogli poznać i utrwalić wiedzę związaną z budową ludzkiego organizmu, zasady udzielania pierwszej pomocy.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umie uczestnicy WTZ wyjeżdżali na basen, do kina i na kręgielnię. Poza tym mogli zdobywać umiejętności społeczne w miejscach, tj. hotel, bank, poczta, salon samochod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ukcesy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rtyfikat w konkursie jakości „Najlepsze w Polsce” za rehabilitację zawodową                i społeczn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groda główna Marszałka Wielkopolskiego w konkursie „Wielkopolska Otwarta na Niepełnosprawnych”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ał w Ogólnopolskim Konkursie Plastycznym – Sztuka Osób Niepełnosprawnych pn. „Piękno natury”, na poziomie wojewódzkim zajęcie 2 miejsca i wyróżnienia,          w kategorii rzeźb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óżnienie i tytuł Samorządu Równych Szans dla Gminy Duszniki za działalność Warsztatu. Organizator konkursu Fundacja Instytutu Rozwoju Regionalnego w Krakowie docenił otwarcie placówki na terenie gminy wiejskiej, jak również pracę osób zaangażowanych w życie warsztat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groda Ministra Pracy i Polityki Społecznej za otwartość na nowe rozwiązania         w zakresie aktywizacji osób niepełnosprawn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Style w:val="Fbphotocaptiontext"/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onstytuowało się pierwsze Prezydium Wielkopolskiego Forum WTZ. Spotkali się p</w:t>
      </w:r>
      <w:r>
        <w:rPr>
          <w:rFonts w:cs="Times New Roman" w:ascii="Times New Roman" w:hAnsi="Times New Roman"/>
          <w:sz w:val="24"/>
          <w:szCs w:val="24"/>
        </w:rPr>
        <w:t>rzedstawiciele Wielkopolskich Warsztatów Terapii Zajęciowej, organizacji pozarządowych, Powiatowych Centrów Pomocy Rodzinie oraz reprezentantów administracji samorządowej i rządowej wzięli udział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egionalnym Forum Warsztatów Terapii Zajęciowej. </w:t>
      </w:r>
      <w:r>
        <w:rPr>
          <w:rStyle w:val="Fbphotocaptiontext"/>
          <w:rFonts w:cs="Times New Roman" w:ascii="Times New Roman" w:hAnsi="Times New Roman"/>
          <w:color w:val="2C2A1B"/>
          <w:sz w:val="24"/>
          <w:szCs w:val="24"/>
        </w:rPr>
        <w:t>Organizatorem Forum był Regionalny Ośrodek Polityki Społecznej oraz Wielkopolska Rada Koordynacyjna Związek Organizacji Pozarządow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 gratulacyjny Starosty Powiatu Szamotulskiego z dołączonym dwumiesięcznym karnetem na basen dla uczestników warsztatu, który został odczytany podczas uroczystości wigilijnej przygotowanej przez pracowników i uczestnik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Elżbieta Kamieniczn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ierowni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Gminnego Ośrodka Pomocy Społe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szniki, dnia 19 stycznia 2015 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Cf3">
    <w:name w:val="cf3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bphotocaptiontext">
    <w:name w:val="fbphotocaption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3:00Z</dcterms:created>
  <dc:creator>Beata2</dc:creator>
  <dc:description/>
  <dc:language>en-US</dc:language>
  <cp:lastModifiedBy>Danuta Dolemba</cp:lastModifiedBy>
  <cp:lastPrinted>2015-01-15T08:08:00Z</cp:lastPrinted>
  <dcterms:modified xsi:type="dcterms:W3CDTF">2015-03-11T12:03:00Z</dcterms:modified>
  <cp:revision>2</cp:revision>
  <dc:subject/>
  <dc:title/>
</cp:coreProperties>
</file>