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IX/15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nadzwyczajnej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18 maj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 otworzył IX sesję nadzwyczajną Rady Gminy Duszniki. Powitał przybyłych: wójta, radnych gminy, sołtysów, oraz gości - zebranych w sali Kameralnej BPiCAK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stwierdził obecność 14 rad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Ryszard Pacholak odczytał wniosek radnej Justyny Bachorz, w sprawie zmiany trybu zwołania IX sesji Rady Gminy, z nadzwyczajnej na sesję zwyczajną. Radna wskazała na przekroczenie – wynikającego z ustawy o samorządzie gminnym – siedmiodniowego terminu (liczonego od daty wpłynięcia wniosku do dnia sesji), jaki winien zostać zachowany w trybie nadzwyczajn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powiedzi na powyższe, przewodniczący Rady Gminy przytoczył fragment uzasadnienia wyroku NSA z 13 marca 2012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termin określony w art. 20 ust. 3 ma charakter instrukcyjny, ustawa nie przewiduje żadnych skutków prawnych w przypadku zwołania sesji w terminie późniejszym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zewodniczący odczytał porządek obrad, który radni otrzymali z materiałami na sesję, realizując kolejno poszczególne punk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ylenia uchwał Rady Gminy w Dusznikach w sprawie przystąpienia  do sporządzenia miejscowego planu zagospodarowania przestrzennego w Gminie Duszniki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 Duszniki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Duszniki, Sędziny, Sarb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Sędzinko, Sędziny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Sarbia, Sędziny, Wierzeja, Grzebienisko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lkowo, Sędzinko, Sędziny, Wierzej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erzeja, Grzebienisko, Brzoza, Wilkowo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lkowo, Brzo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ylenia uchwał Rady Gminy w Dusznikach w sprawie przystąpienia  do sporządzenia miejscowego planu zagospodarowania przestrzennego w Gminie Duszniki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0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 Duszniki;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pl-PL"/>
        </w:rPr>
        <w:t>Marian Kaźmierowsk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pytał o zabezpieczenie finansowe na wykonanie proponowanych 7 przystąpień do zmiany planów zagospodarowania przestrzennego. Radny powołał się na korespondencję mieszkańców Wilczyny, którzy zwracali się o uchwalenie miejscowego planu przestrzennego – w związku z planowaną budową biogazowni – i uzyskali wówczas odpowiedź wójta, że budżet Gminy nie przewiduje wydatków na ten cel w 2015 roku.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ał, że zarówno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uchwalenie miejscowego planu przestrzennego dla m. Wilczyna, jak i obecnie proponowane uchwały o przystąpieniu do sporządzenia miejscowych planów zagospodarowania przestrzennego w Gminie Duszniki, realizowane będą z zabezpieczonych na 2015 rok środków finansowych, przeznaczonych na wykonanie i zmianę planów miejscowych.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ian Kaźmier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zasadniając wstrzymanie się od głosowania nad proponowanymi uchwałami – mimo, iż jak deklaruje nie popiera budowy Farmy wiatrowej – wyraził zastrzeżenia do przewodniczącego Rady, w związku z brakiem dialogu z radnymi Gminy w tak istotnych kwestiach, które obecnie mają miejsce.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y wnioskował również o zmianę miejsca odbywania się obrad – ze względu na dużą frekwencję mieszkańców podczas sesji – wymieniając jako odpowiednią Salę, w nowym budynku Centrum.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niem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ego Ryszarda Pacholaka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 liczny udział w sesji jest okazjonalny, natomiast we wskazanej przez radnego Sali odbywały się w poprzednich kadencjach sesje Rady Gminy, a zmiana ówczesnego miejsca obrad wynikała m.in. z problemu nagłośnienia. </w:t>
      </w:r>
    </w:p>
    <w:p>
      <w:pPr>
        <w:pStyle w:val="Normal"/>
        <w:spacing w:lineRule="auto" w:line="360" w:before="0" w:after="0"/>
        <w:ind w:left="20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1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Duszniki, Sędziny, Sarb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2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Sędzinko, Sędziny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3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Sarbia, Sędziny, Wierzeja, Grzebienisko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4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lkowo, Sędzinko, Sędziny, Wierzeja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/45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erzeja, Grzebienisko, Brzoza, Wilkowo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X/46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ystąpienia do sporządzenia miejscowego planu zagospodarowania                      przestrzennego Gminy Duszniki, dla obrębu geodezyjnego: Wilkowo, Brzoza;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9 radnych, 5 radnych wstrzymało się od głosu (Robert Kałek, Bernadeta Augustyniak, Zdzisław Siemieniak, Marian Kaźmierowski, Justyna Bachorz)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X/47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wyczerpaniu porządku obrad – o godz.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Ryszard Pacholak zamknął IX sesję nadzwyczajną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Ryszard Pacho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3:00Z</dcterms:created>
  <dc:creator>Beata Kontusz - Iwańczuk</dc:creator>
  <dc:description/>
  <dc:language>en-US</dc:language>
  <cp:lastModifiedBy>Zbigniew Lubik</cp:lastModifiedBy>
  <cp:lastPrinted>2015-05-19T12:14:00Z</cp:lastPrinted>
  <dcterms:modified xsi:type="dcterms:W3CDTF">2015-05-22T06:33:00Z</dcterms:modified>
  <cp:revision>2</cp:revision>
  <dc:subject/>
  <dc:title/>
</cp:coreProperties>
</file>