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ROTOKÓŁ NR XIII/15</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 dniu 25 sierpnia 2015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5 </w:t>
      </w:r>
      <w:r>
        <w:rPr>
          <w:rFonts w:cs="Times New Roman" w:ascii="Times New Roman" w:hAnsi="Times New Roman"/>
          <w:sz w:val="24"/>
          <w:szCs w:val="24"/>
        </w:rPr>
        <w:t>przewodniczący Rady Gminy Ryszard Pacholak otworzył XIII sesję Rady Gminy Duszniki. Powitał przybyłych: gości, dziennikarzy, radnych powiatowych, doradcę Wielkopolskiego Ośrodka Doradztwa Rolniczego Jerzego Krysia, oraz przybyłych na sesję w sali kameralnej Biblioteki Publicznej i Centrum Animacji Kultury.</w:t>
      </w:r>
    </w:p>
    <w:p>
      <w:pPr>
        <w:pStyle w:val="Normal"/>
        <w:spacing w:lineRule="auto" w:line="360"/>
        <w:jc w:val="both"/>
        <w:rPr/>
      </w:pPr>
      <w:r>
        <w:rPr>
          <w:rFonts w:cs="Times New Roman" w:ascii="Times New Roman" w:hAnsi="Times New Roman"/>
          <w:sz w:val="24"/>
          <w:szCs w:val="24"/>
        </w:rPr>
        <w:t>Przewodniczący oddał głos wójtowi Romanowi Bogusiowi, który podziękował Danucie Banaś za 10 lat pracy na stanowisku dyrektora. Następnie wójt wręczył Danucie Banaś upominek wraz z listem gratulacyjn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stwierdził obecność 15 radnych co stanowi kworum pozwalające podejmować uchwały.</w:t>
      </w:r>
    </w:p>
    <w:p>
      <w:pPr>
        <w:pStyle w:val="Normal"/>
        <w:spacing w:lineRule="auto" w:line="360"/>
        <w:jc w:val="both"/>
        <w:rPr/>
      </w:pPr>
      <w:r>
        <w:rPr>
          <w:rFonts w:cs="Times New Roman" w:ascii="Times New Roman" w:hAnsi="Times New Roman"/>
          <w:sz w:val="24"/>
          <w:szCs w:val="24"/>
        </w:rPr>
        <w:t xml:space="preserve">Listy obecności radnych, sołtysów,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tabs>
          <w:tab w:val="clear" w:pos="708"/>
          <w:tab w:val="left" w:pos="426" w:leader="none"/>
          <w:tab w:val="left" w:pos="567" w:leader="none"/>
        </w:tabs>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zaproponował przyjęcie protokołu z poprzedniej sesji.</w:t>
      </w:r>
    </w:p>
    <w:p>
      <w:pPr>
        <w:pStyle w:val="Normal"/>
        <w:spacing w:lineRule="auto" w:line="360"/>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zgłosiła następujące poprawki do protokołu z poprzedniej ses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na stronie 4 skorygowała sformułowanie Grzegorza Pawlaka „Powiedział także, że skoro Wojewoda podpisał uchwałę, to ona wchodzi w życie” o „skoro Wojewoda nie uchylił uchwały to ona wchodzi w życ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na stronie 4 powiedziała, że należy przeredagować ostatnie zdanie w wypowiedzi Wójta, ponieważ może być niezrozumiałe dla osób je czytających: „Doprecyzował, że jeśli emisja wykonana jest po 30 czerwca to uchwała Rady Gminy nie ma mocy prawnej, ponieważ ustawa na podstawie której została podjęta już nie obowiązu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na stronie 7 w wypowiedzi przewodniczącego wyjaśniła, że pismo Wojewody Wielkopolskiego dotyczyło stwierdzenia ważności podjętych uchwał na majowej sesji: „ Następnie odczytał pismo Wojewody Wielkopolskiego skierowane do wiadomości Rady Gminy Duszniki, w sprawie stwierdzenia nieważności uchwał podjętych podczas nadzwyczajnej sesji Rady Gminy Duszniki w dniu 18.05.2015(…).”.</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ddał pod głosowanie przyjęcie do protokołu wniesionych poprawek przez Justynę Bachorz, a następnie protokołu wraz z naniesionymi poprawk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protokołu było 13 radnych, dwie osoby były przeciwne (Jadwiga Klińska, Iwona Ratajczak).</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stanowi </w:t>
      </w:r>
      <w:r>
        <w:rPr>
          <w:rFonts w:cs="Times New Roman" w:ascii="Times New Roman" w:hAnsi="Times New Roman"/>
          <w:b/>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w:t>
      </w:r>
      <w:r>
        <w:rPr>
          <w:rFonts w:cs="Times New Roman" w:ascii="Times New Roman" w:hAnsi="Times New Roman"/>
          <w:sz w:val="24"/>
          <w:szCs w:val="24"/>
          <w:u w:val="single"/>
        </w:rPr>
        <w:t>Jerzy Kryś</w:t>
      </w:r>
      <w:r>
        <w:rPr>
          <w:rFonts w:cs="Times New Roman" w:ascii="Times New Roman" w:hAnsi="Times New Roman"/>
          <w:sz w:val="24"/>
          <w:szCs w:val="24"/>
        </w:rPr>
        <w:t xml:space="preserve"> przedstawił aktualną sytuację w rolnictwie. Powiedział, że obecny rok jest dość niekorzystny dla rolnictwa: ciepła jesień, przedłużony okres wegetacji, choroby zbóż (mszyca, septorioza, mączniak, pałecznica zbóż), brak opadów deszczu jak i śniegu. Dodał, że Instytut Uprawy Nawożenia i Gleboznawstwa w Puławach co dekadę podaje stan klimatycznego bilansu wody, na podstawie którego można stwierdzić, że poziom wody w Dusznikach jest poniżej minimum. Jerzy Kryś powiedział, że w Dusznikach monitorowaniem objętych jest kilka roślin: drzewa i krzewy owocowe, rośliny strączkowe oraz ziemnia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doradca WODR przedstawił plony i zasiewy zbóż w 2015r., które kształtują się następująco:</w:t>
      </w:r>
    </w:p>
    <w:tbl>
      <w:tblPr>
        <w:tblW w:w="5668" w:type="dxa"/>
        <w:jc w:val="left"/>
        <w:tblInd w:w="-108" w:type="dxa"/>
        <w:tblLayout w:type="fixed"/>
        <w:tblCellMar>
          <w:top w:w="0" w:type="dxa"/>
          <w:left w:w="108" w:type="dxa"/>
          <w:bottom w:w="0" w:type="dxa"/>
          <w:right w:w="108" w:type="dxa"/>
        </w:tblCellMar>
      </w:tblPr>
      <w:tblGrid>
        <w:gridCol w:w="3802"/>
        <w:gridCol w:w="1163"/>
        <w:gridCol w:w="703"/>
      </w:tblGrid>
      <w:tr>
        <w:trPr/>
        <w:tc>
          <w:tcPr>
            <w:tcW w:w="3802" w:type="dxa"/>
            <w:tcBorders/>
          </w:tcPr>
          <w:p>
            <w:pPr>
              <w:pStyle w:val="Normal"/>
              <w:spacing w:lineRule="auto" w:line="360" w:before="0" w:after="0"/>
              <w:jc w:val="both"/>
              <w:rPr/>
            </w:pPr>
            <w:r>
              <w:rPr>
                <w:rFonts w:cs="Times New Roman" w:ascii="Times New Roman" w:hAnsi="Times New Roman"/>
                <w:sz w:val="24"/>
                <w:szCs w:val="24"/>
              </w:rPr>
              <w:t>- pszenica ozima</w:t>
            </w:r>
          </w:p>
        </w:tc>
        <w:tc>
          <w:tcPr>
            <w:tcW w:w="116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90 ha</w:t>
            </w:r>
          </w:p>
        </w:tc>
        <w:tc>
          <w:tcPr>
            <w:tcW w:w="7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6t</w:t>
            </w:r>
          </w:p>
        </w:tc>
      </w:tr>
      <w:tr>
        <w:trPr/>
        <w:tc>
          <w:tcPr>
            <w:tcW w:w="3802" w:type="dxa"/>
            <w:tcBorders/>
          </w:tcPr>
          <w:p>
            <w:pPr>
              <w:pStyle w:val="Normal"/>
              <w:spacing w:lineRule="auto" w:line="360" w:before="0" w:after="0"/>
              <w:jc w:val="both"/>
              <w:rPr/>
            </w:pPr>
            <w:r>
              <w:rPr>
                <w:rFonts w:cs="Times New Roman" w:ascii="Times New Roman" w:hAnsi="Times New Roman"/>
                <w:sz w:val="24"/>
                <w:szCs w:val="24"/>
              </w:rPr>
              <w:t>- pszenica jara</w:t>
            </w:r>
          </w:p>
        </w:tc>
        <w:tc>
          <w:tcPr>
            <w:tcW w:w="116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0ha</w:t>
            </w:r>
          </w:p>
        </w:tc>
        <w:tc>
          <w:tcPr>
            <w:tcW w:w="7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6t</w:t>
            </w:r>
          </w:p>
        </w:tc>
      </w:tr>
      <w:tr>
        <w:trPr/>
        <w:tc>
          <w:tcPr>
            <w:tcW w:w="3802" w:type="dxa"/>
            <w:tcBorders/>
          </w:tcPr>
          <w:p>
            <w:pPr>
              <w:pStyle w:val="Normal"/>
              <w:spacing w:lineRule="auto" w:line="360" w:before="0" w:after="0"/>
              <w:jc w:val="both"/>
              <w:rPr/>
            </w:pPr>
            <w:r>
              <w:rPr>
                <w:rFonts w:cs="Times New Roman" w:ascii="Times New Roman" w:hAnsi="Times New Roman"/>
                <w:sz w:val="24"/>
                <w:szCs w:val="24"/>
              </w:rPr>
              <w:t>- jęczmień ozimy</w:t>
            </w:r>
          </w:p>
        </w:tc>
        <w:tc>
          <w:tcPr>
            <w:tcW w:w="116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0ha</w:t>
            </w:r>
          </w:p>
        </w:tc>
        <w:tc>
          <w:tcPr>
            <w:tcW w:w="7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t</w:t>
            </w:r>
          </w:p>
        </w:tc>
      </w:tr>
      <w:tr>
        <w:trPr/>
        <w:tc>
          <w:tcPr>
            <w:tcW w:w="3802" w:type="dxa"/>
            <w:tcBorders/>
          </w:tcPr>
          <w:p>
            <w:pPr>
              <w:pStyle w:val="Normal"/>
              <w:spacing w:lineRule="auto" w:line="360" w:before="0" w:after="0"/>
              <w:jc w:val="both"/>
              <w:rPr/>
            </w:pPr>
            <w:r>
              <w:rPr>
                <w:rFonts w:cs="Times New Roman" w:ascii="Times New Roman" w:hAnsi="Times New Roman"/>
                <w:sz w:val="24"/>
                <w:szCs w:val="24"/>
              </w:rPr>
              <w:t>- jęczmień jary</w:t>
            </w:r>
          </w:p>
        </w:tc>
        <w:tc>
          <w:tcPr>
            <w:tcW w:w="116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90ha</w:t>
            </w:r>
          </w:p>
        </w:tc>
        <w:tc>
          <w:tcPr>
            <w:tcW w:w="7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7t</w:t>
            </w:r>
          </w:p>
        </w:tc>
      </w:tr>
      <w:tr>
        <w:trPr/>
        <w:tc>
          <w:tcPr>
            <w:tcW w:w="3802" w:type="dxa"/>
            <w:tcBorders/>
          </w:tcPr>
          <w:p>
            <w:pPr>
              <w:pStyle w:val="Normal"/>
              <w:spacing w:lineRule="auto" w:line="360" w:before="0" w:after="0"/>
              <w:jc w:val="both"/>
              <w:rPr/>
            </w:pPr>
            <w:r>
              <w:rPr>
                <w:rFonts w:cs="Times New Roman" w:ascii="Times New Roman" w:hAnsi="Times New Roman"/>
                <w:sz w:val="24"/>
                <w:szCs w:val="24"/>
              </w:rPr>
              <w:t>- pszenżyto</w:t>
            </w:r>
          </w:p>
        </w:tc>
        <w:tc>
          <w:tcPr>
            <w:tcW w:w="116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540ha </w:t>
            </w:r>
          </w:p>
        </w:tc>
        <w:tc>
          <w:tcPr>
            <w:tcW w:w="7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t</w:t>
            </w:r>
          </w:p>
        </w:tc>
      </w:tr>
      <w:tr>
        <w:trPr/>
        <w:tc>
          <w:tcPr>
            <w:tcW w:w="3802" w:type="dxa"/>
            <w:tcBorders/>
          </w:tcPr>
          <w:p>
            <w:pPr>
              <w:pStyle w:val="Normal"/>
              <w:spacing w:lineRule="auto" w:line="360" w:before="0" w:after="0"/>
              <w:jc w:val="both"/>
              <w:rPr/>
            </w:pPr>
            <w:r>
              <w:rPr>
                <w:rFonts w:cs="Times New Roman" w:ascii="Times New Roman" w:hAnsi="Times New Roman"/>
                <w:sz w:val="24"/>
                <w:szCs w:val="24"/>
              </w:rPr>
              <w:t>- żyto</w:t>
            </w:r>
          </w:p>
        </w:tc>
        <w:tc>
          <w:tcPr>
            <w:tcW w:w="116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20ha</w:t>
            </w:r>
          </w:p>
        </w:tc>
        <w:tc>
          <w:tcPr>
            <w:tcW w:w="7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t</w:t>
            </w:r>
          </w:p>
        </w:tc>
      </w:tr>
      <w:tr>
        <w:trPr/>
        <w:tc>
          <w:tcPr>
            <w:tcW w:w="3802" w:type="dxa"/>
            <w:tcBorders/>
          </w:tcPr>
          <w:p>
            <w:pPr>
              <w:pStyle w:val="Normal"/>
              <w:spacing w:lineRule="auto" w:line="360" w:before="0" w:after="0"/>
              <w:jc w:val="both"/>
              <w:rPr/>
            </w:pPr>
            <w:r>
              <w:rPr>
                <w:rFonts w:cs="Times New Roman" w:ascii="Times New Roman" w:hAnsi="Times New Roman"/>
                <w:sz w:val="24"/>
                <w:szCs w:val="24"/>
              </w:rPr>
              <w:t>- owies</w:t>
            </w:r>
          </w:p>
        </w:tc>
        <w:tc>
          <w:tcPr>
            <w:tcW w:w="116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0ha</w:t>
            </w:r>
          </w:p>
        </w:tc>
        <w:tc>
          <w:tcPr>
            <w:tcW w:w="7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t</w:t>
            </w:r>
          </w:p>
        </w:tc>
      </w:tr>
      <w:tr>
        <w:trPr/>
        <w:tc>
          <w:tcPr>
            <w:tcW w:w="3802" w:type="dxa"/>
            <w:tcBorders/>
          </w:tcPr>
          <w:p>
            <w:pPr>
              <w:pStyle w:val="Normal"/>
              <w:spacing w:lineRule="auto" w:line="360" w:before="0" w:after="0"/>
              <w:jc w:val="both"/>
              <w:rPr/>
            </w:pPr>
            <w:r>
              <w:rPr>
                <w:rFonts w:cs="Times New Roman" w:ascii="Times New Roman" w:hAnsi="Times New Roman"/>
                <w:sz w:val="24"/>
                <w:szCs w:val="24"/>
              </w:rPr>
              <w:t>- mieszanki zbóż</w:t>
            </w:r>
          </w:p>
        </w:tc>
        <w:tc>
          <w:tcPr>
            <w:tcW w:w="116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90ha</w:t>
            </w:r>
          </w:p>
        </w:tc>
        <w:tc>
          <w:tcPr>
            <w:tcW w:w="7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6t</w:t>
            </w:r>
          </w:p>
        </w:tc>
      </w:tr>
      <w:tr>
        <w:trPr/>
        <w:tc>
          <w:tcPr>
            <w:tcW w:w="3802" w:type="dxa"/>
            <w:tcBorders/>
          </w:tcPr>
          <w:p>
            <w:pPr>
              <w:pStyle w:val="Normal"/>
              <w:spacing w:lineRule="auto" w:line="360" w:before="0" w:after="0"/>
              <w:jc w:val="both"/>
              <w:rPr/>
            </w:pPr>
            <w:r>
              <w:rPr>
                <w:rFonts w:cs="Times New Roman" w:ascii="Times New Roman" w:hAnsi="Times New Roman"/>
                <w:sz w:val="24"/>
                <w:szCs w:val="24"/>
              </w:rPr>
              <w:t>- rzepak</w:t>
            </w:r>
          </w:p>
        </w:tc>
        <w:tc>
          <w:tcPr>
            <w:tcW w:w="116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80ha</w:t>
            </w:r>
          </w:p>
        </w:tc>
        <w:tc>
          <w:tcPr>
            <w:tcW w:w="70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t</w:t>
            </w:r>
          </w:p>
        </w:tc>
      </w:tr>
      <w:tr>
        <w:trPr/>
        <w:tc>
          <w:tcPr>
            <w:tcW w:w="380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powierzchnia kukurydzy na ziarno</w:t>
            </w:r>
          </w:p>
        </w:tc>
        <w:tc>
          <w:tcPr>
            <w:tcW w:w="116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00ha</w:t>
            </w:r>
          </w:p>
        </w:tc>
        <w:tc>
          <w:tcPr>
            <w:tcW w:w="703"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02"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kiszonka </w:t>
            </w:r>
          </w:p>
        </w:tc>
        <w:tc>
          <w:tcPr>
            <w:tcW w:w="116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30ha</w:t>
            </w:r>
          </w:p>
        </w:tc>
        <w:tc>
          <w:tcPr>
            <w:tcW w:w="703"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02"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buraki</w:t>
            </w:r>
          </w:p>
        </w:tc>
        <w:tc>
          <w:tcPr>
            <w:tcW w:w="116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0ha</w:t>
            </w:r>
          </w:p>
        </w:tc>
        <w:tc>
          <w:tcPr>
            <w:tcW w:w="703"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02"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ziemniaki</w:t>
            </w:r>
          </w:p>
        </w:tc>
        <w:tc>
          <w:tcPr>
            <w:tcW w:w="116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0ha</w:t>
            </w:r>
          </w:p>
        </w:tc>
        <w:tc>
          <w:tcPr>
            <w:tcW w:w="703"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pPr>
      <w:r>
        <w:rPr>
          <w:rFonts w:cs="Times New Roman" w:ascii="Times New Roman" w:hAnsi="Times New Roman"/>
          <w:sz w:val="24"/>
          <w:szCs w:val="24"/>
        </w:rPr>
        <w:t xml:space="preserve">Jerzy Kryś omówił kalkulację pszenicy ozimej, rzepaku oraz buraków cukrowych. Następnie powiedział, że odnotowany został znaczny spadek pogłowia świń, a zwłaszcza stada podstawowego. Poinformował, że nadwyżka bezpośrednia w przypadku cyklu zamkniętego świń wynosi 50,00zł, natomiast w przypadku cyklu otwartego 20,00zł. Powiedział także, że w przypadku żywca wołowego ceny są stabilne, a nadwyżka kształtuje się na poziomie 1.100,00z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rzy Kryś dodał, że na stronie ARiMR ukazał się komunikat, iż został przedłużony nabór wniosków do 16 września br. z działania młodego rolnika. Powiedział także, że na posiedzeniu Rady Ministrów zapadła w dniu dzisiejszym decyzja, że na pomoc suszową ma być przeznaczone 488 mln zł w skali kraju. Dodał, że 800,00zł ma być dopłacane do sadów i krzewów owocowych, a 400,00zł do pozostałych upraw z zastrzeżeniem, że gospodarstwa w co najmniej 50% zostały ubezpieczone od minimum jednego ryzyka pogodowego zgodnie z prawem europejskim. Natomiast gospodarstwa nie mające ubezpieczenia, będą miały tą pomoc o połowę niższą. Dodatkowo zostanie przeznaczone 17 mln zł na zakup materiału siewnego (80,00zł dopłaty do ha). Jerzy Kryś powiedział, że z komunikatu ministra rolnictwa wynika, że wnioski suszowe będą przyjmowane przez ARiMR do 30 września, a wypłaty rozpoczną się od 10 października br.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odniósł się do kalkulacji zysku w tematyce produkcji buraków mówiąc, że zysk tak naprawdę będzie dopiero powyżej 50 ton. </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pytał czy w gminie zostanie powołana komisja likwidacyjna szkod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atarzyna Prędka</w:t>
      </w:r>
      <w:r>
        <w:rPr>
          <w:rFonts w:cs="Times New Roman" w:ascii="Times New Roman" w:hAnsi="Times New Roman"/>
          <w:sz w:val="24"/>
          <w:szCs w:val="24"/>
        </w:rPr>
        <w:t xml:space="preserve"> odpowiedziała, że na stronie Urzędu Gminy został zamieszczony wniosek o szacowanie powstałych w wyniku suszy szkód. Wyjaśniła, że komisja likwidacyjna będzie mogła szacować tylko szkody wg raportu, tj. w przypadku ziemniaków, roślin strączkowych, krzewów owocowych- zgodnie z wytycznymi Wojewody.</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5</w:t>
      </w:r>
    </w:p>
    <w:p>
      <w:pPr>
        <w:pStyle w:val="Akapitzlist"/>
        <w:numPr>
          <w:ilvl w:val="0"/>
          <w:numId w:val="1"/>
        </w:numPr>
        <w:tabs>
          <w:tab w:val="clear" w:pos="708"/>
          <w:tab w:val="left" w:pos="567" w:leader="none"/>
        </w:tabs>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czytał treść projektu uchwały w sprawie: zmiany Wieloletniej Prognozy Finansowej Gminy Duszniki na lata 2015-2024.</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Uchwała Nr XIII/79/15 stanowi </w:t>
      </w:r>
      <w:r>
        <w:rPr>
          <w:rFonts w:cs="Times New Roman" w:ascii="Times New Roman" w:hAnsi="Times New Roman"/>
          <w:b/>
          <w:sz w:val="24"/>
          <w:szCs w:val="24"/>
        </w:rPr>
        <w:t>zał. nr 5</w:t>
      </w:r>
      <w:r>
        <w:rPr>
          <w:rFonts w:cs="Times New Roman" w:ascii="Times New Roman" w:hAnsi="Times New Roman"/>
          <w:sz w:val="24"/>
          <w:szCs w:val="24"/>
        </w:rPr>
        <w:t>.</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czytał treść projektu uchwały w sprawie: zmiany Uchwały Nr III/9/14 Rady Gminy Duszniki z dnia 30.12.2014r. w sprawie uchwały budżetowej na rok 20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pytał, na który plan zagospodarowania przestrzennego brakuje kwota 25.000,00, o którą zostały zwiększone wydatki budżetu.</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suma ta brakuje na kolejną działalność planistyczną.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wystosował prośbę do Wójta, aby w związku z przesunięciami i przebudową dróg w Dusznikach ( ul. Parkowa, ul. Lipowa, ul. Słoneczna, ul. Św. Floriana, ul. Wiosenna), po wyłonieniu projektanta, pracownik Urzędu Gminy zapoznał go z terenem na jakim będą projektowane drogi, ponieważ w przeszłości dochodziło do sprzeczności i konfliktów, gdy praca projektanta odbywała się wyłącznie na podstawie mapy internetowej.  Zaproponował także, żeby pracownicy odpowiedzialni za ww. zadanie powiadomili mieszkańców, że będą przeprowadzane prace do opracowywania projektów przebudowy dróg i chodników, aby mieli oni świadomość co się dzieje wokół ich poses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wyjaśnił, że takowe działania zostały już zastosowane przy zakładaniu internetu oraz chodnika w Niewierzu.</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Uchwała Nr XIII/80/15 stanowi </w:t>
      </w:r>
      <w:r>
        <w:rPr>
          <w:rFonts w:cs="Times New Roman" w:ascii="Times New Roman" w:hAnsi="Times New Roman"/>
          <w:b/>
          <w:sz w:val="24"/>
          <w:szCs w:val="24"/>
        </w:rPr>
        <w:t>zał. nr 6</w:t>
      </w:r>
      <w:r>
        <w:rPr>
          <w:rFonts w:cs="Times New Roman" w:ascii="Times New Roman" w:hAnsi="Times New Roman"/>
          <w:sz w:val="24"/>
          <w:szCs w:val="24"/>
        </w:rPr>
        <w:t>.</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yszard Pacholak odczytał treść projektu uchwały w sprawie: nadania nazwy Przedszkolu Publicznemu w Dusznikach</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interesowany był naborem oraz kryteriami naboru dzieci do nowego przedszkola.</w:t>
      </w:r>
    </w:p>
    <w:p>
      <w:pPr>
        <w:pStyle w:val="Normal"/>
        <w:spacing w:lineRule="auto" w:line="360"/>
        <w:jc w:val="both"/>
        <w:rPr/>
      </w:pPr>
      <w:r>
        <w:rPr>
          <w:rFonts w:cs="Times New Roman" w:ascii="Times New Roman" w:hAnsi="Times New Roman"/>
          <w:sz w:val="24"/>
          <w:szCs w:val="24"/>
          <w:u w:val="single"/>
        </w:rPr>
        <w:t>Ewa Tyczyńska</w:t>
      </w:r>
      <w:r>
        <w:rPr>
          <w:rFonts w:cs="Times New Roman" w:ascii="Times New Roman" w:hAnsi="Times New Roman"/>
          <w:sz w:val="24"/>
          <w:szCs w:val="24"/>
        </w:rPr>
        <w:t xml:space="preserve">-dyrektor przedszkola- odpowiedziała, że nabór jest cały czas w toku. Dodała, że w każdej grupie jest od dwóch do trzech miejsc wolnych. </w:t>
      </w:r>
    </w:p>
    <w:p>
      <w:pPr>
        <w:pStyle w:val="Normal"/>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odniósłszy się do posiedzenia wspólnego komisji, które odbyło się 24 sierpnia br. powiedział, że w przedszkolu jest 124 dzieci.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interesowany był, czy dzieci zapisane są na pełen etat. </w:t>
      </w:r>
    </w:p>
    <w:p>
      <w:pPr>
        <w:pStyle w:val="Normal"/>
        <w:spacing w:lineRule="auto" w:line="360"/>
        <w:jc w:val="both"/>
        <w:rPr>
          <w:rFonts w:ascii="Times New Roman" w:hAnsi="Times New Roman" w:cs="Times New Roman"/>
          <w:sz w:val="24"/>
          <w:szCs w:val="24"/>
          <w:vertAlign w:val="superscript"/>
        </w:rPr>
      </w:pPr>
      <w:r>
        <w:rPr>
          <w:rFonts w:cs="Times New Roman" w:ascii="Times New Roman" w:hAnsi="Times New Roman"/>
          <w:sz w:val="24"/>
          <w:szCs w:val="24"/>
          <w:u w:val="single"/>
        </w:rPr>
        <w:t>Ewa Tyczyńska</w:t>
      </w:r>
      <w:r>
        <w:rPr>
          <w:rFonts w:cs="Times New Roman" w:ascii="Times New Roman" w:hAnsi="Times New Roman"/>
          <w:sz w:val="24"/>
          <w:szCs w:val="24"/>
        </w:rPr>
        <w:t xml:space="preserve"> odpowiedziała, że 70 dzieci zapisanych jest od godz. 8</w:t>
      </w:r>
      <w:r>
        <w:rPr>
          <w:rFonts w:cs="Times New Roman" w:ascii="Times New Roman" w:hAnsi="Times New Roman"/>
          <w:sz w:val="24"/>
          <w:szCs w:val="24"/>
          <w:vertAlign w:val="superscript"/>
        </w:rPr>
        <w:t xml:space="preserve">00 </w:t>
      </w:r>
      <w:r>
        <w:rPr>
          <w:rFonts w:cs="Times New Roman" w:ascii="Times New Roman" w:hAnsi="Times New Roman"/>
          <w:sz w:val="24"/>
          <w:szCs w:val="24"/>
        </w:rPr>
        <w:t>do godz. 13</w:t>
      </w:r>
      <w:r>
        <w:rPr>
          <w:rFonts w:cs="Times New Roman" w:ascii="Times New Roman" w:hAnsi="Times New Roman"/>
          <w:sz w:val="24"/>
          <w:szCs w:val="24"/>
          <w:vertAlign w:val="superscript"/>
        </w:rPr>
        <w:t>00</w:t>
      </w:r>
      <w:r>
        <w:rPr>
          <w:rFonts w:cs="Times New Roman" w:ascii="Times New Roman" w:hAnsi="Times New Roman"/>
          <w:sz w:val="24"/>
          <w:szCs w:val="24"/>
        </w:rPr>
        <w:t>, natomiast pozostałe od godz. 6</w:t>
      </w:r>
      <w:r>
        <w:rPr>
          <w:rFonts w:cs="Times New Roman" w:ascii="Times New Roman" w:hAnsi="Times New Roman"/>
          <w:sz w:val="24"/>
          <w:szCs w:val="24"/>
          <w:vertAlign w:val="superscript"/>
        </w:rPr>
        <w:t>30</w:t>
      </w:r>
      <w:r>
        <w:rPr>
          <w:rFonts w:cs="Times New Roman" w:ascii="Times New Roman" w:hAnsi="Times New Roman"/>
          <w:sz w:val="24"/>
          <w:szCs w:val="24"/>
        </w:rPr>
        <w:t xml:space="preserve"> do godz. 15</w:t>
      </w:r>
      <w:r>
        <w:rPr>
          <w:rFonts w:cs="Times New Roman" w:ascii="Times New Roman" w:hAnsi="Times New Roman"/>
          <w:sz w:val="24"/>
          <w:szCs w:val="24"/>
          <w:vertAlign w:val="superscript"/>
        </w:rPr>
        <w:t>00</w:t>
      </w:r>
      <w:r>
        <w:rPr>
          <w:rFonts w:cs="Times New Roman" w:ascii="Times New Roman" w:hAnsi="Times New Roman"/>
          <w:sz w:val="24"/>
          <w:szCs w:val="24"/>
        </w:rPr>
        <w:t xml:space="preserve"> lub 16</w:t>
      </w:r>
      <w:r>
        <w:rPr>
          <w:rFonts w:cs="Times New Roman" w:ascii="Times New Roman" w:hAnsi="Times New Roman"/>
          <w:sz w:val="24"/>
          <w:szCs w:val="24"/>
          <w:vertAlign w:val="superscript"/>
        </w:rPr>
        <w:t>00.</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Akapitzlist"/>
        <w:spacing w:lineRule="auto" w:line="360"/>
        <w:ind w:left="360" w:hanging="0"/>
        <w:jc w:val="both"/>
        <w:rPr/>
      </w:pPr>
      <w:r>
        <w:rPr>
          <w:rFonts w:cs="Times New Roman" w:ascii="Times New Roman" w:hAnsi="Times New Roman"/>
          <w:sz w:val="24"/>
          <w:szCs w:val="24"/>
        </w:rPr>
        <w:t xml:space="preserve">Uchwała Nr XIII/81/15 stanowi </w:t>
      </w:r>
      <w:r>
        <w:rPr>
          <w:rFonts w:cs="Times New Roman" w:ascii="Times New Roman" w:hAnsi="Times New Roman"/>
          <w:b/>
          <w:sz w:val="24"/>
          <w:szCs w:val="24"/>
        </w:rPr>
        <w:t>zał. nr 7</w:t>
      </w:r>
      <w:r>
        <w:rPr>
          <w:rFonts w:cs="Times New Roman" w:ascii="Times New Roman" w:hAnsi="Times New Roman"/>
          <w:sz w:val="24"/>
          <w:szCs w:val="24"/>
        </w:rPr>
        <w:t>.</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yszard Pacholak odczytał treść projektu uchwały w sprawie: częściowego przekazania Gminie Kaźmierz zadania dowozu dzieci niepełnosprawnych z terenu gminy Duszniki do Zespołu Szkół Specjalnych im. Jana Brzechwy w Szamotuł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eszkanka Gminy</w:t>
      </w:r>
      <w:r>
        <w:rPr>
          <w:rFonts w:cs="Times New Roman" w:ascii="Times New Roman" w:hAnsi="Times New Roman"/>
          <w:sz w:val="24"/>
          <w:szCs w:val="24"/>
        </w:rPr>
        <w:t xml:space="preserve"> (rodzic dziecka niepełnosprawnego) zapytała dlaczego rodzice dzieci niepełnosprawnych nie zostali poinformowani o podjętej decyzji w sprawie dowozu do szkoły specjalnej. Powiedziała, że został złożony wniosek, na który udzielono tylko odpowiedzi telefonicznej, z której wynikało, że dzieci będą zabierane spod domu i wożone bezpośrednio do szkoły. Natomiast dziś okazuje się, że dzieci będą „podrzucane” do innej gminy. Powiedziała, że jako rodzic dziecka niepełnosprawnego nie wyobraża sobie, aby jej dziecko miało przesiadać się w czasie drogi do szkoły. Dodała, że na dzień dzisiejszy jest czwórka dzieci, które miałyby korzystać z dowozów, natomiast w przyszłości może być tych osób więcej. Powiedziała, że rodzice nie prosili o taką opiekę: przesiadanie się dziecka w czasie drogi do szkoły to niepotrzebne narażanie go na str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wyjaśniła, że dotychczas obowiązek dowozu dzieci niepełnosprawnych realizowany był na zasadzie umowy cywilno-prawnej i zwrocie kosztów. W związku ze złożeniem wniosku przez rodziców czwórki dzieci, został zdjęty z dowozów w szkole podstawowej bus. Dodała, że Gmina Kaźmierz zakupiła pojazd, w którym ma wole miejsca i na zasadzie porozumienia może wozić dzieci z Dusznik do Szkoły Specjalnej w Szamotuł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dniosła się również do kwestii kontaktu z rodzicami- wyjaśniła, że we wniosku nie było zawartych wystarczających informacji- tylko imię i nazwisk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eszkanka Gminy</w:t>
      </w:r>
      <w:r>
        <w:rPr>
          <w:rFonts w:cs="Times New Roman" w:ascii="Times New Roman" w:hAnsi="Times New Roman"/>
          <w:sz w:val="24"/>
          <w:szCs w:val="24"/>
        </w:rPr>
        <w:t xml:space="preserve"> pytała, czy nie byłoby prościej, aby jeden bus zabierał dzieci i woził je bezpośrednio do szkoły. Dzieci przyzwyczaiłyby się do jednego opiekuna i jednego kierowc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zaproponował, aby w przyszłości pomyśleć o zakupie samochodu do przewozu dzieci  niepełnosprawnych, a zarazem przystosowanego do przewożenia posiłków do innych placówek, co pozwoliłoby w pełni wykorzystać kuchnię w nowym przedszkolu. Radny dodał, że są specjalne walizki z wbudowanymi chłodziarkami, dzięki którym możliwe byłoby dowożenie posiłków. Zwrócił uwagę na fakt, iż uciążliwe jest  przesadzanie dzieci w czasie drogi do szkoły, aczkolwiek poprosił rodziców o próbę, aby móc zobaczyć jak faktycznie będzie wyglądało zawarcie porozumi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wiedział, że podjęcie dyskutowanej uchwały wiąże się z udzieleniem mu upoważnienia do zawarcia porozumienia z gminą Kaźmierz.</w:t>
      </w:r>
    </w:p>
    <w:p>
      <w:pPr>
        <w:pStyle w:val="Normal"/>
        <w:spacing w:lineRule="auto" w:line="360"/>
        <w:jc w:val="both"/>
        <w:rPr/>
      </w:pPr>
      <w:r>
        <w:rPr>
          <w:rFonts w:cs="Times New Roman" w:ascii="Times New Roman" w:hAnsi="Times New Roman"/>
          <w:sz w:val="24"/>
          <w:szCs w:val="24"/>
          <w:u w:val="single"/>
        </w:rPr>
        <w:t>Marek Liszkowski</w:t>
      </w:r>
      <w:r>
        <w:rPr>
          <w:rFonts w:cs="Times New Roman" w:ascii="Times New Roman" w:hAnsi="Times New Roman"/>
          <w:sz w:val="24"/>
          <w:szCs w:val="24"/>
        </w:rPr>
        <w:t xml:space="preserve"> zapytał o różnicę w kosztach dowozu dzieci do Kaźmierza w porównaniu do Szamotu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że różnica to 60 km dziennie mniej.</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2 radnych, 3 radnych wstrzymało się (Bernadeta Augustyniak, Justyna Bachorz, Grzegorz Mazurek).</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Uchwała Nr XIII/82/15 stanowi </w:t>
      </w:r>
      <w:r>
        <w:rPr>
          <w:rFonts w:cs="Times New Roman" w:ascii="Times New Roman" w:hAnsi="Times New Roman"/>
          <w:b/>
          <w:sz w:val="24"/>
          <w:szCs w:val="24"/>
        </w:rPr>
        <w:t>zał. nr 8</w:t>
      </w:r>
      <w:r>
        <w:rPr>
          <w:rFonts w:cs="Times New Roman" w:ascii="Times New Roman" w:hAnsi="Times New Roman"/>
          <w:sz w:val="24"/>
          <w:szCs w:val="24"/>
        </w:rPr>
        <w:t>.</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czytał treść projektu uchwały w sprawie: uchwalenia Regulaminu utrzymania czystości i porządku na terenie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ytał w jaki sposób mieszkańcy mogą pozbyć się starych okien np. w trakcie przeprowadzanych remontów.</w:t>
      </w:r>
    </w:p>
    <w:p>
      <w:pPr>
        <w:pStyle w:val="Normal"/>
        <w:spacing w:lineRule="auto" w:line="360"/>
        <w:jc w:val="both"/>
        <w:rPr/>
      </w:pPr>
      <w:r>
        <w:rPr>
          <w:rFonts w:cs="Times New Roman" w:ascii="Times New Roman" w:hAnsi="Times New Roman"/>
          <w:sz w:val="24"/>
          <w:szCs w:val="24"/>
          <w:u w:val="single"/>
        </w:rPr>
        <w:t>Katarzyna Prędka</w:t>
      </w:r>
      <w:r>
        <w:rPr>
          <w:rFonts w:cs="Times New Roman" w:ascii="Times New Roman" w:hAnsi="Times New Roman"/>
          <w:sz w:val="24"/>
          <w:szCs w:val="24"/>
        </w:rPr>
        <w:t xml:space="preserve"> odpowiedziała, że podpisana umowa między gminą a wykonawcą odbierającym odpady nie obejmuje tego rodzaju odpadu. Dodała, że jest to dodatkowa usługa oraz, że każdy może indywidualnie podpisać umowę z firmą i na zasadzie ustaleń oddać okna za odpowiednią opłatą.</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Uchwała Nr XIII/83/15 stanowi </w:t>
      </w:r>
      <w:r>
        <w:rPr>
          <w:rFonts w:cs="Times New Roman" w:ascii="Times New Roman" w:hAnsi="Times New Roman"/>
          <w:b/>
          <w:sz w:val="24"/>
          <w:szCs w:val="24"/>
        </w:rPr>
        <w:t>zał. nr 9</w:t>
      </w:r>
      <w:r>
        <w:rPr>
          <w:rFonts w:cs="Times New Roman" w:ascii="Times New Roman" w:hAnsi="Times New Roman"/>
          <w:sz w:val="24"/>
          <w:szCs w:val="24"/>
        </w:rPr>
        <w:t>.</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czytał treść projektu uchwały w sprawie: 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Normal"/>
        <w:spacing w:lineRule="auto" w:line="360" w:before="0" w:after="0"/>
        <w:ind w:left="284"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Akapitzlist"/>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Uchwała Nr XIII/84/15 stanowi </w:t>
      </w:r>
      <w:r>
        <w:rPr>
          <w:rFonts w:cs="Times New Roman" w:ascii="Times New Roman" w:hAnsi="Times New Roman"/>
          <w:b/>
          <w:sz w:val="24"/>
          <w:szCs w:val="24"/>
        </w:rPr>
        <w:t>zał. nr 10</w:t>
      </w:r>
      <w:r>
        <w:rPr>
          <w:rFonts w:cs="Times New Roman" w:ascii="Times New Roman" w:hAnsi="Times New Roman"/>
          <w:sz w:val="24"/>
          <w:szCs w:val="24"/>
        </w:rPr>
        <w:t>.</w:t>
      </w:r>
    </w:p>
    <w:p>
      <w:pPr>
        <w:pStyle w:val="Akapitzlist"/>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czytał treść projektu uchwały w sprawie: wzoru deklaracji o wysokości opłaty za gospodarowanie odpadami komunalnymi składanej przez właścicieli nieruchomości, położonych na terenie Gminy Duszniki.</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głosowaniu za przyjęciem uchwały było 15 radnych.</w:t>
      </w:r>
    </w:p>
    <w:p>
      <w:pPr>
        <w:pStyle w:val="Akapitzlist"/>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Uchwała Nr XIII/85/15 stanowi </w:t>
      </w:r>
      <w:r>
        <w:rPr>
          <w:rFonts w:cs="Times New Roman" w:ascii="Times New Roman" w:hAnsi="Times New Roman"/>
          <w:b/>
          <w:sz w:val="24"/>
          <w:szCs w:val="24"/>
        </w:rPr>
        <w:t>zał. nr 11</w:t>
      </w:r>
      <w:r>
        <w:rPr>
          <w:rFonts w:cs="Times New Roman" w:ascii="Times New Roman" w:hAnsi="Times New Roman"/>
          <w:sz w:val="24"/>
          <w:szCs w:val="24"/>
        </w:rPr>
        <w:t>.</w:t>
      </w:r>
    </w:p>
    <w:p>
      <w:pPr>
        <w:pStyle w:val="Akapitzlist"/>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tabs>
          <w:tab w:val="clear" w:pos="708"/>
          <w:tab w:val="left" w:pos="567" w:leader="none"/>
          <w:tab w:val="left" w:pos="644" w:leader="none"/>
        </w:tabs>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czytał treść projektu uchwały w sprawie: terminu, częstotliwości i trybu uiszczania opłat za gospodarowanie odpadami komunalnymi.</w:t>
      </w:r>
    </w:p>
    <w:p>
      <w:pPr>
        <w:pStyle w:val="Akapitzlist"/>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Uchwała Nr XIII/86/15 stanowi </w:t>
      </w:r>
      <w:r>
        <w:rPr>
          <w:rFonts w:cs="Times New Roman" w:ascii="Times New Roman" w:hAnsi="Times New Roman"/>
          <w:b/>
          <w:sz w:val="24"/>
          <w:szCs w:val="24"/>
        </w:rPr>
        <w:t>zał. nr 12</w:t>
      </w:r>
      <w:r>
        <w:rPr>
          <w:rFonts w:cs="Times New Roman" w:ascii="Times New Roman" w:hAnsi="Times New Roman"/>
          <w:sz w:val="24"/>
          <w:szCs w:val="24"/>
        </w:rPr>
        <w:t>.</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czytał treść projektu uchwały w sprawie: przyjęcia „Planu Gospodarki Niskoemisyjnej dla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atarzyna Prędka</w:t>
      </w:r>
      <w:r>
        <w:rPr>
          <w:rFonts w:cs="Times New Roman" w:ascii="Times New Roman" w:hAnsi="Times New Roman"/>
          <w:sz w:val="24"/>
          <w:szCs w:val="24"/>
        </w:rPr>
        <w:t xml:space="preserve"> omówiła autopoprawkę nr 3, stanowiąca </w:t>
      </w:r>
      <w:r>
        <w:rPr>
          <w:rFonts w:cs="Times New Roman" w:ascii="Times New Roman" w:hAnsi="Times New Roman"/>
          <w:b/>
          <w:sz w:val="24"/>
          <w:szCs w:val="24"/>
        </w:rPr>
        <w:t>zał. nr 13</w:t>
      </w:r>
      <w:r>
        <w:rPr>
          <w:rFonts w:cs="Times New Roman" w:ascii="Times New Roman" w:hAnsi="Times New Roman"/>
          <w:sz w:val="24"/>
          <w:szCs w:val="24"/>
        </w:rPr>
        <w:t>. Powiedziała, że zawiera ona wszelkie poprawione błędy statystyczne, poprawione dane, oraz dodatkowy rozdział do „Podsumowania strategicznej oceny oddziaływania na środowisko”.</w:t>
      </w:r>
    </w:p>
    <w:p>
      <w:pPr>
        <w:pStyle w:val="Normal"/>
        <w:spacing w:lineRule="auto" w:line="360"/>
        <w:jc w:val="both"/>
        <w:rPr/>
      </w:pPr>
      <w:r>
        <w:rPr>
          <w:rFonts w:cs="Times New Roman" w:ascii="Times New Roman" w:hAnsi="Times New Roman"/>
          <w:sz w:val="24"/>
          <w:szCs w:val="24"/>
          <w:u w:val="single"/>
        </w:rPr>
        <w:t>Marek Liszkowski</w:t>
      </w:r>
      <w:r>
        <w:rPr>
          <w:rFonts w:cs="Times New Roman" w:ascii="Times New Roman" w:hAnsi="Times New Roman"/>
          <w:sz w:val="24"/>
          <w:szCs w:val="24"/>
        </w:rPr>
        <w:t xml:space="preserve"> zapytał o wskazanie 70% obciążenia oczyszczalni w Grzebienis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atarzyna Prędka</w:t>
      </w:r>
      <w:r>
        <w:rPr>
          <w:rFonts w:cs="Times New Roman" w:ascii="Times New Roman" w:hAnsi="Times New Roman"/>
          <w:sz w:val="24"/>
          <w:szCs w:val="24"/>
        </w:rPr>
        <w:t xml:space="preserve"> odpowiedziała, że skontaktowała się z kierownikiem Komunalnego Zakładu Budżetowego i uzyskała takie dane potwierdzone na piśmie.</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1 radnych, 3 radnych wstrzymało się (Justyna Bachorz, Tomasz Ćwian, Grzegorz Mazurek), jeden radny był przeciwny (Ireneusz Tylkowski).</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Uchwała Nr XIII/87/15 stanowi </w:t>
      </w:r>
      <w:r>
        <w:rPr>
          <w:rFonts w:cs="Times New Roman" w:ascii="Times New Roman" w:hAnsi="Times New Roman"/>
          <w:b/>
          <w:sz w:val="24"/>
          <w:szCs w:val="24"/>
        </w:rPr>
        <w:t>zał. nr 14</w:t>
      </w:r>
      <w:r>
        <w:rPr>
          <w:rFonts w:cs="Times New Roman" w:ascii="Times New Roman" w:hAnsi="Times New Roman"/>
          <w:sz w:val="24"/>
          <w:szCs w:val="24"/>
        </w:rPr>
        <w:t>.</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Ad. 6 </w:t>
      </w:r>
    </w:p>
    <w:p>
      <w:pPr>
        <w:pStyle w:val="Akapitzlist"/>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odczytał pismo o nowopowstałym Klubie Radnych Gminy Duszniki „FORUM”. Pismo stanowi </w:t>
      </w:r>
      <w:r>
        <w:rPr>
          <w:rFonts w:cs="Times New Roman" w:ascii="Times New Roman" w:hAnsi="Times New Roman"/>
          <w:b/>
          <w:sz w:val="24"/>
          <w:szCs w:val="24"/>
        </w:rPr>
        <w:t>zał. nr 15</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rPr>
        <w:t xml:space="preserve">Następnie odczytał pismo złożone przez Koło Gospodyń Wiejskich oraz udzieloną przez Emilię Gogołkiewicz-Kołecką odpowiedź. Pismo oraz odpowiedź stanowią odpowiednio </w:t>
      </w:r>
      <w:r>
        <w:rPr>
          <w:rFonts w:cs="Times New Roman" w:ascii="Times New Roman" w:hAnsi="Times New Roman"/>
          <w:b/>
          <w:sz w:val="24"/>
          <w:szCs w:val="24"/>
        </w:rPr>
        <w:t>zał. nr 16</w:t>
      </w:r>
      <w:r>
        <w:rPr>
          <w:rFonts w:cs="Times New Roman" w:ascii="Times New Roman" w:hAnsi="Times New Roman"/>
          <w:sz w:val="24"/>
          <w:szCs w:val="24"/>
        </w:rPr>
        <w:t xml:space="preserve"> oraz </w:t>
      </w:r>
      <w:r>
        <w:rPr>
          <w:rFonts w:cs="Times New Roman" w:ascii="Times New Roman" w:hAnsi="Times New Roman"/>
          <w:b/>
          <w:sz w:val="24"/>
          <w:szCs w:val="24"/>
        </w:rPr>
        <w:t>zał.</w:t>
      </w: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Przewodniczący poinformował także o piśmie z Wojewódzkiego Sądu Administracyjnego w Poznaniu o umorzeniu postępowania dotyczącego wniesionej 23 czerwca 2014 roku skargi na podjętą przez Radę Gminy uchwałę w sprawie miejscowego planu zagospodarowania przestrzennego w Podrzewiu. Osoba skarżąca wycofała skargę argumentując, że aktualnie trwa procedura planistyczna mająca na celu uchwalenie nowego planu, w którym ma zostać uwzględnione jej stanowisk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odczytał pismo skierowane do radnych oraz skargę na działanie wójta stanowiącą odpowiednio </w:t>
      </w:r>
      <w:r>
        <w:rPr>
          <w:rFonts w:cs="Times New Roman" w:ascii="Times New Roman" w:hAnsi="Times New Roman"/>
          <w:b/>
          <w:sz w:val="24"/>
          <w:szCs w:val="24"/>
        </w:rPr>
        <w:t xml:space="preserve">zał. nr 18 </w:t>
      </w:r>
      <w:r>
        <w:rPr>
          <w:rFonts w:cs="Times New Roman" w:ascii="Times New Roman" w:hAnsi="Times New Roman"/>
          <w:sz w:val="24"/>
          <w:szCs w:val="24"/>
        </w:rPr>
        <w:t xml:space="preserve">oraz </w:t>
      </w:r>
      <w:r>
        <w:rPr>
          <w:rFonts w:cs="Times New Roman" w:ascii="Times New Roman" w:hAnsi="Times New Roman"/>
          <w:b/>
          <w:sz w:val="24"/>
          <w:szCs w:val="24"/>
        </w:rPr>
        <w:t>zał. nr 19</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sprostował informację dotyczącą nieudzielenia odpowiedzi na wcześniej złożoną skargę mówiąc, że odpowiedź o sposobie załatwienia skargi została wysłana 20 sierpnia b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wystosowała do Wójta następujące pytania:</w:t>
      </w:r>
    </w:p>
    <w:p>
      <w:pPr>
        <w:pStyle w:val="Normal"/>
        <w:spacing w:lineRule="auto" w:line="360"/>
        <w:jc w:val="both"/>
        <w:rPr/>
      </w:pPr>
      <w:r>
        <w:rPr>
          <w:rFonts w:cs="Times New Roman" w:ascii="Times New Roman" w:hAnsi="Times New Roman"/>
          <w:sz w:val="24"/>
          <w:szCs w:val="24"/>
        </w:rPr>
        <w:t>- kiedy zostanie utworzona w gminie rada młodzieży</w:t>
      </w:r>
    </w:p>
    <w:p>
      <w:pPr>
        <w:pStyle w:val="Normal"/>
        <w:spacing w:lineRule="auto" w:line="360"/>
        <w:jc w:val="both"/>
        <w:rPr/>
      </w:pPr>
      <w:r>
        <w:rPr>
          <w:rFonts w:cs="Times New Roman" w:ascii="Times New Roman" w:hAnsi="Times New Roman"/>
          <w:sz w:val="24"/>
          <w:szCs w:val="24"/>
        </w:rPr>
        <w:t>- czy gmina przewiduje regularne rejestrowanie sesji Rady Gminy, ponieważ z jej wiedzy wynika, że jest duże zainteresowanie tego typu nagraniami np. osób podróżując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w ciągu pół roku zostanie przedstawiony Radzie projekt uchwały powołujący radę młodzieży. Dodał, że wrześniowa sesja Rady Gminy odbędzie się w innym miejscu oraz, że myśli o temacie nagrywania sesji.</w:t>
      </w:r>
    </w:p>
    <w:p>
      <w:pPr>
        <w:pStyle w:val="Normal"/>
        <w:spacing w:lineRule="auto" w:line="360"/>
        <w:jc w:val="both"/>
        <w:rPr/>
      </w:pP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zwracając się do Roberta Kałka zapytała o powód skierowania pisma do Wojewody odnośnie zaskarżenia legalności majowej sesji nadzwyczajnej, czy było to spowodowane podejmowanymi uchwałami dotyczącymi wiatra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odpowiedział, że radni mają takowe prawo jeśli mają wątpliwości co do wykonywanych procedur. Dodał, że reprezentuje większość mieszkańców chcących wiatraki. Powiedział także, że przewodniczący Rady Gminy żądał przeprosin lub skierowania sprawy do odpowiedniego organu z zapytaniem o właściwość zwołania sesji oraz czy uchwały zostały podjęte zgodnie z prawem.</w:t>
      </w:r>
    </w:p>
    <w:p>
      <w:pPr>
        <w:pStyle w:val="Normal"/>
        <w:spacing w:lineRule="auto" w:line="360"/>
        <w:jc w:val="both"/>
        <w:rPr/>
      </w:pPr>
      <w:r>
        <w:rPr>
          <w:rFonts w:cs="Times New Roman" w:ascii="Times New Roman" w:hAnsi="Times New Roman"/>
          <w:sz w:val="24"/>
          <w:szCs w:val="24"/>
        </w:rPr>
        <w:t>O godz. 18</w:t>
      </w:r>
      <w:r>
        <w:rPr>
          <w:rFonts w:cs="Times New Roman" w:ascii="Times New Roman" w:hAnsi="Times New Roman"/>
          <w:sz w:val="24"/>
          <w:szCs w:val="24"/>
          <w:vertAlign w:val="superscript"/>
        </w:rPr>
        <w:t xml:space="preserve">50 </w:t>
      </w:r>
      <w:r>
        <w:rPr>
          <w:rFonts w:cs="Times New Roman" w:ascii="Times New Roman" w:hAnsi="Times New Roman"/>
          <w:sz w:val="24"/>
          <w:szCs w:val="24"/>
        </w:rPr>
        <w:t>salę obrad opuściła radna Iwona Ratajcz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powiedziała, że pismo zostało skierowane  do Wojewody, ponieważ na majowej sesji zostały zmienione prace planistyczne oraz rozpoczęte inne bez wiatraków. Sesja była nadzwyczajna, ale nie zwołana w ciągu siedmiu dni, więc powstała wątpliwość co do legalności i zgodności z przepisami. Odwołując się do swoich wcześniejszych wypowiedzi w tematyce procedur planistycznych dodała, że uważa, iż można było temat ten zakończyć doprowadzając poprzednie plany zagospodarowania przestrzennego do końca i nieprzegłosowując nowych planów bez wiatra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powiedział, że gdyby nie przegłosowano nowego planu zagospodarowania przestrzennego, to zostałaby zamknięta droga dla nowych inwestorów, bo w planach byłyby wszędzie wiatraki.</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cieszy się, iż radni wystąpili z pismem do Wojewody, ponieważ nie wiadomo co by było, gdyby decyzja Wojewody była inna. Dodał, że na pewno zostałoby to wykorzystane przez inwest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wskazał na cytat w drugim akapicie pisma Wojewody „nie można uznać za bezczynność organu”. Dodał, że wynika z tego, iż dwoje radnych zarzuciło Wojewodzie bezczynność.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zobowiązała się, że przekaże przewodniczącemu Rady Gminy wniosek skierowany do Wojewody, w którym zawarta została prośba o weryfikację poruszanych kwestii, a nie zarzucenie bezczynności organow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ozwinęła się dyskusja na temat rekultywacji stawu w Mieściskach.</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zwrócił się z pytaniem do Justyny Bachorz, czy czytała ofertę wykonawcy mającego dokonać prac związanych z czyszczeniem stawu, ponieważ podpisała ona odbiór prac. Radny powiedział, że informował o tym, iż kwota przeznaczona na prace nie jest wystarczająca. Odwołał się do tego, że nie można podpisywać czegoś na czym się nie z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powiedziała, że nie czytała oferty, tylko dyskutowała z sołtysem na jej temat.  Powiedziała, że nie jest specjalistą w tym zakresie oraz, że się na tym nie zna, a odbioru prac dokonała wizualnie z ramienia przedstawiciela wioski. Dodała, że w trakcie odbioru był obecny pracownik Urzędu Gminy, który zapewnił, że prace zostały wykonane zgodnie ze sztuką i z zamówieniem. Radna powiedziała, że widziała zamówienie w momencie kiedy były podniesione zarzuty, iż woda nie jest wypompowana całkowicie. Wyjaśniła, że w zleceniu było wskazane, że pracownicy muszą wypompować wodę do niezbędnego poziomu do wykonywania prac. Powiedziała, że nie jest w stanie ocenić jak daleko ma to być wykonane, dlatego też miał być przy odbiorze pracownik Urzędu, który oceniłby prawidłowość wykonanych pra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zleceniodawcą był Urząd Gminy, a nie radna, dlatego też nie można od niej wymagać odpowiedzialności, że prace nie zostały wykonane należycie. Powiedział, że to pracownik Urzędu Gminy odpowiada za to, czy prace zostały wykonane zgodnie z harmonogram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wrócił się do Grzegorz Pawlaka mówiąc, że skoro radny „walczy” o środki to jest nijako odpowiedzialny za ich wykorzystanie. Powiedział, że skoro Justyna Bachorz nie ma wiedzy w omawianym zakresie to nie powinna podpisywać protokołu odbioru prac. Dodał, że Andrzej Danielczak na poprzedniej sesji, czyli od samego początku, próbował wytłumaczyć, że kwota 7.000,00zł dofinansowania z budżetu nie wystarczy na należyte wykonanie prac oraz zwracał uwagę na to, iż pracownicy zastanawiali się czy rowy melioracyjne będą w stanie odprowadzić tak dużą ilość wody. Odniósł się do kadencji poprzedniego wójta, który wskazywał, że oczyszczenie stawu w Mieściskach to koszt ok. 40.000,00zł. Tomasz Ćwian zaapelował o racjonalne i zrównoważone wykonywanie pra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iedział, że wolą mieszkańców było wyczyszczenie stawu. Jeśli radni widzieli, że środki są niewystarczające to mogli wystąpić do gminy z wnioskiem o dofinansowanie czyszczenia stawu. </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odniósł się do sytuacji z poprzedniej sesji kiedy do Zbigniew Lubik informował, że samo wypompowanie, a nie upompowanie wody będzie kosztowało 1.700,00zł. Radny powiedział, że informował, iż kwota 20.000,00zł jest niewystarczająca- jego zdaniem potrzebne byłoby ok. 40.000,00zł na wyczyszczenie omawianego staw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powiedział, że jako pracownik odbierający wykonanie prac związanych z czyszczeniem stawu nie wiedział czego ma wymagać od wykonawcy, nie znał parametrów do egzekwowania, ponieważ nie miał dokumentacji, mógł tylko naocznie stwierdzić, że nie było trzciny, teren był wyskarpowany, ziemia wywieziona, przejrzyste lustro wody. </w:t>
      </w:r>
    </w:p>
    <w:p>
      <w:pPr>
        <w:pStyle w:val="Normal"/>
        <w:spacing w:lineRule="auto" w:line="360"/>
        <w:jc w:val="both"/>
        <w:rPr/>
      </w:pPr>
      <w:r>
        <w:rPr>
          <w:rFonts w:cs="Times New Roman" w:ascii="Times New Roman" w:hAnsi="Times New Roman"/>
          <w:sz w:val="24"/>
          <w:szCs w:val="24"/>
        </w:rPr>
        <w:t>Pracownik Urzędu Gminy wystosował prośbę do sołtysów i mieszkańców, aby w trakcie ustalania funduszu sołeckiego uszczegółowiono poszczególne elementy. Zdarza się bowiem, że aby wywiązać się z obowiązków pracownicy muszą dzwonić, w celu ustalenia jakie są oczekiwania mieszkańców.</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proponował, aby uhonorować Piotra Liska- brązowego medalistę w skoku o tyczce na Mistrzostwach Świata w lekkiej atlety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powracając do tematu stawu w Mieściskach zapytał o to kto był stroną umowy oraz kto reprezentował organ podpisujący umowę. </w:t>
      </w:r>
    </w:p>
    <w:p>
      <w:pPr>
        <w:pStyle w:val="Normal"/>
        <w:spacing w:lineRule="auto" w:line="360"/>
        <w:jc w:val="both"/>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odpowiedział, że umowa została zawarta między wykonawcą a Gminą Duszniki reprezentowaną przez wójta. </w:t>
      </w:r>
    </w:p>
    <w:p>
      <w:pPr>
        <w:pStyle w:val="Normal"/>
        <w:spacing w:lineRule="auto" w:line="360"/>
        <w:jc w:val="both"/>
        <w:rPr/>
      </w:pPr>
      <w:r>
        <w:rPr>
          <w:rFonts w:cs="Times New Roman" w:ascii="Times New Roman" w:hAnsi="Times New Roman"/>
          <w:sz w:val="24"/>
          <w:szCs w:val="24"/>
        </w:rPr>
        <w:t>Po wyczerpaniu porządku obrad- o godz. 19</w:t>
      </w:r>
      <w:r>
        <w:rPr>
          <w:rFonts w:cs="Times New Roman" w:ascii="Times New Roman" w:hAnsi="Times New Roman"/>
          <w:sz w:val="24"/>
          <w:szCs w:val="24"/>
          <w:vertAlign w:val="superscript"/>
        </w:rPr>
        <w:t>40</w:t>
      </w:r>
      <w:r>
        <w:rPr>
          <w:rFonts w:cs="Times New Roman" w:ascii="Times New Roman" w:hAnsi="Times New Roman"/>
          <w:sz w:val="24"/>
          <w:szCs w:val="24"/>
        </w:rPr>
        <w:t>- Przewodniczący Rady Ryszard Pacholak zamknął XIII sesję Rady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785"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p>
            <w:pPr>
              <w:pStyle w:val="Normal"/>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ascii="Times New Roman" w:hAnsi="Times New Roman" w:eastAsia="Calibri" w:cs="Times New Roman"/>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48:00Z</dcterms:created>
  <dc:creator>Monika Młynarek</dc:creator>
  <dc:description/>
  <dc:language>en-US</dc:language>
  <cp:lastModifiedBy>Danuta Dolemba</cp:lastModifiedBy>
  <cp:lastPrinted>2015-09-04T14:49:00Z</cp:lastPrinted>
  <dcterms:modified xsi:type="dcterms:W3CDTF">2015-09-15T09:48:00Z</dcterms:modified>
  <cp:revision>2</cp:revision>
  <dc:subject/>
  <dc:title/>
</cp:coreProperties>
</file>