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VII/15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nadzwyczajnej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9 kwietni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 otworzył VII sesję nadzwyczajną Rady Gminy Duszniki. Powitał przybyłych: wójta, radnych gminy, sołtysów, kierownictwo Urzędu Gminy, kierowników jednostek organizacyjnych oraz gości - zebranych w sali Kameralnej BPiCAK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stwierdził obecność 15 rad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wodniczący zaproponował poszerzenie porządku obrad o 2 dodatkowe projekty uchwał w sprawi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b) przekazania skargi Komisji Rewizyjnej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t>przystąpienia do sporządzenia miejscowego planu zagospodarowania przestrzennego w Wilczynie dla działek o nr ewid. 45, 50/2, 50/4, 50/11 i 50/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yszard Pacholak zwrócił się do członków Komisji Rewizyjnej – jako wnioskodawców o zwołanie VII sesji nadzwyczajnej – o wyrażenie zgody na zmianę porządku obrad. Po jej otrzymaniu przystąpiono do głosowan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b) za wprowadzeniem projektu w sprawie: </w:t>
      </w:r>
      <w:r>
        <w:rPr>
          <w:rFonts w:cs="Times New Roman" w:ascii="Times New Roman" w:hAnsi="Times New Roman"/>
          <w:sz w:val="24"/>
          <w:szCs w:val="24"/>
          <w:lang w:eastAsia="ar-SA"/>
        </w:rPr>
        <w:t>przekazania skargi Komisji Rewizyjnej było 15 radny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za wprowadzeniem projektu w sprawie: </w:t>
      </w:r>
      <w:r>
        <w:rPr>
          <w:rFonts w:cs="Times New Roman" w:ascii="Times New Roman" w:hAnsi="Times New Roman"/>
          <w:bCs/>
          <w:sz w:val="24"/>
          <w:szCs w:val="24"/>
        </w:rPr>
        <w:t>przystąpienia do sporządzenia miejscowego planu zagospodarowania przestrzennego w Wilczynie dla działek o nr ewid. 45, 50/2, 50/4, 50/11 i 50/5, było 15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y nowy porządek obrad przedstawia się następują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20" w:hanging="57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a skarg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a skargi Komisji Rewizyjnej;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ystąpienia do sporządzenia miejscowego planu zagospodarowania przestrzennego w Wilczynie dla działek o nr ewid. 45, 50/2, 50/4, 50/11 i 50/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  <w:tab w:val="left" w:pos="1560" w:leader="none"/>
        </w:tabs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patrzenia skargi;</w:t>
      </w:r>
    </w:p>
    <w:p>
      <w:pPr>
        <w:pStyle w:val="Normal"/>
        <w:spacing w:lineRule="auto" w:line="36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/32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rzekazania skargi Komisji Rewizyjnej;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/33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64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ystąpienia do sporządzenia miejscowego planu zagospodarowania przestrzennego w Wilczynie dla działek o nr ewid. 45, 50/2, 50/4, 50/11 i 50/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pl-PL"/>
        </w:rPr>
        <w:t>Przewodniczący Ryszard Pacholak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nioskował o uzupełnienie treści uzasadnienia o zdani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Plan jest zgodny z wiążącymi ustaleniami studium uwarunkowań i kierunków zagospodarowania przestrzennego gminy.”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głosowaniu „za” przyjęciem uchwały z naniesioną poprawką było 15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/34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 zał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głosy i wniosk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nosząc się do poruszanego podczas poprzedniej sesji problemu z dostawą energii w Ceradzu Dolnym (zgłaszany brak prądu w miesiącu styczniu przez 15 dni, 31 marca kolejny brak dostaw). Rady pytał o możliwość podjęcia działań naprawczych – w sytuacjach nadzwyczajnych – przez Eneos Spólka z o.o. (z którym mamy zawartą umowę na konserwację oświetlenia ulicznego) i wzajemnych rozliczeń z podwykonawcą na energię uliczną (Firmą Energobud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, że problemy w zgłoszonej kwestii, jak również stwierdzone przypadki podwójnego naliczania opłaty za usuniętą awarię, wiążą się prawdopodobnie z funkcjonowaniem firm podwykonawczych w tym zakresie. Zdaniem wójta należy znaleźć dobre rozwiązanie dla Gminy, usprawnić przepływ informacji celem skrócenia czasu oczekiwania na usunięcie awari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obert Kał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formując o decyzji niekandydowania w wyborach sołeckich na funkcję sołtysa Ceradza Dolnego, podziękował obecnym sołtysom oraz władzom samorządowym za dotychczasową dobrą współpracę. Radny złożył jednocześnie rezygnację z pełnionej funkcji przewodniczącego sołtys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Szymon Ja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sołtys Mieścisk-Sarbii – nawiązując do pracującej w ostatnim okresie zamiatarki do czyszczenia dróg na terenie Gminy, pytał o możliwość wykorzystania ww. samochodu w miejscowości Sarbi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adosław Wawrzyni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inspektor ds. inwestycji i funduszy pomocowych – wyjaśnił, że jedynie część dróg oczyszczana była na zlecenie Gminy, natomiast drogi powiatowe – na zlecenie Powiat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ył zainteresowany aktualnym stanem szatni w Sęko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ójt Roman Bogu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, że obiekt został formalnie odebrany, odnotowane usterki zgłoszone zostały wykonawcy do ich usunięcia. Dalej wójt wyjaśnił zainteresowanym, iż powyższe nie powinno mieć też wpływu na dofinansowanie inwestycji przez Urząd Marszałkowsk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Ryszard Pachol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precyzował, iż szatnia jest obecnie użytkowan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ian Kaźmier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ytał o wyniki kontroli Komisji Rewizyjnej w zakresie przetargu (kwestie finansowe) i remontu Szatni w Sęko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Jadwiga Klińsk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a, że w przedstawionej dokumentacji przetargowej nie stwierdzono uchybień, powyższe kontrolowane było również przez Urząd Marszałkowski. Nie odnotowano również zastrzeżeń do zrealizowanej inwestycji – po dokonaniu drobnych napraw gwarancyjnych. Uwagi natomiast radni wyrazili w stosunku do projektu Szatni, m.in. w zakresie: wjazdu na parking – jego usytuowanie (za bramką) wymusza przemieszczanie się przez murawę oraz braku siatki zabezpieczającej budynek przed uderzeniami pił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4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 wyczerpaniu porządku obrad – 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Ryszard Pacholak zamknął VII sesję nadzwyczajną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Ryszard Pacho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0:00Z</dcterms:created>
  <dc:creator>Beata Kontusz - Iwańczuk</dc:creator>
  <dc:description/>
  <dc:language>en-US</dc:language>
  <cp:lastModifiedBy>Danuta Dolemba</cp:lastModifiedBy>
  <dcterms:modified xsi:type="dcterms:W3CDTF">2015-04-20T12:00:00Z</dcterms:modified>
  <cp:revision>2</cp:revision>
  <dc:subject/>
  <dc:title/>
</cp:coreProperties>
</file>