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VI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24 marc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 otworzył VI sesję Rady Gminy Duszniki. Powitał przybyłych: wójta, radnych powiatowych, radnych gminy, sołtysów, kierownictwo Urzędu Gminy, kierowników jednostek organizacyjnych oraz dziennikarza i gości - zebranych w sali Kameralnej BPiCAK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stwierdził obecność 15 rad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ewodniczący poinformował o otrzymanych 3 dodatkowych projektach uchwał, proponując zmianę porządku obrad. </w:t>
      </w:r>
      <w:r>
        <w:rPr>
          <w:rFonts w:cs="Times New Roman" w:ascii="Times New Roman" w:hAnsi="Times New Roman"/>
          <w:sz w:val="24"/>
          <w:szCs w:val="24"/>
        </w:rPr>
        <w:t xml:space="preserve">Powyższe zostało krótko omówione i przystąpiono do głosowania nad wprowadzeniem do porządku obrad kolejnych projektów </w:t>
      </w:r>
      <w:r>
        <w:rPr>
          <w:rFonts w:cs="Times New Roman" w:ascii="Times New Roman" w:hAnsi="Times New Roman"/>
          <w:sz w:val="24"/>
          <w:szCs w:val="24"/>
          <w:lang w:eastAsia="ar-SA"/>
        </w:rPr>
        <w:t>w sprawi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a skargi Komisji Rewizyjnej – za proponowaną zmianą opowiedziało się 15 radnych;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enia wyborów uzupełniających Sołtysa w sołectwie Sękowo – za proponowaną zmianą opowiedziało się 15 radnych;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ąpienia do sporządzenia miejscowego planu zagospodarowania przestrzennego w Wilczynie dla działek o nr ewid. 45, 50/2, 50/4, 54/11 i 50/5 – na wniosek Komisji Rolnictwa i Budżetu – przewodniczący Ryszard Pacholak zaznaczył, że z uwagi na fakt, iż projekt wpłynął bardzo późno, radni nie mieli możliwości zapoznania się z nim i przedyskutowania problematyki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powyższe na uwadze przewodniczący Rady Gminy zaproponował – przed wspólnym posiedzeniem Komisji Stałych Rady Gminy Duszniki – skierować do wójta wniosek o przygotowani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cunku ekonomicznego, związanego z ewentualnym podjęciem uchwały (z inicjatywy Komisji Rolnictwa i Budżetu z dnia 19 marca 2015 r.) w sprawie: przystąpienia do sporządzenia miejscowego planu zagospodarowania przestrzennego w Wilczynie dla działek o nr ewid. 45, 50/2, 50/4, 54/11 i 50/5;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i o skutkach finansowych w przypadku realizacji powyższej uchwały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i o ewentualnych późniejszych konsekwencjach wynikających z podjęcia ww. decyz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dodatkowo był zainteresowany skutkami dla mieszkańców Wilczyny, płynącymi z przesunięcia w czasie wymienionego projektu. Radny zwrócił się do przewodniczącego Rady Gminy o udzielenie głosu przedstawicielowi Stowarzyszenia Zielona Wilczyna, celem zapoznania się ze stanowiskiem strony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podkreślał, że obecnie konieczne jest zapoznanie się radnych ze skutkami finansowymi dla budżetu Gminy, w konsekwencji podjęcia proponowanej uchwały. Po przygotowaniu przez wójta wymienionych we wniosku informacji, powyższe omówione zostanie na posiedzeniu wspólnym komisji stałych (podczas którego strony będą mogły się również wypowiedzieć). W przypadku decyzji radnych o podjęciu omawianej uchwały – zwołana będzie nadzwyczajna sesja Rady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pytał o czas potrzebny na przygotowanie – wymienionych we wniosku do wójta Gminy – szacunków i da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informował, że skieruje powyższe do pracowników Urzędu, celem niezwłocznego przygot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sz w:val="24"/>
          <w:szCs w:val="24"/>
          <w:u w:val="single"/>
        </w:rPr>
        <w:t>Ewy Koniecznej</w:t>
      </w:r>
      <w:r>
        <w:rPr>
          <w:rFonts w:cs="Times New Roman" w:ascii="Times New Roman" w:hAnsi="Times New Roman"/>
          <w:sz w:val="24"/>
          <w:szCs w:val="24"/>
        </w:rPr>
        <w:t xml:space="preserve"> – przedstawiciela Stowarzyszenia Zielona Wilczyna – był czas na zapoznanie się z problematyką i dyskusje nad projektem, gdyż pierwszy wniosek mieszkańców Wilczyny o podjęcie uchwały o przystąpieniu do sporządzenia miejscowego planu zagospodarowania przestrzennego w Wilczynie złożony został do Rady Gminy dnia 10 lutego br. Kontynuując Pani Konieczna prosiła o umożliwienie zabrania głosu w imieniu Stowarzyszenia, obecnego na Sali obrad prawni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wyjaśnił, że wypowiedzenie się jednej ze stron nie da pełnej wiedzy w rozważanym temacie, dlatego zasadne jest aby Rada Gminy zdecydowała poprzez głosowanie o ewentualnym złożeniu ww. wniosku do wójta Gminy, natomiast podczas wolnych głosów i wniosków będzie możliwość wypowiedzenia się innych zainteresowanych osób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kierowaniem w trybie pilnym wniosku o sporządzenie szacunku ekonomicznego, a tym samym odłożenie podjęcia uchwały na termin późniejszy  opowiedziało się 8 radnych, 7 wstrzymało się od głosu (Ireneusz Tylkowski, Robert Kałek, Bernadeta Augustynek, Zdzisław Siemieniak, Grzegorz Pawlak, Marian Kaźmierowski, Justyna Bachorz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y nowy porządek obrad przedstawia się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rotokołu z poprzedniej ses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Wójta z działalności między sesj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unalny Zakład Budżetowy – podsumowanie akcji zima oraz omówienie spraw bież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5-2021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III/9/14 Rady Gminy Duszniki z dnia 30.12.2014r. w sprawie uchwały budżetowej na rok 2015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u opieki nad zwierzętami bezdomnymi oraz zapobiegania bezdomności zwierząt na terenie Gminy Duszniki  w 2015 roku”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kazania skargi Komisji Rewizyjnej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rządzenia wyborów uzupełniających Sołtysa w sołectwie Sękowo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poprzedniej sesji bez czyt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głosił następujące poprawki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ierwszej części protokołu (przy powitaniu przez wiceprzewodniczącego gości) odnotowano obecność wójta – którego podczas V sesji nie było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ła omyłka w imieniu sołtys Młynkowa – str. 7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tokołowana wypowiedź radnego Ćwiana w sprawie konieczności usadowienia lustra przy ul. Lipowej, dotyczyła „skrzyżowania ul. Lipowej i Jana Pawła II”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zapisu dotyczącego dyskusji sołtysów nt. kryterium wynajmu Sal wiejskich, o wypowiedź Barbary Jóźwiakowskiej – sołtys Młynkowa – „aby świetlice przekazać w ręce mieszkańców”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oprawek opowiedziało się 15 radn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u z naniesionymi poprawkami opowiedziało się 15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man Boguś</w:t>
      </w:r>
      <w:r>
        <w:rPr>
          <w:rFonts w:cs="Times New Roman" w:ascii="Times New Roman" w:hAnsi="Times New Roman"/>
          <w:sz w:val="24"/>
          <w:szCs w:val="24"/>
        </w:rPr>
        <w:t xml:space="preserve"> wójt Gminy odczytał sprawozdanie z działalności międzysesyjnej, które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– kierownik Komunalnego Zakładu Budżetowego – w swoim wystąpieniu podsumował „akcję zima”, która ze względu na brak opadów śniegu była „symboliczna”. „Zaoszczędzone” środki zaplanowane na powyższy cel, pozostały w budżecie Gmi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praw bieżących kierownik wymieniał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ianę wodomierzy na nowe, w podmiotach gospodarczych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 pomp próżniowych na stacji próżniow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KZB nawiązał również do potrzeby zakupu nowego ciągnika Zetora (koszt modernizacji obecnego jest bardzo wysok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5-2021;</w:t>
      </w:r>
    </w:p>
    <w:p>
      <w:pPr>
        <w:pStyle w:val="Normal"/>
        <w:spacing w:lineRule="auto" w:line="36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/27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III/9/14 Rady Gminy Duszniki z dnia 30.12.2014r. w sprawie uchwały budżetowej na rok 2015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ytał o kalkulację dotyczącą czyszczenia stawu w Mieściskach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 o dwóch ofertach w sprawie, które wpłynęły do Urzędu Gminy na zapytanie ofertowe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y co do powyższego przedstawi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bigniew Lub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kierownik referatu rozwoju gospodarczego. Według udzielonej informacji oferta obejmowała czyszczenie i odmulenie stawu, natomiast odpompowanie wody mieli zapewnić strażacy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kreślał, że według Jego wiedzy Prezes Straży Pożarnej nie wyraził zgody na udostępnienie pompy. W związku z tym radny zaproponował wstrzymanie podjęcia proponowanej uchwały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ynuując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bigniew Lub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precyzował, że na kompleksową realizację zadania czyszczenia stawu w Mieściskach, konieczne będzie zapewnienie środków finansowych w wysokości 17-18 tys. zł (w tym pompowanie – 1.700 zł netto)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odnosząc się do złożonej oferty – poinformowała o zabezpieczeniu na powyższy cel 13 tys. zł z funduszu sołeckiego w Sarbii-Mieściskach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lej radni podjęli luźną dyskusję w sprawie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sił Skarbnik Gminy o przedstawienie stanowiska nt. powyższego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skarbnik Gminy – wyjaśniła, że projekt uchwały budżetowej nie dotyczy jedynie przesunięcia środków na czyszczenie stawu w Mieściskach. Nie podjęcie uchwały skutkować będzie natomiast zablokowaniem pozostałych zmian w budżecie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roponował przystąpienie do głosowania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omasz Ćwia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dmienił, że radny Andrzej Danielczak zgłosił poprawkę do uchwały, którą należałoby jako pierwszą przegłosować, przed podjęciem uchwały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skarbnik Gminy – doprecyzowała co do powyższego, że obecnie planuje się jedynie środki na czyszczenie stawu w Mieściskach, natomiast usługa nie zostanie podjęta przed zabezpieczeniem wystarczających funduszy na ten cel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/28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u opieki nad zwierzętami bezdomnymi oraz zapobiegania bezdomności zwierząt na terenie Gminy Duszniki  w 2015 roku”;</w:t>
      </w:r>
    </w:p>
    <w:p>
      <w:pPr>
        <w:pStyle w:val="Normal"/>
        <w:tabs>
          <w:tab w:val="clear" w:pos="708"/>
          <w:tab w:val="left" w:pos="710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 obecnych, że Rada Gminy zobowiązana jest corocznie do podejmowania uchwały w sprawie Programu opieki nad zwierzętami.</w:t>
      </w:r>
    </w:p>
    <w:p>
      <w:pPr>
        <w:pStyle w:val="Normal"/>
        <w:tabs>
          <w:tab w:val="clear" w:pos="708"/>
          <w:tab w:val="left" w:pos="710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prośby sołtys Barbary Jóźwiakowskiej o przedstawienie szczegółów powyższego przewodniczący oznajmił, że z treścią „Programu” zainteresowani będą mogli zapoznać się na stronie bip Urzędu,  dodatkowo sołtysom przesłany zostanie 1 egzemplarz uchwały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/29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710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kazania skargi Komisji Rewizyjnej;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/30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710" w:leader="none"/>
          <w:tab w:val="left" w:pos="1560" w:leader="none"/>
        </w:tabs>
        <w:spacing w:lineRule="auto" w:line="360" w:before="0" w:after="0"/>
        <w:ind w:left="7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rządzenia wyborów uzupełniających Sołtysa w sołectwie Sękowo.</w:t>
      </w:r>
    </w:p>
    <w:p>
      <w:pPr>
        <w:pStyle w:val="Akapitzlist"/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/31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6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radnych o korespondencji, która wpłynęła do biura Rady w okresie międzysesyjnym, dotyczącej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śby mieszkanki Grzebieniska – kierowanej do Wójta oraz Rady Gminy –                o uniemożliwienie powstania farmy wiatrowej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a PSWM w sprawie spotkania Inwestora Farmy Wiatrowej z przedstawicielami organów Gminy Duszniki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i nt. wniosku o podjęcie uchwały w sprawie przystąpienia do sporządzenia miejscowego planu zagospodarowania przestrzennego w Wilczynie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ytania kierowanego przez Hannę Szumińską nt. wydawania „gazety gminnej” oraz odpowiedź na powyższe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 wójta na pytania kierowane przez radnego Tomasza Ćwiana podczas V sesji RG dnia 24 lutego br.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a – podpisanego przez sołtys Wierzei oraz Radę Sołecką – dotyczącego zobligowania radnej Jadwigi Klińskiej do pomocy mieszkańcom sołectwa Wierzeja w rozwiązywaniu bieżących problemów (wymienianych w załączonych pismach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wona Rataj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nawiązując do pisma sołtys Wierzei nt. prośby kierowanej do radnej Jadwigi Klińskiej o pomoc mieszkańcom w uzyskaniu odszkodowań za szkody wyrządzone przez bobry – poinformowała, że odpowiednie wnioski w sprawie należy składać indywidualn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niosła się do wymienionej korespondencji, a w szczególności stwierdzenia przez Sołtys i Radę Sołecką wsi Wierzeja, dotyczącego niewypełniania obowiązków wynikających z pełnienia funkcji radnej okręgu Brzoza-Grodziszczko-Wierzeja. Wyjaśniając powyższe, radna powołała się na pismo z ubiegłej kadencji – podpisane przez część niezadowolonych mieszkańców wsi – w którym domagano się wręcz, aby radna nie uczestniczyła w tamtejszych zebraniach. Obecnie mając powyższe na uwadze Jadwiga Klińska poinformowała, iż będzie brała udział w spotkaniach organizowanych przez sołectwo Wierzeja lub KGW Wierzeja, jedynie na zaproszenie. Jeżeli chodzi o przytaczane w piśmie żądania kierowane do radnej, zdaniem Jadwigi Klińskiej brak jakichkolwiek przeciwskazań, aby Pani sołtys nie mogła występować z problemami wsi bezpośrednio do Rady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ył zainteresowany treścią odpowiedzi wójta n</w:t>
      </w:r>
      <w:r>
        <w:rPr>
          <w:rFonts w:cs="Times New Roman" w:ascii="Times New Roman" w:hAnsi="Times New Roman"/>
          <w:sz w:val="24"/>
          <w:szCs w:val="24"/>
        </w:rPr>
        <w:t>a pytania kierowane przez radnego Tomasza Ćwiana podczas V sesji RG dnia 24 lutego br. – przewodniczący Rady odczytał powyższ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pytała, czy przekazany został przez Gminę do Urzędu Marszałkowskiego plan inwestycji gospodarki ściekowej. Radna podkreślała, że zgłoszenie inwestycji skutkować może w przyszłości możliwością </w:t>
      </w:r>
      <w:r>
        <w:rPr>
          <w:rFonts w:cs="Times New Roman" w:ascii="Times New Roman" w:hAnsi="Times New Roman"/>
          <w:bCs/>
          <w:sz w:val="24"/>
          <w:szCs w:val="24"/>
        </w:rPr>
        <w:t>ubiegania się o dofinansowanie, pod warunkiem uwzględnienia ich w Krajowym programie oczyszczania ścieków komunalnych – radna otrzyma odpowiedź po sprawdzeniu powyższeg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bCs/>
          <w:sz w:val="24"/>
          <w:szCs w:val="24"/>
        </w:rPr>
        <w:t xml:space="preserve"> nawiązując do braku dostawy energii, która miała miejsce w Ceradzu Dolnym przez okres 3 tygodni, pytał o możliwość zastosowania w przyszłości kar motywujących Enea do sprawniejszego działania w tym zakres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bCs/>
          <w:sz w:val="24"/>
          <w:szCs w:val="24"/>
        </w:rPr>
        <w:t xml:space="preserve"> poinformował o istnieniu odpowiedniej klauzuli w umowie z Enea, jednak żeby móc wyegzekwować powyższe, konieczne jest zgłaszanie do Urzędu Gminy nieświecących lamp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bCs/>
          <w:sz w:val="24"/>
          <w:szCs w:val="24"/>
        </w:rPr>
        <w:t xml:space="preserve"> nawiązując do stwierdzenia Jadwigi Klińskiej – jakie padło podczas posiedzenia Komisji Rolnictwa i Budżetu – nt. braku możliwości udziału mieszkańców w posiedzeniach Komisji Rewizyjnej informowała (powołując się również na wyroki NSA), że zgodnie z ustawą każdy ma prawo uczestniczyć w obradach Komisji Stałych. Radna wyjaśniając powyższe zwróciła się również do przewodniczącego Rady Gminy o wyrażenie opinii w sprawie,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przewodnicząca Komisji Rewizyjnej – uzupełniając swoją ówczesną wypowiedź, odwołała się do jednoznacznych zapisów na ten temat w Statucie Gmin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zewodniczący Ryszard Pachol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dkreślił, że zainteresowani mieszkańcy mogą brać udział w obradach Komisji Rewizyjnej, natomiast w przeprowadzanych kontrolach n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wolnych głosów, głos zabral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prosił o możliwe najszybsze rozpatrzenie skargi przez Komisję Rewizyjną, dotyczącą wyborów sołtysa w Sędzinach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Bogdan Buda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sołtys Grzebieniska – z uwagi na fakt, zbliżających się wyborów sołeckich w Grzebienisku oraz decyzji o niekandydowaniu na funkcję sołtysa w kadencji 2015-2019, podziękował obecnym za współpracę, a nowo wybranym sołtysom życzył powodzenia w pełnieniu funkcj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gdan Buda podczas wystąpienia poruszył również kwesti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onieczności naprawy zniszczonego chodnika przy Ośrodku Zdrowia w Grzebienisku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ożliwości uzyskania informacji w Urzędzie Gminy, w przypadku awarii czy planowanych  wyłączeń prąd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Ewa Koniecz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przedstawiciel Stowarzyszenia Zielona Wilczyna – prosiła Przewodniczącego Rady o możliwość przedstawienia przez radcę prawnego – reprezentującego mieszkańców – opinii nt. przystąpienia do sporządzenia miejscowego planu zagospodarowania przestrzennego w Wilczyn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cin Józefiak</w:t>
      </w:r>
      <w:r>
        <w:rPr>
          <w:rFonts w:cs="Times New Roman" w:ascii="Times New Roman" w:hAnsi="Times New Roman"/>
          <w:sz w:val="24"/>
          <w:szCs w:val="24"/>
        </w:rPr>
        <w:t xml:space="preserve"> radca prawny pełnomocnik Stowarzyszenia „Zielona Wilczyna” wypowiedział się nt. skutków przesunięcia w czasie podjęcia uchwały o przystąpieniu do sporządzenia miejscowego planu zagospodarowania przestrzennego w Wilczynie. Pan Marcin Józefiak podkreślał, że Inwestor – na podstawie wydanej przez wójta Gminy decyzji o warunkach zabudowy i zagospodarowaniu terenu – wystąpił do Starostwa Powiatowego o pozwolenie na budowę biogazowni, jednak Stowarzyszenie Zielona Wilczyna będące stroną postępowania poczyni wszelkie starania, aby opóźnić powyższe. Dalej w swojej wypowiedzi radca prawny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iósł się do kosztów, jakie Gmina miała by ponieść w przypadku podjęcia rzeczonej uchwały, do których zaliczył: opłatę urbanisty oraz ewentualne odszkodowanie (co zdaniem radcy nie jest przesądzone z uwagi na fakt, że biegły sądowy badający sprawę może stwierdzić, że biogazownia na wskazanym terenie nie powinna w ogóle powstać)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ał do kwestii braku ciepłociąg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umując pełnomocnik Stowarzyszenia „Zielona Wilczyna” zaakcentował, iż całe postępowanie dotyczące powstania biogazowni przeprowadzone było wbrew woli mieszkańc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kreślając swoją bezstronność w temacie budowy biogazowni, wskazywał na konieczność posiadania przez Radę Gminy pełnej wiedzy w sprawie, przed podjęciem tak istotnej decyzj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ca prawn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cin Józefi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raził opinię, że jeżeli wójt nie określa terminu przygotowania opinii na temat szacunków kosztów podjęcia ww. uchwały – mając do dyspozycji prawnika oraz merytorycznych pracowników w Urzędzie – to działa na szkodę mieszkańców Wilczyn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uznając wypowiedź Pana Marcina Józefiaka za poważny zarzut – podkreślał, że nie mówił o potrzebie uzyskania zewnętrznej opinii w sprawie, ale zleceniu powyższego pracownikom Urzędu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wiązując do styczniowego zobowiązania wójta – podczas posiedzenia Komisji Rolnictwa i Budżetu – dotyczącego wyjaśnień w sprawie ujawnionych </w:t>
      </w:r>
      <w:r>
        <w:rPr>
          <w:rFonts w:cs="Times New Roman" w:ascii="Times New Roman" w:hAnsi="Times New Roman"/>
          <w:sz w:val="24"/>
          <w:szCs w:val="24"/>
        </w:rPr>
        <w:t xml:space="preserve">podczas kontroli RI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łędów finansowych, jak również ewentualnych konsekwencji w stosunku do winnych pracowników, pytała czy i jakie działania personalne zostały przez wójta podjęte wobec osób odpowiedzialnych za powstałe nieprawidłowośc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wszystko do czego zobowiązany był pracodawca w sprawie zostało poczynione. Z wystąpienia pokontrolnego Regionalnej Izby Obrachunkowej nie wynikały natomiast zalecenia dotyczące ewentualnych czynności personalny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Halina Starosta</w:t>
      </w:r>
      <w:r>
        <w:rPr>
          <w:rFonts w:cs="Times New Roman" w:ascii="Times New Roman" w:hAnsi="Times New Roman"/>
          <w:sz w:val="24"/>
          <w:szCs w:val="24"/>
        </w:rPr>
        <w:t xml:space="preserve"> - mieszkanka Wilczyny – zabrała głos w sprawie obietnic wyborczych wójta, dotyczących wstrzymania budowy biogazowni w Wilczynie.  Zdaniem Pani Starosty obecnie trwa jedynie nic nie wnosząca korespondencja stron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doprecyzował powyższe informując, że realizowane są kolejno niezbędne działania administracyjne w spra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pytał o możliwość uczestnictwa radcy prawnego z ramienia mieszkańców Wilczyny, w opracowywaniu plan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wyjaśnień </w:t>
      </w:r>
      <w:r>
        <w:rPr>
          <w:rFonts w:cs="Times New Roman" w:ascii="Times New Roman" w:hAnsi="Times New Roman"/>
          <w:sz w:val="24"/>
          <w:szCs w:val="24"/>
          <w:u w:val="single"/>
        </w:rPr>
        <w:t>wójta</w:t>
      </w:r>
      <w:r>
        <w:rPr>
          <w:rFonts w:cs="Times New Roman" w:ascii="Times New Roman" w:hAnsi="Times New Roman"/>
          <w:sz w:val="24"/>
          <w:szCs w:val="24"/>
        </w:rPr>
        <w:t xml:space="preserve"> takiej możliwości nie ma, natomiast wszystkie czynności w omawianej kwestii dokonywane będą niezwłoczn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orota Gąsiorow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Prezes Towarzystwa Miłośników Ziemi Dusznickiej i przewodnicząca KGW Wierzeja – poruszyła następujące temat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ostowała nieporozumienie dotyczące planów funkcjonowania Wierzejskiej Strażnicy informując, że nie będzie to filia TMZD. Koło Gospodyń Wiejskich (w porozumieniu z wójtem Gminy) podjęło się opieki nad budynkiem, w którym mieszkańcy chcą zorganizować Izbę swoich pamiątek, jak również ma to być miejsce spotkań i wspólnego biesiadowania. W celu zrealizowania powyższego podjęto już stosowne kroki w kierunku pozyskania sponsorów oraz pozyskania zewnętrznych środków finansowych. Pani Prezes podziękowała przy tej okazji wójtowi za odstąpienie od sprzedaży nieruchomości. Na koniec Pani Gąsiorowska zaprosiła radnych do zwiedzania Izby TMZD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niosła się do spraw i problemów bieżących sołectwa Wierzeja, wymienianych w pismach: do Rady Gminy i do radnej Jadwigi Klińskiej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sołecka wnioskowała do radnej o pomoc w uzyskaniu zgody na niszczenie tam budowanych przez bobry (a nie o odszkodowania związane ze szkodami wyrządzonymi przez bobry), której nie otrzymano. Zgodnie z uzyskanymi indywidualnie informacjami w tym zakresie, koszt jednorazowej zgody wydawanej dla mieszkańców na powyższe działania wynosi: 82 zł. Nieodpłatnie natomiast mogą wystąpić: wójt oraz Spółki  wodne – na wniosek mieszkańców, do Wielkopolskiego Zarządu Melioracji i Urządzeń Wodnych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sołecka wnioskowała do radnej m.in. o wyznaczenie dyżurów na kontakty z wyborcami i możliwość przedstawienia problemów i wniosków mieszkańców sołectwa (wymienianych także w ww. piśmie). Odnosząc się do wyjaśnień radnej nt. nieuczestniczenia w zebraniach wiejskich w Wierzei, Pani Gąsiorowska podkreślała, że radna jest zobowiązana do utrzymywania więzi z mieszkańcami wsi oraz apelowała o nieobrażanie się na swoich wyborc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ugerował stronom wypracowanie porozumienia w ramach okręgu wyborczeg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orota Gąsiorow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nosząc się do korespondencji w sprawie przedłużenia linii autobusowej kończącej się w Grzebienisku, o miejscowości Wierzeja, Wilkowo, Grodziszczko i Brzozę, prosiła radnych Gminy o wsparcie w spra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7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wyczerpaniu porządku obrad – o godz.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Ryszard Pacholak zamknął VI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Ryszard Pacho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40:00Z</dcterms:created>
  <dc:creator>Beata Kontusz - Iwańczuk</dc:creator>
  <dc:description/>
  <dc:language>en-US</dc:language>
  <cp:lastModifiedBy>Danuta Dolemba</cp:lastModifiedBy>
  <cp:lastPrinted>2015-04-10T09:36:00Z</cp:lastPrinted>
  <dcterms:modified xsi:type="dcterms:W3CDTF">2015-04-14T10:40:00Z</dcterms:modified>
  <cp:revision>2</cp:revision>
  <dc:subject/>
  <dc:title/>
</cp:coreProperties>
</file>