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V/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esji Rady Gminy Duszniki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dniu 24 lutego 201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godz. 1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0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ceprzewodniczący Rady Gminy Marek Liszkowski otworzył V sesję Rady Gminy Duszniki. Powitał przybyłych radną powiatową, radnych gminy, sołtysów, kierownictwo Urzędu Gminy, kierowników jednostek organizacyjnych oraz dziennikarza i gości - zebranych w sali Kameralnej BPiCAK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ceprzewodniczący stwierdził obecność 14 radnych (nieobecny usprawiedliwiony: Ryszard Pacholak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y obecności radnych, sołtysów i gości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, 2 i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iceprzewodniczący zaproponował zmianę porządku obrad, poprzez wycofanie projektu uchwały, w sprawie</w:t>
      </w:r>
      <w:r>
        <w:rPr>
          <w:rFonts w:cs="Times New Roman" w:ascii="Times New Roman" w:hAnsi="Times New Roman"/>
          <w:sz w:val="24"/>
          <w:szCs w:val="24"/>
        </w:rPr>
        <w:t xml:space="preserve"> zasad korzystania ze świetlic wiejskich na terenie Gminy Duszniki i ewentualne przesunięcie jej podjęcia na sesję marcow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ąpiono do głosowania, i tak  „za” proponowaną zmianą – a tym samym przyjęciem nowego porządku obrad – opowiedziało się 14 radnych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porządek obrad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644" w:hanging="294"/>
        <w:jc w:val="both"/>
        <w:rPr/>
      </w:pPr>
      <w:r>
        <w:rPr/>
        <w:t>Otwarcie sesji i stwierdzenie prawomocności obrad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644" w:hanging="294"/>
        <w:jc w:val="both"/>
        <w:rPr/>
      </w:pPr>
      <w:r>
        <w:rPr/>
        <w:t>Przyjęcie protokołu z poprzedniej sesj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644" w:hanging="294"/>
        <w:jc w:val="both"/>
        <w:rPr/>
      </w:pPr>
      <w:r>
        <w:rPr/>
        <w:t>Sprawozdanie Wójta z działalności między sesjam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644" w:hanging="294"/>
        <w:jc w:val="both"/>
        <w:rPr/>
      </w:pPr>
      <w:r>
        <w:rPr/>
        <w:t>Informacja o wydanych decyzjach o opłacie planistycznej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644" w:hanging="294"/>
        <w:jc w:val="both"/>
        <w:rPr>
          <w:rFonts w:eastAsia="Calibri"/>
        </w:rPr>
      </w:pPr>
      <w:r>
        <w:rPr>
          <w:rFonts w:eastAsia="Calibri"/>
        </w:rPr>
        <w:t>Roczne raporty jednostek organizacyjnych – z działalności w roku 2014</w:t>
      </w:r>
    </w:p>
    <w:p>
      <w:pPr>
        <w:pStyle w:val="Normal"/>
        <w:numPr>
          <w:ilvl w:val="0"/>
          <w:numId w:val="2"/>
        </w:numPr>
        <w:spacing w:lineRule="auto" w:line="24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port z działalności Gminnego Ośrodka Pomocy Społecznej w Dusznikach za rok 2014;</w:t>
      </w:r>
    </w:p>
    <w:p>
      <w:pPr>
        <w:pStyle w:val="Normal"/>
        <w:numPr>
          <w:ilvl w:val="0"/>
          <w:numId w:val="2"/>
        </w:numPr>
        <w:spacing w:lineRule="auto" w:line="24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merytoryczne z działalności Biblioteki Publicznej i Centrum Animacji Kultury w Dusznikach za 2014 r.</w:t>
      </w:r>
    </w:p>
    <w:p>
      <w:pPr>
        <w:pStyle w:val="Normal"/>
        <w:numPr>
          <w:ilvl w:val="0"/>
          <w:numId w:val="2"/>
        </w:numPr>
        <w:spacing w:lineRule="auto" w:line="24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jednostki budżetowej – Ośrodka Sportu i Rekreacji w Dusznikach;</w:t>
      </w:r>
    </w:p>
    <w:p>
      <w:pPr>
        <w:pStyle w:val="Normal"/>
        <w:numPr>
          <w:ilvl w:val="0"/>
          <w:numId w:val="2"/>
        </w:numPr>
        <w:spacing w:lineRule="auto" w:line="24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z działalności Komunalnego Zakładu Budżetowego w Dusznikach za 2014 r.</w:t>
      </w:r>
    </w:p>
    <w:p>
      <w:pPr>
        <w:pStyle w:val="Normal"/>
        <w:numPr>
          <w:ilvl w:val="0"/>
          <w:numId w:val="2"/>
        </w:numPr>
        <w:spacing w:lineRule="auto" w:line="24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z działalności Gminnej Komisji Rozwiązywania Problemów Alkoholowych w Dusznikach za rok 201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64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/>
        <w:t>zmiany Wieloletniej prognozy Finansowej Gminy Duszniki na lata 2015-2021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/>
        <w:t>zmiany Uchwały Nr III/9/14 Rady Gminy Duszniki z dnia 30.12.2014r. w sprawie uchwały budżetowej na rok 2015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>
          <w:bCs/>
        </w:rPr>
        <w:t>ustalenia kryteriów wraz z liczbą punktów w postępowaniu rekrutacyjnym do publicznych przedszkoli, oddziałów przedszkolnych w szkołach podstawowych oraz publicznych innych form wychowania przedszkolnego prowadzonych przez Gminę Duszniki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/>
        <w:t>powołania Komisji Inwentaryzacyjnej ds. komunalizacji mienia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ylenia uchwały Nr L/339/14 Rady Gminy Duszniki z dnia 24 czerwca 2014 r. w sprawie sprzedaży nieruchomości zabudowanej, położonej na terenie miejscowości Wierzeja, gmina Duszniki (działka ewidencyjna nr 128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a Gminy Duszniki ze Stowarzyszenia Europejskie Centrum Ochrony Środowiska – Stowarzyszenie Inicjatyw Ekologicznych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Zakończenie.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Marek Liszkows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poprzedniej sesji bez czyt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asz Ćwian zgłosił poprawkę dotyczącą omyłki w nazwie ulicy (str. 10 Protokołu) „zamiast ul. Kolejowa” ma być „ul. Podrzewska”.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W głosowaniu „za” przyjęciem protokołu z naniesioną poprawką było 14 radnych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odczytała w imieniu nieobecnego wójta Gminy sprawozdanie z działalności międzysesyjnej wójta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 odczytała w imieniu nieobecnego wójta Gminy informację o wydanych decyzjach o opłacie planistycznej w 2014r., która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. 5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Wiceprzewodniczący Marek Liszkowski</w:t>
      </w:r>
      <w:r>
        <w:rPr>
          <w:rFonts w:cs="Times New Roman" w:ascii="Times New Roman" w:hAnsi="Times New Roman"/>
          <w:bCs/>
          <w:sz w:val="24"/>
          <w:szCs w:val="24"/>
        </w:rPr>
        <w:t xml:space="preserve"> zwrócił się do radnych</w:t>
      </w:r>
      <w:r>
        <w:rPr>
          <w:rFonts w:cs="Times New Roman" w:ascii="Times New Roman" w:hAnsi="Times New Roman"/>
          <w:sz w:val="24"/>
          <w:szCs w:val="24"/>
        </w:rPr>
        <w:t xml:space="preserve"> o zadawanie pytań, dotyczących poszczególnych rocznych raportów jednostek organizacyjnych i Gminnej Komisji Rozwiązywania Problemów Alkoholowych, z działalności w roku 2014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raport z działalności Gminnego Ośrodka Pomocy Społecznej w Dusznikach za rok 2014 – </w:t>
      </w:r>
      <w:r>
        <w:rPr>
          <w:b/>
        </w:rPr>
        <w:t>zał. nr 6</w:t>
      </w:r>
      <w:r>
        <w:rPr/>
        <w:t xml:space="preserve"> do protokoł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merytoryczne z działalności Biblioteki Publicznej i Centrum Animacji Kultury w Dusznikach za 2014 r. – </w:t>
      </w:r>
      <w:r>
        <w:rPr>
          <w:rFonts w:cs="Times New Roman" w:ascii="Times New Roman" w:hAnsi="Times New Roman"/>
          <w:b/>
          <w:sz w:val="24"/>
          <w:szCs w:val="24"/>
        </w:rPr>
        <w:t>zał. nr 7</w:t>
      </w:r>
      <w:r>
        <w:rPr>
          <w:rFonts w:cs="Times New Roman" w:ascii="Times New Roman" w:hAnsi="Times New Roman"/>
          <w:sz w:val="24"/>
          <w:szCs w:val="24"/>
        </w:rPr>
        <w:t xml:space="preserve"> do protokoł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z działalności jednostki budżetowej – Ośrodka Sportu i Rekreacji w Dusznikach; – </w:t>
      </w:r>
      <w:r>
        <w:rPr>
          <w:rFonts w:cs="Times New Roman" w:ascii="Times New Roman" w:hAnsi="Times New Roman"/>
          <w:b/>
          <w:sz w:val="24"/>
          <w:szCs w:val="24"/>
        </w:rPr>
        <w:t>zał. nr 8</w:t>
      </w:r>
      <w:r>
        <w:rPr>
          <w:rFonts w:cs="Times New Roman" w:ascii="Times New Roman" w:hAnsi="Times New Roman"/>
          <w:sz w:val="24"/>
          <w:szCs w:val="24"/>
        </w:rPr>
        <w:t xml:space="preserve"> do protokoł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– kierownik OSiR – na pytanie radnego Grzegorza Mazurka, dotyczące zamontowanych banerów reklamowych przygotowanych przez sponsorów doprecyzował, że powyższe realizowane jest odpłatnie na podstawie stosownej umowy. Uzyskane środki finansowe wpływają do budżetu Gmi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z działalności Komunalnego Zakładu Budżetowego w Dusznikach za 2014 r. – </w:t>
      </w:r>
      <w:r>
        <w:rPr>
          <w:rFonts w:cs="Times New Roman" w:ascii="Times New Roman" w:hAnsi="Times New Roman"/>
          <w:b/>
          <w:sz w:val="24"/>
          <w:szCs w:val="24"/>
        </w:rPr>
        <w:t>zał. nr 9</w:t>
      </w:r>
      <w:r>
        <w:rPr>
          <w:rFonts w:cs="Times New Roman" w:ascii="Times New Roman" w:hAnsi="Times New Roman"/>
          <w:sz w:val="24"/>
          <w:szCs w:val="24"/>
        </w:rPr>
        <w:t xml:space="preserve"> do protokoł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z działalności Gminnej Komisji Rozwiązywania Problemów Alkoholowych w Dusznikach za rok 2014; – </w:t>
      </w:r>
      <w:r>
        <w:rPr>
          <w:rFonts w:cs="Times New Roman" w:ascii="Times New Roman" w:hAnsi="Times New Roman"/>
          <w:b/>
          <w:sz w:val="24"/>
          <w:szCs w:val="24"/>
        </w:rPr>
        <w:t>zał. nr 10</w:t>
      </w:r>
      <w:r>
        <w:rPr>
          <w:rFonts w:cs="Times New Roman" w:ascii="Times New Roman" w:hAnsi="Times New Roman"/>
          <w:sz w:val="24"/>
          <w:szCs w:val="24"/>
        </w:rPr>
        <w:t xml:space="preserve"> do protokołu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6.  </w:t>
      </w: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560" w:leader="none"/>
        </w:tabs>
        <w:spacing w:lineRule="auto" w:line="360"/>
        <w:ind w:left="710" w:hanging="284"/>
        <w:jc w:val="both"/>
        <w:rPr/>
      </w:pPr>
      <w:r>
        <w:rPr/>
        <w:t>zmiany Wieloletniej prognozy Finansowej Gminy Duszniki na lata 2015-2021;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644" w:hanging="0"/>
        <w:jc w:val="both"/>
        <w:rPr/>
      </w:pPr>
      <w:r>
        <w:rPr/>
        <w:t xml:space="preserve">Uchwała nr </w:t>
      </w:r>
      <w:r>
        <w:rPr>
          <w:b/>
          <w:bCs/>
        </w:rPr>
        <w:t>V/21/15</w:t>
      </w:r>
      <w:r>
        <w:rPr/>
        <w:t xml:space="preserve"> stanowi zał. </w:t>
      </w:r>
      <w:r>
        <w:rPr>
          <w:b/>
          <w:bCs/>
        </w:rPr>
        <w:t>nr 11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360"/>
        <w:ind w:left="71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/>
        <w:t>zmiany Uchwały Nr III/9/14 Rady Gminy Duszniki z dnia 30.12.2014r. w sprawie uchwały budżetowej na rok 2015;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360"/>
        <w:ind w:left="710" w:hanging="0"/>
        <w:jc w:val="both"/>
        <w:rPr/>
      </w:pPr>
      <w:r>
        <w:rPr/>
        <w:t xml:space="preserve">Uchwała nr </w:t>
      </w:r>
      <w:r>
        <w:rPr>
          <w:b/>
          <w:bCs/>
        </w:rPr>
        <w:t>V/22/15</w:t>
      </w:r>
      <w:r>
        <w:rPr/>
        <w:t xml:space="preserve"> stanowi zał. </w:t>
      </w:r>
      <w:r>
        <w:rPr>
          <w:b/>
          <w:bCs/>
        </w:rPr>
        <w:t>nr 12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360"/>
        <w:ind w:left="71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>
          <w:bCs/>
        </w:rPr>
        <w:t>ustalenia kryteriów wraz z liczbą punktów w postępowaniu rekrutacyjnym do publicznych przedszkoli, oddziałów przedszkolnych w szkołach podstawowych oraz publicznych innych form wychowania przedszkolnego prowadzonych przez Gminę Dusznik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był zainteresowany informacją z lat ubiegłych, w zakresie ilości nie przyjętych dzieci do przedszkoli publicznych oraz oddziałów przedszkolnych w szkołach podstaw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 Zaglaniczna</w:t>
      </w:r>
      <w:r>
        <w:rPr>
          <w:rFonts w:cs="Times New Roman" w:ascii="Times New Roman" w:hAnsi="Times New Roman"/>
          <w:sz w:val="24"/>
          <w:szCs w:val="24"/>
        </w:rPr>
        <w:t xml:space="preserve"> – kierownik Gminnego Zespołu Oświatowego – poinformowała, że według danych za rok 2014/2015 w wyniku rekrutacji w oddziałach przedszkolnych wszystkie dzieci zostały przyjęte, natomiast w Dusznikach z uwagi na brak miejsc, kilkoro trzylatków nie zakwalifikowało się.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360"/>
        <w:ind w:left="710" w:hanging="0"/>
        <w:jc w:val="both"/>
        <w:rPr/>
      </w:pPr>
      <w:r>
        <w:rPr/>
        <w:t xml:space="preserve">Uchwała nr </w:t>
      </w:r>
      <w:r>
        <w:rPr>
          <w:b/>
          <w:bCs/>
        </w:rPr>
        <w:t>V/23/15</w:t>
      </w:r>
      <w:r>
        <w:rPr/>
        <w:t xml:space="preserve"> stanowi zał. </w:t>
      </w:r>
      <w:r>
        <w:rPr>
          <w:b/>
          <w:bCs/>
        </w:rPr>
        <w:t>nr 13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360"/>
        <w:ind w:left="71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/>
        <w:t>powołania Komisji Inwentaryzacyjnej ds. komunalizacji mienia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tąpiono do zgłaszania kandydatur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</w:t>
        <w:tab/>
        <w:t xml:space="preserve">zaproponował </w:t>
        <w:tab/>
        <w:t>Grzegorza Mazur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zej Danielczak </w:t>
        <w:tab/>
        <w:t xml:space="preserve">zaproponował </w:t>
        <w:tab/>
        <w:t>Iwonę Ratajcz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Mazurek </w:t>
        <w:tab/>
        <w:t xml:space="preserve">zaproponował </w:t>
        <w:tab/>
        <w:t>Mariana Kaźmierowskiego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ci wyrazili zgodę, a przewodniczącym komisji Inwentaryzacyjnej został Marian Kaźmierowski.</w:t>
      </w:r>
    </w:p>
    <w:p>
      <w:pPr>
        <w:pStyle w:val="Normal"/>
        <w:spacing w:lineRule="auto" w:line="360"/>
        <w:ind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przegłosowali powyższy skład Komisji Inwentaryzacyjnej 14 głosami za.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360"/>
        <w:ind w:left="710" w:hanging="0"/>
        <w:jc w:val="both"/>
        <w:rPr/>
      </w:pPr>
      <w:r>
        <w:rPr/>
        <w:t xml:space="preserve">Uchwała nr </w:t>
      </w:r>
      <w:r>
        <w:rPr>
          <w:b/>
          <w:bCs/>
        </w:rPr>
        <w:t>V/24/15</w:t>
      </w:r>
      <w:r>
        <w:rPr/>
        <w:t xml:space="preserve"> stanowi zał. </w:t>
      </w:r>
      <w:r>
        <w:rPr>
          <w:b/>
          <w:bCs/>
        </w:rPr>
        <w:t>nr 14</w:t>
      </w:r>
      <w:r>
        <w:rPr/>
        <w:t xml:space="preserve"> do protokoł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ylenia uchwały Nr L/339/14 Rady Gminy Duszniki z dnia 24 czerwca 2014 r. w sprawie sprzedaży nieruchomości zabudowanej, położonej na terenie miejscowości Wierzeja, gmina Duszniki (działka ewidencyjna nr 128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ainteresowany był dalszymi planami związanymi ze Strażnic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lina Krecka</w:t>
      </w:r>
      <w:r>
        <w:rPr>
          <w:rFonts w:cs="Times New Roman" w:ascii="Times New Roman" w:hAnsi="Times New Roman"/>
          <w:sz w:val="24"/>
          <w:szCs w:val="24"/>
        </w:rPr>
        <w:t xml:space="preserve"> – sołtys Wierzei – poinformowała o wystosowanym przez wierzejskie Koło Gospodyń Wiejskich piśmie do wójta Gminy, w którym zobowiązuje się Ono do opieki nad zabytkiem. Pani sołtys zakomunikowała, że KGW Wierzeja planuje utworzenie w tym miejscu Muzeum Ziemi Dusznicki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at powyższego odnieśli się radn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pytał o plany finansowania pomysłu – według informacji Pani sołtys, KGW zamierza pozyskać środki na remont obiektu od sponsorów oraz z KOLDu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– był zainteresowany, czy projekt utworzenia w Strażnicy Muzeum będzie realizowany w porozumieniu z działającym na terenie Gminy Towarzystwem Ziemi Dusznickiej – co sołtys Krecka potwierdził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 </w:t>
      </w:r>
      <w:r>
        <w:rPr/>
        <w:t xml:space="preserve">W głosowaniu „za” przyjęciem uchwały było 14 radnych, 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cs="Times New Roman" w:ascii="Times New Roman" w:hAnsi="Times New Roman"/>
          <w:b/>
          <w:bCs/>
          <w:sz w:val="24"/>
          <w:szCs w:val="24"/>
        </w:rPr>
        <w:t>V/25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a Gminy Duszniki ze Stowarzyszenia Europejskie Centrum Ochrony Środowiska – Stowarzyszenie Inicjatyw Ekologiczny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pytał, czy Gmina należy do innych Stowarzyszeń, w których uczestnictwo wiąże się lub nie z ponoszeniem koszt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obiecała sprawdzić i poinformować o powyższy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644" w:hanging="0"/>
        <w:jc w:val="both"/>
        <w:rPr>
          <w:color w:val="FF0000"/>
        </w:rPr>
      </w:pPr>
      <w:r>
        <w:rPr/>
        <w:t xml:space="preserve">Uchwała nr </w:t>
      </w:r>
      <w:r>
        <w:rPr>
          <w:b/>
          <w:bCs/>
        </w:rPr>
        <w:t>V/26/15</w:t>
      </w:r>
      <w:r>
        <w:rPr/>
        <w:t xml:space="preserve"> stanowi zał. </w:t>
      </w:r>
      <w:r>
        <w:rPr>
          <w:b/>
          <w:bCs/>
        </w:rPr>
        <w:t>nr 16</w:t>
      </w:r>
      <w:r>
        <w:rPr/>
        <w:t xml:space="preserve"> do protokoł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7.</w:t>
      </w:r>
      <w:r>
        <w:rPr>
          <w:rFonts w:cs="Times New Roman" w:ascii="Times New Roman" w:hAnsi="Times New Roman"/>
          <w:sz w:val="24"/>
          <w:szCs w:val="24"/>
        </w:rPr>
        <w:t xml:space="preserve"> Wolne głos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 Woźniak</w:t>
      </w:r>
      <w:r>
        <w:rPr>
          <w:rFonts w:cs="Times New Roman" w:ascii="Times New Roman" w:hAnsi="Times New Roman"/>
          <w:sz w:val="24"/>
          <w:szCs w:val="24"/>
        </w:rPr>
        <w:t xml:space="preserve"> – członek Zarządu oraz radna powiatu szamotulskiego – informowała obecnych o pracach zarządu w ostatnich tygodniach, wymieniając kolejn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minionym okresie rozpoczął się remont drogi powiatowej Podrzewie-Duszniki (z tzw. schetynówki), którego zakończenie planuje się na 31 maja br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lanowano objazd radnych powiatowych po terenie powiatu, celem ustalenia listy koniecznych do remontu odcinków dróg. Powyższe realizowane będzie sukcesywnie w miarę posiadanych środków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Maria Woźniak nawiązała również do wypowiedzi Przewodniczącego Sejmiku Województwa Wielkopolskiego Krzysztofa Paszyka – uczestniczącego w ostatniej sesji Rady Powiatu – który zachęcał do aktywności w pozyskiwaniu środków w nowej perspektywie finansowej z Wielkopolskiego Regionalnego Programu Operacyjn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ecni poinformowani zostali także o dyżurach pełnionych przez radnych powiatowych Gminy Duszniki, które będą się odbywały pół godziny przed każdą sesją Rady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Komisji Rolnictwa i Budżetu </w:t>
      </w: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zapoznał radnych z postulatami rolników wielkopolskich – kierowanymi do Ministra Rolnictwa i Rozwoju Wsi –  które zostały wypracowane podczas spotkania wspólnego przedstawicieli Komisji Rolnictwa Gmin Powiatu Szmotulskiego, w dniu 24 lutego br. Radny poinformował również, o planowanej akcji – w ramach solidaryzowania się ze strajkującymi rolnikami – polegającej na wywieszeniu na ciągnikach Flag, w dniach 4-13 marca b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głos zabral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nawiązał do udziału Przewodniczącego Sejmiku Województwa Wielkopolskiego w sesji Rady Powiatu pytając, czy poruszono kwestię planów modernizacji dróg wojewódzkich na terenie naszej Gminy. Radny zwrócił uwagę na bardzo zły stan drogi Duszniki Sędz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a </w:t>
      </w:r>
      <w:r>
        <w:rPr>
          <w:rFonts w:cs="Times New Roman" w:ascii="Times New Roman" w:hAnsi="Times New Roman"/>
          <w:sz w:val="24"/>
          <w:szCs w:val="24"/>
          <w:u w:val="single"/>
        </w:rPr>
        <w:t>Maria Woźniak</w:t>
      </w:r>
      <w:r>
        <w:rPr>
          <w:rFonts w:cs="Times New Roman" w:ascii="Times New Roman" w:hAnsi="Times New Roman"/>
          <w:sz w:val="24"/>
          <w:szCs w:val="24"/>
        </w:rPr>
        <w:t xml:space="preserve"> wyjaśniła, że pierwszą z wymienianych inwestycji wojewódzkich ma być budowa obwodnicy Wronek. Według uzyskanych informacji, w najbliższym okresie ma być sporządzona lista najbardziej zniszczonych dróg wojewódzki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lej </w:t>
      </w: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pytał o kwestie dotyczące przetargu na budowę mostu na rzece Mogielnicy w Zalesi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– inspektor ds. inwestycji i funduszy pomocowych – tłumaczył, że Gmina Duszniki posiada wymagane dokumenty i jest gotowa do ogłoszenia przetargu. Jednak ze względu, iż most położony jest w granicy dwóch Gmin, konieczne jest dokonanie przez Gminę Opalenica zgłoszenia robót w starostwie powiatowy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c na uwadze czas związany z procedurą przetargową a następnie realizację inwestycji, radny wskazywał na duże opóźnienie w tym zakresie obawiając się, że do żniw nie uda się zakończyć budowy mostu, a rolnicy będą zmuszeni pokonywać dużo większe odległości przy pracach pol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wskazując na bardzo zły stan drogi gminnej Sękowo-Wilczyna, był zainteresowany możliwością i terminem jej napraw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bigniew Lubik</w:t>
      </w:r>
      <w:r>
        <w:rPr>
          <w:rFonts w:cs="Times New Roman" w:ascii="Times New Roman" w:hAnsi="Times New Roman"/>
          <w:sz w:val="24"/>
          <w:szCs w:val="24"/>
        </w:rPr>
        <w:t xml:space="preserve"> – kierownik referatu Rozwoju Gospodarczego – wyjaśnił, iż stosowna dokumentacja została opracowana, jednak w projekcie tegorocznego budżetu niema środków na realizację powyższego. Dalej kierownik dodał, że w roku 2016 można starać się o dofinansowanie z Narodowego Programu Przebudowy Dróg Lokal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Barbara Jóźwiakowska</w:t>
      </w:r>
      <w:r>
        <w:rPr>
          <w:rFonts w:cs="Times New Roman" w:ascii="Times New Roman" w:hAnsi="Times New Roman"/>
          <w:sz w:val="24"/>
          <w:szCs w:val="24"/>
        </w:rPr>
        <w:t xml:space="preserve"> – sołtys Młynkowa – zwróciła uwagę, aby do prac przy równaniu dróg gminnych wybierać solidne firmy, które starannie wykonają zlecone zadan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bigniew Lubik</w:t>
      </w:r>
      <w:r>
        <w:rPr>
          <w:rFonts w:cs="Times New Roman" w:ascii="Times New Roman" w:hAnsi="Times New Roman"/>
          <w:sz w:val="24"/>
          <w:szCs w:val="24"/>
        </w:rPr>
        <w:t xml:space="preserve"> poinformował, że przetargu jeszcze nie ogłoszono. Poza tym w procedurze przetargowej zasadnicze znaczenie ma cen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wskazywał na zasadność przeprowadzania procedury przetargowej z początkiem roku, kiedy to ceny są konkurencyjne i nie tak wygórowa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pytała Panią skarbnik, czy wyciągnięto personalne konsekwencje – do czego zobowiązał się wójt Gminy – w związku z nieprawidłowościami wskazywanymi przez Regionalną Izbę Obrachunkową, 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u kompleksowej kontroli gospodarki finansowej Gminy, obejmującej budżet za 2013 ro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odpowiedziała, że nie w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oinformował obecnych o obytym dyżurze dla mieszkańców gminy oraz planowanych kolejnych spotkaniach, zachęcając również pozostałych radnych do utrzymywania tego rodzaju kontaktów z mieszkańc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lej radny w swoim wystąpieniu podniósł kwestię problemu w zakresie nieczynnych lamp ulicznych. Tomasz Ćwian podkreślał, że powyższe zgłaszane jest regularnie – przez mieszkańców ulic: Broniewskiego, Nowotomyskiej i Łąkowej, jak i osobiście przez radnego – do Pana wójta oraz odpowiedzialnych pracowników - niestety bez efektu. Kontynuując Tomasz Ćwian wymieniał kolejno ulice przy których odnotowano częsty brak oświetlenia,  tj.: przy ul. Młynkowskiej, Szamotulskiej i Kolejowej. Jedynie co udało się wyegzekwować według radnego, to uruchomienie (od tygodnia) pięciu lamp przy ul. Broniewskiego, być może ze względu na bliskość Szkoły Podstawowej, Przedszkola i Gimnazju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 powyższe pod uwagę radny wniósł o zaprotokołowanie pytań skierowanych do wójta Gminy, o następującej treśc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o wygrał przetarg na oświetlenie uliczne Gmin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ki jest czas oczekiwania od zgłoszenia na naprawę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laczego po tak licznych zgłoszeniach mieszkańców ul. Broniewskiego, Łąkowej i Nowotomyskiej, do dziś nie wszystkie latarnie są czynne.”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niec wystąpienia radny sformułował również wnioski w zakresi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 xml:space="preserve">konieczności usadowienia lustra przy </w:t>
      </w:r>
      <w:r>
        <w:rPr>
          <w:rFonts w:eastAsia="Calibri"/>
          <w:b/>
        </w:rPr>
        <w:t>skrzyżowaniu</w:t>
      </w:r>
      <w:r>
        <w:rPr>
          <w:rFonts w:eastAsia="Calibri"/>
        </w:rPr>
        <w:t xml:space="preserve"> ul. Lipowej </w:t>
      </w:r>
      <w:r>
        <w:rPr>
          <w:rFonts w:eastAsia="Calibri"/>
          <w:b/>
        </w:rPr>
        <w:t>i Jana Pawła II</w:t>
      </w:r>
      <w:r>
        <w:rPr/>
        <w:t xml:space="preserve">, które ułatwiłoby zdaniem mieszkańców bezkolizyjny wyjazd z posesji;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trzeby ponownej analizy np. przez członków Komisji Bezpieczeństwa, zasadności zmiany ograniczenia obecnie obowiązującego tonażu przy ul. Kolejowej i Lipowej, ze względu na utrudnienia dojazdu dostawców do posesji na których prowadzona jest działalność gospodarcza przez mieszkańcó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ceprzewodniczący Rady Marek Liszkowski poinformował radnych o korespondencji, która wpłynęła do biura Rady w okresie międzysesyjnym, dotycząc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anowiska samorządu rolniczego województwa wielkopolskiego w sprawie sytuacji w rolnictwie przyjętego w dniu 26 stycznia 2015 r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niosku sołtys Wierzei – występującej w imieniu mieszkańców sołectwa – nt. przedłużenia istniejących kursów autobusów o wsie: Wierzeja, Wilkowo, Grodziszczko, Brzoz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awozdania z wysokości średnich wynagrodzeń nauczycieli na poszczególnych stopniach awansu zawodowego w szkołach prowadzonych przez Gminę Duszniki za rok 2014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niosku 88 mieszkańców Wilczyny o podjęcie uchwały w sprawie przystąpienia do sporządzenia miejscowego planu zagospodarowania przestrzennego dla miejscowości Wilczyna, w związku z planowaną na wskazanym terenie budową biogazowni oraz ciepłociągu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niosku Stowarzyszenia Zielona Wilczyna w sprawie zasad korzystania z sal wiejskich oraz modelu finansowego sołectw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niosku Pani Hanny Szumińskiej – kierowanego do Komisji Rewizyjnej – o sprawdzenie, czy w trakcie podejmowania decyzji o wyłonieniu kancelarii prawnej zajmującej się obsługą  Urzędu Gminy zachowane zostały obowiązujące procedur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wiceprzewodniczący wyjaśniał zainteresowanym sołtysom, że w związku z wycofaniem projektu uchwały w sprawie zasad korzystania ze świetlic wiejskich na terenie Gminy Duszniki, obowiązują dotychczasowe zasady w tym zakresie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uwagi na podjętą przez sołtysów dyskusją m.in. nt. kryterium wynajmu Sal wiejskich </w:t>
      </w:r>
      <w:r>
        <w:rPr>
          <w:rFonts w:cs="Times New Roman" w:ascii="Times New Roman" w:hAnsi="Times New Roman"/>
          <w:b/>
          <w:sz w:val="24"/>
          <w:szCs w:val="24"/>
        </w:rPr>
        <w:t>oraz wypowiedzi Barbary Jóźwiakowskiej – sołtys Młynkowa – „aby świetlice przekazać w ręce mieszkańców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wskazał sołtysom możliwość wniesienia własnych propozycji zmian do projektu uchwały, nad którym będą prowadzone prace w komisjach Rady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d. 8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 wyczerpaniu porządku obrad – o godz. 1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30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iceprzewodniczący Rady Marek Liszkowski zamknął V sesję Rady Gminy Duszni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</w:t>
      </w:r>
    </w:p>
    <w:p>
      <w:pPr>
        <w:pStyle w:val="Normal"/>
        <w:spacing w:lineRule="auto" w:line="240"/>
        <w:ind w:left="3540" w:hanging="3540"/>
        <w:rPr/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 xml:space="preserve">Wiceprzewodniczący Rady Gminy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/ -/ Marek Liszkowsk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wniosek radnego Tomasza Ćwiana naniesiono poprawki do Protokołu, wyeksponowane wytłuszczonym drukiem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10" w:hanging="360"/>
      </w:p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39:00Z</dcterms:created>
  <dc:creator>Beata Kontusz - Iwańczuk</dc:creator>
  <dc:description/>
  <dc:language>en-US</dc:language>
  <cp:lastModifiedBy>Danuta Dolemba</cp:lastModifiedBy>
  <cp:lastPrinted>2015-03-09T09:21:00Z</cp:lastPrinted>
  <dcterms:modified xsi:type="dcterms:W3CDTF">2015-04-08T09:39:00Z</dcterms:modified>
  <cp:revision>2</cp:revision>
  <dc:subject/>
  <dc:title/>
</cp:coreProperties>
</file>