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spacing w:val="6"/>
          <w:sz w:val="36"/>
          <w:szCs w:val="36"/>
        </w:rPr>
        <w:t xml:space="preserve">Sprawozdanie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>z działalności Komisji Rolnictwa i Budżetu za 2013 rok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pacing w:val="6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Komisja Rolnictwa i Budżetu w składzie 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- Zbigniew Dziamski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- Grzegorz Pawlak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- Maciej Fliger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- Zdzisław Siemieniak oraz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- Stanisław Pszczoł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w 2013 roku odbyła 13 posiedzeń - </w:t>
      </w:r>
      <w:r>
        <w:rPr>
          <w:rFonts w:cs="Times New Roman" w:ascii="Times New Roman" w:hAnsi="Times New Roman"/>
          <w:sz w:val="24"/>
          <w:szCs w:val="24"/>
        </w:rPr>
        <w:t>w tym: 3 wspólnie z pozostałymi komisjami - na których omówiono zagadnienia zgodnie z opracowanym i zatwierdzonym przez Radę Gminy planem pracy komisji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Głównym tematem posiedzeń Komisji była analiza i opiniowanie projektów uchwał dotyczących: budżetu Gminy, planów zagospodarowania przestrzennego oraz gospodarki gruntami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Komisja  zajmowała się także sprawami gospodarki wodnej i melioracji oraz produkcji rolnej, jak również bieżącymi problemami zgłaszanymi przez mieszkańców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pacing w:val="6"/>
          <w:sz w:val="24"/>
          <w:szCs w:val="24"/>
          <w:u w:val="single"/>
        </w:rPr>
        <w:t>W czasie posiedzeń w 2013 roku poruszano także kwestie</w:t>
      </w:r>
      <w:r>
        <w:rPr>
          <w:rFonts w:cs="Times New Roman" w:ascii="Times New Roman" w:hAnsi="Times New Roman"/>
          <w:spacing w:val="6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- realizacji ustawy o utrzymaniu porządku i czystości w gminach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- konieczności wzmocnienia mostu w Zalesiu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- jakości dróg na terenie gminy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- możliwości prowadzenia w przedszkolach zajęć dodatkowych po godzinach realizacji podstawy programowej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- przeglądu przydomowych oczyszczalni ścieków w ramach 5-letniej gwaran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6"/>
          <w:sz w:val="24"/>
          <w:szCs w:val="24"/>
          <w:u w:val="single"/>
        </w:rPr>
        <w:t>Ponadto Komisj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-  pozytywnie oceniła wykonanie budżetu Gminy Duszniki za rok 2012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- jednomyślnie, pozytywnie ustosunkowała się do projektu uchwały w sprawie: zmiany studium uwarunkowań i kierunków zagospodarowania przestrzennego Gminy Duszniki, w Niewierzu, Sarbii oraz Mieściskach – której celem było wyznaczenie udokumentowanych złóż kruszywa naturalnego na wskazanym terenie, z utrzymaniem kierunku rolnego, bez prawa wydobyc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- dokonała analizy wykonania budżetu za I połowę 2013 r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>- dokonała analizy realizacji zadań inwestycyjnych zaplanowanych na rok 2013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>- dokonała analizy i zaopiniowała projekty uchwał w sprawie: Wieloletniej Prognozy Finansowej Gminy Duszniki na lata 2014-2021, budżetu Gminy na rok 2014 oraz zatwierdzenia przedłużenia czasu obowiązywania dotychczasowych taryf za zbiorowe zaopatrzenie w wodę i zbiorowe odprowadzanie ścieków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W celu zwiększenia skuteczności działania oraz wnikliwszego zapoznania się z powyższymi zagadnieniami, na poszczególne posiedzenia Komisji zaproszono następujących gości: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- doradcę Wielkopolskiego Ośrodka Doradztwa Rolniczego Jerzego Krysia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- kierownika Powiatowego Związku Spółek Wodnych Andrzeja Tęgiego;</w:t>
      </w:r>
    </w:p>
    <w:p>
      <w:pPr>
        <w:pStyle w:val="Normal"/>
        <w:spacing w:lineRule="auto" w:line="360"/>
        <w:ind w:left="709" w:hanging="1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- Powiatowego Lekarza Weterynarii Roberta Łęgorza;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- przedstawicieli Gminy Duszniki w Wielkopolskiej Izbie Rolniczej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oraz kierownictwo Urzędu Gminy - według potrzeb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Sporządziła:</w:t>
        <w:tab/>
        <w:tab/>
        <w:tab/>
        <w:tab/>
        <w:tab/>
        <w:tab/>
        <w:t xml:space="preserve">Przewodniczący Komisji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Beata Kontusz-Iwańczuk</w:t>
        <w:tab/>
        <w:tab/>
        <w:tab/>
        <w:tab/>
        <w:t>Rolnictwa i Budżetu</w:t>
      </w:r>
    </w:p>
    <w:p>
      <w:pPr>
        <w:pStyle w:val="Normal"/>
        <w:spacing w:lineRule="auto" w:line="360"/>
        <w:ind w:left="4248" w:firstLine="708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Zbigniew Dziamski</w:t>
      </w:r>
    </w:p>
    <w:p>
      <w:pPr>
        <w:pStyle w:val="Normal"/>
        <w:spacing w:before="0" w:after="200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26:00Z</dcterms:created>
  <dc:creator>Beata Kontusz - Iwańczuk</dc:creator>
  <dc:description/>
  <dc:language>en-US</dc:language>
  <cp:lastModifiedBy>Danuta Dolemba</cp:lastModifiedBy>
  <dcterms:modified xsi:type="dcterms:W3CDTF">2014-02-06T08:26:00Z</dcterms:modified>
  <cp:revision>2</cp:revision>
  <dc:subject/>
  <dc:title/>
</cp:coreProperties>
</file>